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766125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105721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229890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093782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701379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498852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393343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685741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508812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719439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902683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207948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307427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36185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057784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245367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79283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079661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071396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97373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723592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4324869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001194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140995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754622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636591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680669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615926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32311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985266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539692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860647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538225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37685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932526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775149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556729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373529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131604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