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66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76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46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9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60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69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433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45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1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539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9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94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04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1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48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9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30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