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618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63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798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744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903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67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92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50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202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480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271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3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199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