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1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34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4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31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52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3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539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12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68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0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95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01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11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