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496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429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45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583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37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086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047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327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89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900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605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698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490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895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291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648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732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