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880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167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596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139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620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326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82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407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909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121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020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424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911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162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244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