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4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77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42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67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1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91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025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7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32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91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673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17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84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05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0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