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389777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9808740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9025486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9646894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