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58683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83777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39109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0711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79933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9168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44228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75363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