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135732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13005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37504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907857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