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transform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transform_win : (thm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the focu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tch_transform_win (H |- !x1...xn. g R f)} specialises the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x1} ... {xn} and then instantiates the free variab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f} matches the focus of window.   The focus is then trans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g} (with the same substitutions a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ansform_win (H |- g R f)} will fail if {f} can not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cu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ansform_win (H |- g R f)} will fail if {H} is no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ansform_win (H |- g R f)} will fail if {R} is not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the relation that the window is supposed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_win, TRANSFORM_WIN, MATCH_TRANSFORM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win, CONVERT_WIN, rule_win, RUL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rule_win, THM_RULE_WIN, foc_rule_win, FOC_RUL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_win, TACTIC_WIN, rewrite_win, 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