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flag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flag_value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one of the syst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get_flag_value name} will read the value of the system fla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name denotes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_flag_value `timin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lags which are set up by default are detail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set_flag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