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819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212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87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483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