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070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824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616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559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