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37611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45476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31506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