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98088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0799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83403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589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