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372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92186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91334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7103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