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64644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74623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8925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2586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