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niting_set_of_triangles_page Uniting a set of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contrast to the previous operation this one allows to un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any triangles if they have adjacent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union several triangle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a mesh or a submesh in the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\b Modification menu select the &lt;b&gt;Union of triangl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click &lt;em&gt;"Union of triangles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Union of triangles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unionoftriangl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he main list&lt;/b&gt; shall contain the triangl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. You can click on an triangle in the 3D viewer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After that click the \b Add button and the 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will be added to the list. To remove a selected e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list click the \b Remove button. The \b Sort butt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list of IDs. The &lt;b&gt;Set filter&lt;/b&gt; button allows to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filter to selection of triang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pply to all&lt;/b&gt; radio button allows to modify conne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ll triangles of the currently displayed mesh or sub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Criterion menu allows to apply the operation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meet the chosen criterion (from the list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i.e. Skew, Warping, Minimum Angle, etc.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from&lt;/b&gt; set of fields allows to choose a submes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roup whose triangle elements will be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 to confirm the 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selected triangle elements have no adjacent edge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, the operation on these elements shall tak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uniting_a_set_of_triangles1.png "The chosen triang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uniting_a_set_of_triangles2.png "The union of several triangles - several quadrangular cells are cre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uniting_set_of_triangles "Uniting a Set of Triangle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