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pairing_operations_page Repai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ing operations improve the shapes, processing them with complex algorithm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hape_processing_operation_page "Shape processing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ne or more shapes using various operato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uppress_faces_operation_page "Suppress faces" -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aces of a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lose_contour_operation_page "Close contour" - cl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ntour asnd miodifies the underlying 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uppress_internal_wires_operation_page "Suppress internal wires" - removes internal wires from 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uppress_holes_operation_page "Suppress holes" -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with free boundaries on a selected 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ewing_operation_page "Sewing" - sews faces or shell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glue_faces_operation_page "Glue faces" - 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 faces within the given toleran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dd_point_on_edge_operation_page "Add point on edg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n edge in two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hange_orientation_operation_page "Change orientation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normals of the selected 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remove_extra_edges_operation_page "Remove extra edge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eam and degenerated edges from the given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