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navigation_page Navigation in the VTK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VTK viewer in Post-pro module provides two ways of us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modes: \b Standard and \b Advanced. Switching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with &lt;b&gt;Interaction Style Switch&lt;/b&gt; button from Viewer Tool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Navigation using the mou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tandard&lt;/h3&gt; user interaction style supports processing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 events with the following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&lt;b&gt;Action&lt;/b&gt;&lt;/center&gt;&lt;/td&gt;&lt;td&gt;&lt;center&gt;&lt;b&gt;Command&lt;/b&gt;&lt;/center&gt;&lt;/td&gt;&lt;td&gt;&lt;center&gt;&lt;b&gt;Movement&lt;/b&gt;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ynamic rot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&lt;b&gt;[CTRL] key + Right Mouse Button&lt;/b&gt;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d&gt;\image html image46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Rotation about the focal point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ynamic pann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&lt;b&gt;[CTRL] key + Central Mouse button&lt;/b&gt;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image html image4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Translation in any direction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ynamic zo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&lt;b&gt;[CTRL] key + Left Mouse Button&lt;/b&gt;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image html image4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Increase or decrease of zoom ratio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vanced or "keyboard free"&lt;/h3&gt; style makes it possible to manipulate obje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key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&lt;b&gt;Action&lt;/b&gt;&lt;/center&gt;&lt;/td&gt;&lt;td&gt;&lt;center&gt;&lt;b&gt;Command&lt;/b&gt;&lt;/center&gt;&lt;/td&gt;&lt;td&gt;&lt;center&gt;&lt;b&gt;Movement&lt;/b&gt;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ynamic rot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&lt;b&gt;Right Mouse Button&lt;/b&gt;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d&gt;\image html image46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Rotation about the focal point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ynamic pann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&lt;b&gt;Central Mouse button&lt;/b&gt;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image html image4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Translation in any direction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ynamic zo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&lt;b&gt;Left Mouse Button + Central Mouse button&lt;/b&gt;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image html image4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Increase or decrease of zoom ratio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selection_info_page  also depends on th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With the \b Standard style Selection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, while with the \b Advanced style selec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\b 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ustomize the sencibility of each view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tation, panning and zooming) by pressing \b + or \b -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or decrease the spe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Navigation using the keyboar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K viewer also allows to manipulate objects using key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&lt;b&gt;Action&lt;/b&gt;&lt;/center&gt;&lt;/td&gt;&lt;td&gt;&lt;center&gt;&lt;b&gt;Key&lt;/b&gt;&lt;/center&gt;&lt;/td&gt;&lt;td&gt;&lt;center&gt;&lt;b&gt;Movement&lt;/b&gt;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ynamic rot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&lt;b&gt;[CTRL] key + \n Left Arrow, Right Arrow , \n Up Arrow, Down Arrow&lt;/b&gt;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d&gt;\image html image46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Rotation about the focal point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ynamic pann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&lt;b&gt;Left Arrow, Right Arrow, \n Up Arrow, Down Arrow&lt;/b&gt;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image html image4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Translation in any direction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ynamic zo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&lt;b&gt;[PageUp], \n [PageDn]&lt;/b&gt;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Increase or decrease of zoom ratio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peed increm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&lt;b&gt;[ + ], \n [ - ]&lt;/b&gt;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Increase or decrease by 1 of the speed increment for the previously defined movement.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Navigation using the spacemou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K viewer also allows to manipulate objects using a space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mouse introduces a local coordinate system and 6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, which are independent from the 3D vie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50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of 3D models in the screen depends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with the controlle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&lt;b&gt;Action&lt;/b&gt;&lt;/center&gt;&lt;/td&gt;&lt;td&gt;&lt;center&gt;&lt;b&gt;Move&lt;/b&gt;&lt;/center&gt;&lt;/td&gt;&lt;td&gt;&lt;center&gt;&lt;b&gt;Description&lt;/b&gt;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ynamic rotation \n about axis 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image html image51.gi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&lt;b&gt;Tilt&lt;/b&gt; the controller head forward and backward to rotate the object about axis X.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ynamic rotation \n about axis 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image html image52.gi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d&gt;&lt;center&gt;&lt;b&gt;Rotate&lt;/b&gt; the controller head clockwise and counterclockwise to rotate the model about axis Y.&lt;/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ynamic pann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image html image53.gi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&lt;b&gt;Pull&lt;/b&gt; up and &lt;b&gt;push&lt;/b&gt; down to move the model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Move left&lt;/b&gt; and &lt;b&gt;right&lt;/b&gt; to move the model left and right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ynamic zo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image html image54.gi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&lt;b&gt;Push forward&lt;/b&gt; or &lt;b&gt;pull backward&lt;/b&gt; to respectively decrease or increase the zoom ratio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f the spacemouse are also used to change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uss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55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uttons are defined as follows, howev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in the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&lt;b&gt;Button&lt;/b&gt;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&lt;b&gt;Description&lt;/b&gt;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Button 1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ecrease by 1 speed increment used for the keyboard (the same as [-] ke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Button 2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Increase by 1 speed increment used for the keyboard (the same as [+] ke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Button 10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ivide the current magnification by the magnification rati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Button 11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Multiply the current magnification by the magnification rati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center&gt;Button Star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Toggle button to switch to dominant or combined movemen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