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warping_page War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4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Warping indicates that a face is not planar and is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elements with 4 nodes. This quality control criter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plane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isecting the four element edges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ing a point on the plane at the vector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where the x-axis extends from the point to the bi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2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normal is in the direction of the cross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and the vector from the origin to the bisector of edge 3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quad will then be a distance ?h? from the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half edge is measured and the shortes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?l?. The warp angle is the arcsine of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height ?h? to the half edge length ?l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Warping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Warping Angle&lt;/b&gt; or click &lt;em&gt;"Warping angle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Warping angl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7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warping "Warping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