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int_marker_page Poi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hange the representation of the geometrical ver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viewer either by selecting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r by loading a custom texture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point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module provides a set of predefined point marker sha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vertices in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point marker has two attributes: type (defin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and scale factor (defines shap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_marker_dlg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o.SetMarkerStd(Type, Size)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d_point_marker.png "Standard point mar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point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ad a point marker shape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provide a description of the point texture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; each line is represented as sequence of "0" and "1"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1" symbol means an opaque pixel and "0" symbol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ixel. The width of the texture correspond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est line in the file, expanded to the nearest byte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height of the texture is equal to the number o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. Note that missing symbols are replaced by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exture fil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_marker_dl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o.SetMarkerTexture(ID)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stom_point_marker.png "Custom point mar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point_marker "Point Marker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