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ke_2dmesh_from_3d_page Generate the skin elements (2D) of a mesh having 3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allows to generate 2D mesh elements as a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sting 3D mes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generate 2D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Modification menu choose "Create 2D mesh from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or choose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2d_from_3d_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detects boundary volume faces withou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lumes and creates 2D mesh elements on face nodes. If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2D elements on the detected nodes, new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the resulting dialog shows mesh inform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ly created 2D mes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