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i_notebook_geom_page Using SALOME Not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notebook_ge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_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 = salome_notebook.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.set("Length", 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.set("Width",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= geompy.MakeBoxDXDYDZ("Length", "Width", 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box = geompy.addToStudy(box,"Bo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box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