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ate_sketcher_page Ske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tcher allows to create curves of 2 types: line segment and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start point of the curve is located at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the reference coordinate system and the curve l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XOY.  The end of the curve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"destination", which can be a destination point (f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 or destination direction coupled with length of a seg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and radius of an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Sketcher is able to create planar curves only. Therefo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select coordinate system (Global or Local) befor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ketch. Sketcher creates curves lying in the XOY plane of the selected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functionality is available from the main menu via &lt;em&gt;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/ Sketch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 Result of the operation will be a \b GEOM_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Sketcher(Command, WorkingPlane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algorithm creates a sketcher (wire or face),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description, passed through the Command argument.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wire or face will be arcs of circles and/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\em Command is a string, defining the sketcher by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the current 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em&gt;WorkingPlane&lt;/em&gt; can be a Local CS, a plane, or a planar face. The pl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XYZ coordinates of three non-coincident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ar face is an existing GEOM_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ordinate system (Local or Global CS can be selected)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lement type (segment or arc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stination type (point or direction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stination point by means of: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bsolute coordinates X,Y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lative coordinates DX, DY (with respect to the current point)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lection of an existing poin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stination direction by means of: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ngle between the new segment and the previous one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pendicular to the previous segment (same as previous, bu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efined and is equal to 90 degrees)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angent to the previous segmen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ector components DX, DY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eters of an element (for segment : length or target X or Y coordinate value, for arc : radius and angle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"Sketch Validation"&lt;/b&gt; button applies the wire, only red part will be built by "Sketch Valid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"Sketch Closure"&lt;/b&gt; will close the Sketch by straight line from last red part and appl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Dialog Box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neo-scetcher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neo-scetcher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204.png "Creation of a circle with sketch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sketcher_page "Sketch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