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rouping_elements_page Group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sh module it is possible to create groups of mesh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edges, faces or vol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 selecting the elements of the specified kind by their 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presentation in the VTK viewer - &lt;b&gt;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&lt;/b&gt; tab of \subpage creating_groups_page "Creat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 creating a group of elements of the selected typ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lements of the chosen geometrical object - &lt;b&gt;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&lt;/b&gt; tab of  \ref creating_groups_page "Create group" dialo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 creating a group including all types of elemen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eometrical object - using \subpage create_groups_from_geometry_page "Create Groups from Geometry" dialo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 creating several groups of elements (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faces and volumes) from the chosen submesh - using &lt;b&gt;Mesh -&gt;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&lt;/b&gt; Menu item. In this case groups of elemen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 creating groups of entities from existing groups of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- using \subpage group_of_underlying_elements_page "Create Group of Underlying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groups can be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editing_groups_page "Edite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operations_on_groups_page "Subjected to Boolean operati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eleting_groups_page "Delete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ool, providing filters for creation of \b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\subpage selection_filter_library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