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viewing_geom_objs_page View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hange_dis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anging Display M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,0,0, 50,5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-50,-50,-50, 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(50,50,5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= geompy.MakeBoolean(box,sphere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_id = geompy.addToStudy(fuse,"F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id = geompy.addToStudy(box2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fu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fuse_i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box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VectorsMode(box_i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change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 Changing Col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,0,0, 50,5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(50,50,5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= geompy.MakeBoolean(box,sphere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_id = geompy.addToStudy(fuse,"F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fu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fuse_i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Color(fuse_id,218,165,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hange_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anging Transparenc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,0,0, 50,5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(50,50,5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= geompy.MakeBoolean(box,sphere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_id = geompy.addToStudy(fuse,"F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fu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fuse_i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Color(fuse_id,218,165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Transparency(fuse_id,0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oint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t Point Mark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= geompy.LoadTexture("/users/user/mytexture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= geompy.MakeVertex(10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= geompy.MakeVertex(0, 10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SetMarkerStd(GEOM.MT_O_PLUS, GEOM.MS_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SetMarkerStd(GEOM.MT_BALL,   GEOM.MS_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SetMarkerTexture(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