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age create_lcs_page Local Coordinat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create a &lt;b&gt;Local Coordinate System&lt;/b&gt; in the &lt;b&gt;Main Menu&lt;/b&gt; select &lt;b&gt;New Entity - &gt; Basic - &gt; Local Coordinate System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n There are three algorithms to choose fr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n Firstly, you can define the values of X, Y, and Z coordinates of origin and the directions of X and Y axes directly in the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n &lt;b&gt;TUI command:&lt;/b&gt; &lt;em&gt;geompy.MakeMarker(OX, OY, OZ, XDX, XDY, XDZ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DX, YDY, YDZ)&lt;/em&gt;, where OX, OY, OZ are coordinates of the origi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CS, XDX, XDY, XDZ is a vector of OX  direction of the LCS and YD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DY, YDZ is a a vector of OY direction of the L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n &lt;b&gt;Arguments:&lt;/b&gt; Name + Coordinates of origin, X axis direction, Y axis dir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neo-localcs1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n Secondly, you can simply select any object in the object browser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 viewer, in this case the coordinates of origin and axes dir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LCS are calculated automatically basing on the selected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n &lt;b&gt;Arguments:&lt;/b&gt; Name + reference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neo-localcs2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n The last algorithm of LCS construction allows to defin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ordinates of origin by a point and axes directions by a line 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n &lt;b&gt;Arguments:&lt;/b&gt; Name + 1 point of origin + X axis direction,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xis dir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neo-localcs3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s OK or Apply button to create an LCS at the location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d coordinates. The new object is shown in the Object Brow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in 3D view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Example: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age html image145.png "Local Coordinate System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