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_nodes_page Fre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h quality control highlights the nodes which ar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 mes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ree_nod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icture some nodes are not connected to any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fter deleting some elements and adding several isola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A sample TUI Script of a \ref tui_free_nodes "Free Nodes quality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