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ipping_pag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Using this menu you can create cross-section views (clipping 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click on the \em N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-clipping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define the parameters of your cross-section: \b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-Y, X-Z or Y-Z); \b Distance between the opposite extrem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if it is set to 0.5 the object is split in two halv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Rotation (in angle degrees) &lt;b&gt;around X&lt;/b&gt; (Y to Z) and &lt;b&gt;around Y&lt;/b&gt; (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). If the &lt;b&gt;Show preview&lt;/b&gt; button is on, you can see the clipp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b&gt;3D Viewer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79.jpg "The plane and the cut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b&gt;Auto Apply&lt;/b&gt; button is on, you can p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ction in the &lt;b&gt;3D Viewer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9.gif "The cross-s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new object from \b Clipping, click \b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