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ing_compounds_page Building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ompound Mesh is a combination of several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Build a compound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b Mesh menu select &lt;b&gt;Build Compound&lt;/b&gt; or click &lt;em&gt;"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Mesh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6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Build Compound Mesh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uildcompoun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Name - allows selecting the name of the resulting \b Compoun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Meshes - allows selecting the mesh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. They can be chosen in the Object Browser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Ctrl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ocessing identical groups&lt;/b&gt; - allows select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ing the namesake existing on the united me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y can be eithe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United - all elements of Group1 on Mesh_1 and Group1 on Mesh_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elements of Group1 on the Compound_Mesh,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Renamed - Group1 on Mesh_1 becomes Group1_1 and Group1 on Mesh_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Group1_2. See \ref grouping_elements_page "Creating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group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reate common groups for initial meshes&lt;/b&gt; checkbox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groups of all element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des, edges, faces and volumes) for the resulting me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me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simply unite meshes or choose to &lt;b&gt;Merge coincid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&lt;/b&gt;, in which case it is possible to define the \b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60.gif "Example of a compound of two meshed cub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building_compound "TUI Example of building comp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