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plot2d_viewer_page Plot 2D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Plot 2d viewer&lt;/b&gt; toolbar gives fast access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77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b&gt;Dump View&lt;/b&gt; - exports an object from the viewer in b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ng, jpg or jpeg image format.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96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b&gt;Fit all&lt;/b&gt; - scales the display to show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. Use this to resize the scene so that it could fi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boundary.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97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b&gt;Fit area&lt;/b&gt; - resizes the view to place in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nly the contents of a frame drawn with pressed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98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b&gt;Zoom&lt;/b&gt; - allows to zoom in and out.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99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\b Panning - if the represented objects are great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area and you don't wish to use Fit all functionality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ton and you'll be able to drag the scene to see its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.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10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b&gt;Global panning&lt;/b&gt; - allows to define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 presenting all displayed objects in the visible area.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lot2d_point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b&gt;Draw Points&lt;/b&gt; - represents points on the graph.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lot2d_line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b&gt;Draw Lines&lt;/b&gt; - represents lines on the graph.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lot2d_spline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b&gt;Draw Splines&lt;/b&gt; - represents splines on the graph.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lot2d_logarithmic_horizonta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b&gt;Horizontal axis logarithmic&lt;/b&gt; - changes the scal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axis to logarithmic.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lot2d_logarithmic_vertica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b&gt;Vertical axis logarithmic&lt;/b&gt; - changes the scaling on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to logarithmic.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lot2d_legen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b&gt;Show Legend&lt;/b&gt; - reveals all verbal and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graphs.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lot2d_setting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\b Settings - calls a menu, in which you can specify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your Plot 2d Viewer.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lot2d_clon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b&gt;Clone view&lt;/b&gt; - opens a new duplicate scene.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\image html plot2d_view_settings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Main title:&lt;/b&gt; the title of the XY plot. By defaul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he names of the tables, on the basis of which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have been constructed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Curve type:&lt;/b&gt; you can select from \b Points, \b Lines and \b Splin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how legend:&lt;/b&gt; here you can define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table on the XY plot (to the \b Left, to the \b Righ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Top or on \b Bottom)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Marker size&lt;/b&gt; - size of the points (markers) forming curve lin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Background color&lt;/b&gt; of the XY plot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cale mode:&lt;/b&gt; here you can select the type of scaling (\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or \b Logarithmic) along &lt;b&gt;X (Horizontal)&lt;/b&gt; or &lt;b&gt;Y (Vertical)&lt;/b&gt; ax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settings for each axis separat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b Horizontal or \b Vertical axis titl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Grid/Axes marks:&lt;/b&gt;  here you can define the maximum number of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or scale divisions for a specified axis. The re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 fits to {1,2,5}*10^N, where N is a natural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xceed the maximum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ave settings as default:&lt;/b&gt; If this check box is mark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Y plots will be displayed with these defined properti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