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2730585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946553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174119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941406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7679101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701612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56246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4798921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