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 RCS $Id: gnuplot.doc,v 1.902.2.85 2017/07/23 05:09:38 sfeam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opyright (C) 1986 - 1993, 1998, 1999, 2000, 2001, 2004   Thomas Williams, Colin Kelley et 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1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h2 align="center"&gt; An Interactive Plotting Program 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p align="center"&gt;  Thomas Williams &amp; Colin Kelley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p align="center"&gt;  Version 5.0 organized by Ethan A Merritt and others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p align="center"&gt;Major contributors (alphabetic order):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Hans-Bernhard Broeker, John Campbell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Robert Cunningham,  David Denholm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Gershon Elber, Roger Fearick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Carsten Grammes, Lucas Hart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Lars Hecking, Péter Juhász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Thomas Koenig, David Kotz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Ed Kubaitis, Russell Lang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Timothée Lecomte, Alexander Lehmann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Alexander Mai, Bastian Märkisch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Ethan A Merritt, Petr Mikulík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Carsten Steger, Shigeharu Takeno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Tom Tkacik, Jos Van der Woude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James R. Van Zandt, Alex Woo, Johannes Zellner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p align="center"&gt;  Copyright (C) 1986 - 1993, 1998 - 2004   Thomas Williams, Colin Kelley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   Copyright (C) 2004 - 2014 various authors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p align="center"&gt;   Mailing list for comments: &lt;tt&gt;gnuplot-info@lists.sourceforge.net&lt;/tt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    Mailing list for bug reports: &lt;tt&gt;gnuplot-bugs@lists.sourceforge.net&lt;/tt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    Web access (preferred): &lt;tt&gt;http://sourceforge.net/projects/gnuplot&lt;/tt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p align="center"&gt; This manual was originally prepared by Dick Crawford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(C) 1986 - 1993, 1998, 2004, 2007  Thomas Williams, Colin Kell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ission to use, cop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for any purpose with or without fee is hereby gra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 that the above copyright notice appear in all cop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both that copyright notice and this permission notice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upporting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ission to modify the software is granted, but not the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e the complete modified source code.  Modifications 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distributed as patches to the released version. 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e binaries produced by compiling modified sources is gra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distribute the corresponding source modification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ased version in the form of a patch file along with the bina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add special version identification to distinguish you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ddition to the base release version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provide your name and address as the primary contac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 of your modified vers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retain our contact information in regard to use of the bas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ission to distribute the released version of the source code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corresponding source modifications in the form of a patch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nted with same provisions 2 through 4 for binary distrib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oftware is provided "as is" without express or implied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extent permitted by applicable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iginal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omas Williams,  Colin Kell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nuplot 2.0 ad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ussell Lang, Dave Kotz, John Campb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nuplot 3.0 ad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ershon Elber and many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nuplot 4.0 and 5.0 ad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e list of contributors at head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is a portable command-line driven graphing utility for Linux, OS/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 Windows, OSX, VMS, and many other platforms. The source code is copyr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freely distributed (i.e., you don't have to pay for it). It was orig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d to allow scientists and students to visualize mathematica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data interactively, but has grown to support many non-interactive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h as web scripting. It is also used as a plotting engine by third-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cations like Octave. Gnuplot has been supported and under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velopment since 1986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supports many types of plots in either 2D and 3D. It can draw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, points, boxes, contours, vector fields, surfaces, and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ociated text. It also supports various specialized plot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supports many different types of output: interactive screen termi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with mouse and hotkey input), direct output to pen plotters or mo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ers, and output to many file formats (eps, emf, fig, jpeg, LaTeX, pdf, p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, ...). Gnuplot is easily extensible to include new output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ent additions include interactive terminals based on wxWidgets (u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multiple platforms), and Qt.  Mouseable plots embedded in web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generated using the svg or HTML5 canvas terminal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language of `gnuplot` is case sensitive, i.e. comma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names written in lowercase are not the same as those writ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itals. All command names may be abbreviated as long as the abbrevi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ambiguous. Any number of commands may appear on a line, sepa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micolons (;). Strings may be set off by either single or double quo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hough there are some subtle differences.  See `syntax` and `quotes`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details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tle "My First Plot";  plot 'data';  print "all done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may extend over several input lines by ending each line but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 backslash (\).  The backslash must be the _last_ character o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.  The effect is as if the backslash and newline were not there.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, no white space is implied, nor is a comment terminated. 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ing out a continued line comments out the entir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`comments`).  But note that if an error occurs somewhere on a multi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, the parser may not be able to locate precisely where the err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n that case will not necessarily point to the correc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document, curly braces ({}) denote optional arguments and a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r (|) separates mutually exclusive choices.  `Gnuplot` keywords or `help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pics are indicated by backquotes or `boldface` (where available). 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ckets (&lt;&gt;) are used to mark replaceable tokens.  In many cases, a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of the token will be taken for optional arguments if the tok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mitted, but these cases are not always denoted with braces around the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built-in help on any topic, type `help` followed by the name of the t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`help ?` to get a menu of available top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arge set of demo plots is available on the web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www.gnuplot.info/demo/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run from command line, gnuplot is invoked using the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{OPTIONS} file1 file2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file1, file2, etc. are input file as in the `load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X11-based systems,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{X11OPTIONS} {OPTIONS} file1 file2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your X11 documentation and `x11`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 interpreted by gnuplot may come anywhere on the line. 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cuted in the order specified, as are commands supplied by the -e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  file1.in   -e "reset"   file2.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ecial filename "-" is used to force reading from stdin.  `Gnuplot` ex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the last file is processed.  If no load files are named, `Gnuplot`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active input from stdin.  See help `batch/interactive`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s specific to gnuplot can be listed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-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command line options`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essions with an interactive plot window you can hit 'h' anywher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for help about `hotkeys` and `mousing`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tion `seeking-assistance` will help you to find further information,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FAQ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eeking-as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help-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>?faq</w:t>
      </w:r>
    </w:p>
    <w:p>
      <w:pPr>
        <w:pStyle w:val="PreformattedText"/>
        <w:bidi w:val="0"/>
        <w:spacing w:before="0" w:after="0"/>
        <w:jc w:val="left"/>
        <w:rPr/>
      </w:pPr>
      <w:r>
        <w:rPr/>
        <w:t>?FAQ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eking-as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anonical gnuplot web page can be fou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www.gnuplot.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fore seeking help, please check file FAQ.pdf or the above websi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faq/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AQ (Frequently Asked Questions)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need help as a gnuplot user, please use the news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.graphics.apps.gnu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ructions for subscribing to gnuplot mailing list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und via the gnuplot development website on SourceFo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sourceforge.net/projects/gnuplo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sourceforge.net/projects/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lease note that before you write to any of the gnuplot mailing lis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have to subscribe to the list first.  This is necessary to ke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pam level dow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ddress for mailing to list members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nuplot-info@lists.sourceforge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g reports and code contributions should be uploaded to the tracker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sourceforge.net/projects/gnuplot/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check previous bug reports if the bug you want to report has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ready fixed in a new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mailing list for those interested in development version of gnuplo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nuplot-beta@lists.sourceforge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posting a question, please include full details of the gnuplot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erminal type, and the operating system you are using.  A _small_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monstrating the problem may be useful.  Function plots are prefer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file p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New features in version 5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-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dot-dash pattern of a line can now be specified independent of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properties. See `dashtype`, `set dashtype`, `set linetyp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Text markup now supports bold and italic font settings in addi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cript, superscript, font size and other previously available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hanced text mode is now enabled by default. See `enhanced tex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teractive terminals support hypertext labels that only appear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e hovers over the label's anchor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ew coordinate system (Degrees, Minutes, Seconds). See `set xtics geographic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default format for axis labels is "% h" ("$%h$" for LaTeX termina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ormat is like the C standard format %g except that the exponential t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present, is written using a superscript.  E.g. 1.2 x 10^5 rather than 1.2E0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mmand scripts may place in-line data in a named data block for rep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ting. See `inline data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upport for 32-bit Alpha channel + RGB color #AARRGGBB.  See `colorspec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upport for HSV color space via a translation function hsv2rgb(H,S,V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condary axes (x2, y2) may be locked to the primary axis via a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.  In the simplest case this guarantees that the primary and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is ranges are identical.  In the general case it allows you to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-linear axis, something that previously was possible only for log sca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link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ach function in a plot command may optionally be preceded by a sam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.  This does not affect the overall range of the plot, only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 which this function is sampled.  See `plot` and `piecewise.dem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f the external library libcerf is available, it is used to provid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h routines cerf, cdawson, erfi, faddeeva, and the Voigt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P(x,sigma,gamm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`import` command attaches a user-defined function name to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 by an external shared object (support is operating-system depend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template header and example source and make files for creating a 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rnal shared object are provided in the demo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revious commands in the history list of an interactive sess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executed by number.  For example, `history !5` will reexecut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ed 5 in the `history`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Bit-shift operators &gt;&gt; and &lt;&l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ew plot styles: `with parallelaxes`, `with table`, labeled cont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hell invocation of gnuplot can pass parameters to a gnuplot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-c scriptfile.gp ARG1 ARG2 ARG3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ew commands `set minussign` and `set micro` cause routine gprintf() to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ypographic character "minus sign" rather than a hyphen for negative numb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"micro sign" rather than "u" for prefixing units in scientific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affects only axis tic labels and strings explicitly created with gprintf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specific byte sequence used to represent these characters depend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enco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minus`  command first appeared in version 5.0 patchlevel 5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idered EXPERIMENTAL (implementation details may chan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New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mport f(x) from "plugin.so"             # load function from shared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t history {quiet|numers} {full|trim}   # controls output of history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history !N                               # re-execute prior command b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lot &lt;datafile&gt; skip N                   # skip lines at start of ascii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lot ... smooth mcsplines                # monotonic cubic spline fit to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set session                            # restore initial state of current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t arrow &lt;tag&gt; from &lt;start&gt; length &lt;len&gt; angle &lt;a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t colorsequence default|classic|podo   # colors used by successive plot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t monochrome                           # alternative set of line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t dashtype &lt;tag&gt; &lt;dash-spec&gt;           # user-defined dash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t link x2 via f(x) inverse g(x)        # allows non-linear axis sc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t fit quiet|results|brief|verbose      # control the amount of fi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t contours; splot ... with labels      # label contour lines with numeric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t style textbox                        # text elements can be enclosed in a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t view map {scale}                     # allows resizing a 3D projection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t multiplot {next|previous}            # navigate within the auto-layou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t minussign                            # use typographic "minus sign", not hyp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t micro                                # use typographic "micro sign", not "u"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Changes in version 5</w:t>
      </w:r>
    </w:p>
    <w:p>
      <w:pPr>
        <w:pStyle w:val="PreformattedText"/>
        <w:bidi w:val="0"/>
        <w:spacing w:before="0" w:after="0"/>
        <w:jc w:val="left"/>
        <w:rPr/>
      </w:pPr>
      <w:r>
        <w:rPr/>
        <w:t>?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changes introduced in version 5 may cause certain script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arlier versions of gnuplot to behave differ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vised handling of input data containing NaN, inconsistent number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s, or other unexpected content.  See Note under `missing` for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fig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ime coordinates are stored internally as the number of seconds rela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andard unix epoch 1-Jan-1970.  Earlier versions of gnuplot us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t epoch internally (1-Jan-2000). This change resolves inconsist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roduced whenever time in seconds was generated externally.  The ep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used by a particular gnuplot installation can be determin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print strftime("%F",0)`.  Time is now stored to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llisecond prec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function `timecolumn(N,"timeformat")` now has 2 parameters.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second parameter is not associated with any particular data axi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ws using the `timecolumn` function to read time data for reasons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ying the x or y coordinate.  This functionality replaces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quence `set xdata time; set timefmt "timeformat"`.  It allows combining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read from multiple files with different formats within a single 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`reverse` keyword of the `set [axis]range` command affect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scaling. It does not invert or otherwise alter the meaning of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h as `set xrange [0:1]`.  If you want to reverse the dir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axis in such a case, say instead `set xrange [1:0]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`call` command is implemented by providing a set of variables ARG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0, ..., ARG9. ARG0 holds the name of the script file being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1 to ARG9 are string variables and thus may either be referenced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expanded as macros, e.g. @ARG1.  The older convention for refere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 parameters as tokens $0 ... $9 is depre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optional bandwidth for the kernel density smoothing option is tak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keyword rather than a data column.  See `smooth kdensity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`unset xrange` (and other axis ranges) restores the original default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`unset terminal` restores the original terminal of the gnuplot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Deprecated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?deprecated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?backwards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version 4 deprecated certain syntax used in earlier version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 a configuration option that allowed backward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 for the old syntax has now been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recated in version 4 and removed in version 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tle "Old" 0,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1 2 4               # horizontal line at y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equival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TLE = "Ne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tle TITLE offset char 0, char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data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1 linetype 2 pointtyp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recated but present in version 5 if configured --enable-backwards-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defined(VARNAME))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incremen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thru f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all 'script' 1.23 AB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n script:  print $0, "$1", "number of args = $#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equival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exists("VARNAME"))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(f(column(2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'script' 1.23 "AB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n script:  print ARG1, ARG2, "number of args = ", ARGC</w:t>
      </w:r>
    </w:p>
    <w:p>
      <w:pPr>
        <w:pStyle w:val="PreformattedText"/>
        <w:bidi w:val="0"/>
        <w:spacing w:before="0" w:after="0"/>
        <w:jc w:val="left"/>
        <w:rPr/>
      </w:pPr>
      <w:r>
        <w:rPr/>
        <w:t>2 Demos and Onlin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em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onlin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gnuplot` distribution contains a collection of examples in the `demo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. You can browse on-line versions of these examples produc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ng, svg, and canvas terminal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gnuplot.info/demos/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ttp://gnuplot.info/demos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s that produced each demo plot are shown next to the plo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rresponding gnuplot script can be downloaded to serve as a mode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ing similar p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Batch/Interactiv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batch/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may be executed in either batch or interactive modes, and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even be mixed together on many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command-line arguments are assumed to be either program options (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 is -) or names of files containing `gnuplot` commands.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e "command" may be used to force execution of a gnuplot command. Ea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command string will be executed in the order specified.  Th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name "-" is indicates that commands are to be read from std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`Gnuplot` exits after the last file is processed.  If no load files and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strings are specified, `gnuplot` accepts interactive inpu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d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the `exit` and `quit` commands terminate the current command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` the next one, until all have been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launch an interactive ses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launch a batch session using two command files "input1" and "input2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input1 input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launch an interactive session after an initialization file "header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ed by another command file "trailer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header - tra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give `gnuplot` commands directly in the command line, using the "-persi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 so that the plot remains on the screen afterwa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-persist -e "set title 'Sine curve'; plot sin(x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user-defined variables a and s prior to executing commands from a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-e "a=2; s='file.png'" input.g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Canvas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nvas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nva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earlier versions of gnuplot, some terminal types used the valu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` to control also the size of the output canvas; others did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se of 'set size' for this purpose was deprecated in version 4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most all terminals now behav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 &lt;terminal_type&gt; size &lt;XX&gt;, &lt;YY&gt;` controls the size of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, or "canvas". By default, the plot will fill this canv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 &lt;XX&gt;, &lt;YY&gt;` scales the plot itself relative to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vas.  Scale values less than 1 will cause the plot to not fill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vas.  Scale values larger than 1 will cause only a portion of the pl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t on the canvas.  Please be aware that setting scale values larger tha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cause problems on some terminal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jor exception to this convention is the PostScript driver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continues to act as it has in earlier versions. Be warn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future version of gnuplot may change the default behaviou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driver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0.5,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 png size 600,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utput "figure.p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data"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commands will produce an output file "figure.png" that is 600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de and 400 pixels tall. The plot will fill the lower left quarter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vas.  This is consistent with the way multiplot mode has always wor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Command-line-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-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-line-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-line editing and command history are supported using ei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rnal gnu readline library, an external BSD libedit library, 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ilt-in equivalent.  This choice is a configuration option at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is bui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diting commands of the built-in version are given below. Please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ction of the DEL key is system-dependent. The gnu readline and BSD lib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raries have their own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Line-editing`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B    moves back a sing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F    moves forward a sing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A    moves to the beginning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E    moves to the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H    deletes the previous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   deletes the curren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D    deletes current character, sends EOF if the line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K    deletes from current position to the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L,^R redraws line in case it gets tra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U    deletes the entir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W    deletes previous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History`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P    moves back through his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N    moves forward through his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2}{|c|}{Command-line Editing Commands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Character &amp; Function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amp; \multicolumn{1}{|c|}{Line Editing}\\ \cline{2-2}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B~ &amp; move back a single character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F~ &amp; move forward a single character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A~ &amp; move to the beginning of the line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E~ &amp; move to the end of the line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H~ &amp; delete the previous character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DEL~ &amp; delete the current character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D~ &amp; delete current character. EOF if line is empty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K~ &amp; delete from current position to the end of line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L, ^R~ &amp; redraw line in case it gets trashed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U~ &amp; delete the entire lin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W~ &amp; delete previous word.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amp; \multicolumn{1}{|c|}{History} \\ \cline{2-2}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P~ &amp; move back through history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N~ &amp; move forward through history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Character@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@Lin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^B@move back a sing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^F@move forward a sing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^A@move to the beginning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^E@move to the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^H@delete the previous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DEL@delete the curren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^D@delete current character. EOF if line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^K@delete from current position to the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^L, ^R@redraw line in case it gets tra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^U@delete the entir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^W@delete previous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@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%^P@move back through his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^N@move forward through his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Character&lt;/th&gt;    &lt;th&gt;Function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/td&gt;                &lt;th&gt;Line Editing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B&lt;/tt&gt;&lt;/td&gt;    &lt;td&gt;move back a single character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F&lt;/tt&gt;&lt;/td&gt;    &lt;td&gt;move forward a single character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A&lt;/tt&gt;&lt;/td&gt;    &lt;td&gt;move to the beginning of the line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E&lt;/tt&gt;&lt;/td&gt;    &lt;td&gt;move to the end of the line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H&lt;/tt&gt;&lt;/td&gt;    &lt;td&gt;delete the previous character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DEL&lt;/tt&gt;&lt;/td&gt;    &lt;td&gt;delete the current character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D&lt;/tt&gt;&lt;/td&gt;    &lt;td&gt;delete current character. EOF if line is empty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K&lt;/tt&gt;&lt;/td&gt;    &lt;td&gt;delete from current position to the end of line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L, ^R&lt;/tt&gt;&lt;/td&gt;    &lt;td&gt;redraw line in case it gets trashed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U&lt;/tt&gt;&lt;/td&gt;    &lt;td&gt;delete the entire line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W&lt;/tt&gt;&lt;/td&gt;    &lt;td&gt;delete previous word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&lt;/th&gt;                &lt;th&gt;History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P&lt;/tt&gt;&lt;/td&gt;    &lt;td&gt;move back through history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N&lt;/tt&gt;&lt;/td&gt;    &lt;td&gt;move forward through history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ent character `#` may appear almost anywhere in a command lin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will ignore the rest of that line.  A `#` does not have this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ide a quoted string. Note that if a commented line ends in '\'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equent line is treated as part of that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datafile commentschars` for specifying a comment charact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s `set arrow`, `set key`, `set label` and `set object`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raw something at an arbitrary position on the graph.  This pos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 by the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&lt;system&gt;} &lt;x&gt;, {&lt;system&gt;} &lt;y&gt; {,{&lt;system&gt;} &lt;z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&lt;system&gt; can either be `first`, `second`, `graph`, `screen`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haracter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rst` places the x, y, or z coordinate in the system defined by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bottom axes; `second` places it in the system defined by the x2,y2 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op and right); `graph` specifies the area within the axes---0,0 is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ft and 1,1 is top right (for splot, 0,0,0 is bottom left of plotting are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negative z to get to the base---see `set xyplane`); `screen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s the screen area (the entire area---not just the portion sel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`), with 0,0 at bottom left and 1,1 at top right; and `character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s the position in character widths and heights from the bottom lef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creen area (screen 0,0), `character` coordinates depend on the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coordinate system for x is not specified, `first` is used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for y is not specified, the one used for x is ado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ome cases, the given coordinate is not an absolute position b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ive value (e.g., the second position in `set arrow` ... `rto`)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st cases, the given value serves as difference to the first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given coordinate belongs to a log-scaled axis, a relative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eted as multiplier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100,5 rto 10,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s an arrow from position 100,5 to position 1000,7 since the x ax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arithmic while the y axis is lin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one (or more) axis is timeseries, the appropriate coordinat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given as a quoted time string according to the `timefmt` format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xdata` and `set timefmt`.  `Gnuplot` will also accept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ression, which will be interpreted as seconds relative to 1 January 1970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Data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files may contain string data consisting of either an arbitrary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printable characters containing no whitespace or an arbitrary st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s, possibly including whitespace, delimited by double qu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line from a datafile is interpreted to contain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s, with a text field in column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000 2.000 "Third column is all of this text" 4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 fields can be positioned within a 2-D or 3-D plot using th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datafile' using 1:2:4 with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lot 'datafile' using 1:2:3:4 with 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olumn of text data can also be used to label the ticmarks along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plot axes. The example below plots a line through a series of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(X,Y) coordinates taken from columns 3 and 4 of the input data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rather than generating regularly spaced tics along the x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ed numerically, gnuplot will position a tic mark along the x axi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coordinate of each point and label the tic mark with text taken from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of the input data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datafile' using 3:4:xticlabels(1) with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column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also an option that will interpret the first entry in a colum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data (i.e. the column heading) as a text field, and use it as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le for data plotted from that column. The example given below will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entry in column 2 to generate a title in the key box, whil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mainder of columns 2 and 4 to draw the require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datafile' using 1:(f($2)/$4) with lines title columnhead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for [i=2:6] 'datafile' using i title "Results for ".columnhead(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use of column headings is automated by `set key autotitle columnhead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labels`, `using xticlabels`, `plot title`, `using`, `key autotitl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Enhanced tex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nhanc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xt_mar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r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y terminal types support an enhanced text mode in which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ting information is embedded in the text string.  For example, "x^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write x-squared as we are used to seeing it, with a superscript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ode is selected by default when you set the terminal, bu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ggled afterward using "set termoption [no]enhanced", or by ma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vidual strings as in "set label 'x_2' noenhance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     Examples       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           a^x             super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           a_x             sub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           @x or a@^b_{cd} phantom box (occupies no wid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           &amp;{space}        inserts space of specified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           ~a{.8-}         overprints '-' on 'a', raised by 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imes the current fo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/Times abc}                print abc in font Times at curren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/Times*2 abc}              print abc in font Times at twice curren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/Times:Italic abc}         print abc in font Times with style 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{/Arial:Bold=20 abc}        print abc in boldface Arial font size 20 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l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4}{|c|}{Enhanced Text Control Codes}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ntrol &amp; Example &amp; Result &amp; Explanation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~ &amp; \verb~a^x~ &amp; $a^x$ &amp; superscript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_~ &amp; \verb~a_x~ &amp; $a_x$ &amp; subscript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@~ &amp; \verb~a@^b_{cd}~ &amp; $a^b_{cd}$ &amp;phantom box (occupies no width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amp;~ &amp; \verb~d&amp;{space}b~ &amp; d\verb*+     +b &amp; inserts space of specified length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|~| &amp; \verb|~a{.8-}| &amp; $\tilde{a}$ &amp; overprints '-' on 'a', raised by .8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 ~ &amp; \verb~ ~ &amp; ~ ~ &amp; times the current fontsize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| | &amp; \verb|{/Times abc}| &amp; {\rm abc} &amp; print abc in font Times at current size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| | &amp; \verb|{/Times*2 abc}| &amp; \Large{\rm abc} &amp; print abc in font Times at twice current size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| | &amp; \verb|{/Times:Italic abc}| &amp; {\it abc} &amp; print abc in font Times with style italic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| | &amp; \verb|{/Arial:Bold=20 abc}| &amp; \Large\textsf{\textbf{abc}} &amp; print abc in boldface Arial font size 20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ugly - doc2ms uses @ for column separator, but her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need @ in table, so end and restart the table !</w:t>
      </w:r>
    </w:p>
    <w:p>
      <w:pPr>
        <w:pStyle w:val="PreformattedText"/>
        <w:bidi w:val="0"/>
        <w:spacing w:before="0" w:after="0"/>
        <w:jc w:val="left"/>
        <w:rPr/>
      </w:pPr>
      <w:r>
        <w:rPr/>
        <w:t>%.TE</w:t>
      </w:r>
    </w:p>
    <w:p>
      <w:pPr>
        <w:pStyle w:val="PreformattedText"/>
        <w:bidi w:val="0"/>
        <w:spacing w:before="0" w:after="0"/>
        <w:jc w:val="left"/>
        <w:rPr/>
      </w:pPr>
      <w:r>
        <w:rPr/>
        <w:t>%.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center box tab ($) ;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ntrol$Examples$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^$a^x$super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%\&amp;_$a\&amp;_x$sub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@ $ @x or a\&amp;@^b\&amp;_{cd}$phantom box (occupies no wid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&amp; $ &amp;{space}$inserts space of specified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~ $ ~a{.8-}$overprints '-' on 'a', raised by .8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$   $times the current fo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Control&lt;/th&gt;    &lt;th&gt;Examples&lt;/th&gt;    &lt;th&gt;Explanation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 ^ &lt;/tt&gt;&lt;/td&gt;    &lt;td&gt;&lt;tt&gt;a^x&lt;/tt&gt;&lt;/td&gt;            &lt;td&gt;superscript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 _ &lt;/tt&gt;&lt;/td&gt;    &lt;td&gt;&lt;tt&gt;a_x&lt;/tt&gt;&lt;/td&gt;            &lt;td&gt;subscript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 @ &lt;/tt&gt;&lt;/td&gt;    &lt;td&gt;&lt;tt&gt; @x&lt;/tt&gt; or &lt;tt&gt;a@^b_{cd}&lt;/tt&gt;&lt;/td&gt;    &lt;td&gt;phantom box (occupies no width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 &amp;amp;&lt;/tt&gt;&lt;/td&gt;    &lt;td&gt;&lt;tt&gt; &amp;amp;{space}&lt;/tt&gt;&lt;/td&gt;    &lt;td&gt;inserts space of specified length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 ~ &lt;/tt&gt;&lt;/td&gt;    &lt;td&gt;&lt;tt&gt; ~a{.8-}&lt;/tt&gt;&lt;/td&gt;        &lt;td&gt;overprints '-' on 'a', raised by .8&lt;br&gt;times the current fontsize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rkup control characers act on the following single charac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cketed clause. The bracketed clause may contain a string of charact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additional markup, e.g. 2^{10}, or it may contain additional markup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font properties. This example illustrates nesting one bracketed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ide another to produce a boldface A with an italic subscript i, al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font. If the clause introduced by :Normal were omitted the sub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uld be both italic and bold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/:Bold A_{/:Normal{/:Italic i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 specifiers MUST be preceeded by a '/' character that immediately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ening '{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hantom box is useful for a@^b_c to align superscripts and sub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does not work well for overwriting an accent on a letter.  For the lat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much better to use an encoding  (e.g. iso_8859_1 or utf8)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arge variety of letters with accents or other diacritical mark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encoding`. Since the box is non-spacing, it is sensible to put the sh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subscript or superscript in the box (that is, after the @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 equal in length to a string can be inserted using the '&amp;'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abc&amp;{def}ghi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uld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abc   ghi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'~' character causes the next character or bracketed tex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printed by the following character or bracketed text.  The secon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horizontally centered on the first.  Thus '~a/' will result in an '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 slash through it.  You can also shift the second text vertical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ceding the second text with a number, which will define the fra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fontsize by which the text will be raised or lowered.  In this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umber and text must be enclosed in brackets because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 is necessary.  If the overprinted text begins with a number, p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 between the vertical offset and the text ('~{abc}{.5 000}');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space is needed ('~{abc}{.5---}').  You can change the font for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strings ('~a{.5 /*.2 o}'---an 'a' with a one-fifth-size 'o' on top---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ace between the number and the slash is necessary), but you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 it after the beginning of the string.  Neither can you use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al syntax within either string.  You can, of course, us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s by escaping them (see below), such as '~a{\^}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specify special symbols numerically by giving a character co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ctal, e.g. {/Symbol \245} is the symbol for infinity in the Adobe Symbol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oes not work for multibyte encodings like UTF-8, however.  In a UTF-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vironment, you should be able to enter multibyte sequences implicit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ing or otherwise selecting the character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escape control characters using \, e.g.,  \\, \{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strings in double-quotes are parsed differently than those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ingle-quotes.  The major difference is that backslashes may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ubled when in double-quoted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 "ps_guide.ps" in the /docs/psdoc subdirectory of the gnuplot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ion contains more examples of the enhanced syntax, as does the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enhanced_utf8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nhanced_utf8.dem`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umber of shell environment variables are understood by `gnuplot`.  N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are required, but may be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TERM, if defined, is used as the default terminal type on start-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an be overridden by the ~/.gnuplot (or equivalent) start-u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`startup`) and of course by later explicit `set term`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HELP may be defined to be the pathname of the HELP file (gnuplot.gi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VMS, the logical name GNUPLOT$HELP should be defined as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p library for `gnuplot`.  The `gnuplot` help can be put inside any V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help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Unix, HOME is used as the name of a directory to search for a .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if none is found in the current directory.  On MS-DOS, Windows and OS/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is used.  On Windows, the NT-specific variable USERPROFILE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ed. VMS, SYS$LOGIN: is used. Type `help startup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Unix, PAGER is used as an output filter for help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Unix, SHELL is used for the `shell` command.  On MS-DOS and OS/2, COM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used for the `shell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_SCRIPT` may be used to specify a `gnuplot` command to be executed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t is interrupted---see `fit`.  `FIT_LOG` specifies the default file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file maintained by 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_LIB may be used to define additional search directories f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ommand files. The variable may contain a single directory nam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ist of directories separated by a platform-specific path separ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g. ':' on Unix, or ';' on DOS/Windows/OS/2 platforms.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GNUPLOT_LIB are appended to the `loadpath` variable, but not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`save` and `save set`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veral gnuplot terminal drivers access TrueType fonts via the gd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se drivers the font search path is controlled by the environ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 GDFONTPATH.  Furthermore, a default font for these driver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via the environmental variable GNUPLOT_DEFAULT_GD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ostscript terminal uses its own font search path. It is contro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nvironmental variable GNUPLOT_FONTPATH. The format is the same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_LIB. The contents of GNUPLOT_FONTPATH are appended to the `fontpath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, but not saved with the `save` and `save set`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_PS_DIR is used by the postscript driver to search for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logue files. Depending on the build process, gnuplot contains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ilt-in copy of those files or a default hardcoded path. You can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 have the postscript terminal use custom prologue files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files. See `postscript prologu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general, any mathematical expression accepted by C, FORTRAN, Pasca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IC is valid.  The precedence of these operators is determ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cations of the C programming language.  White space (spaces and ta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ignored inside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x constants are expressed as {&lt;real&gt;,&lt;imag&gt;}, where &lt;real&gt; and &lt;ima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be numerical constants.  For example, {3,2} represents 3 + 2i; {0,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resents 'i' itself.  The curly braces are explicitly requir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oc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=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er constants are interpreted via the C library routine strtoll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eans that constants beginning with "0" are interpreted as oct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onstants beginning with "0x" or "0X" are interpreted as hexadec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oating point constants are interpreted via the C library routine atof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gnuplot uses both "real" and "integer" arithmetic, like FORTRA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.  Integers are entered as "1", "-10", etc; reals as "1.0", "-10.0", "1e1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5e-1, etc.  The most important difference between the two forms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vision: division of integers truncates: 5/2 = 2; division of reals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: 5.0/2.0 = 2.5.  In mixed expressions, integers are "promoted" to r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fore evaluation: 5/2e0 = 2.5.  The result of division of a negative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a positive one may vary among compilers.  Try a test like "print -5/2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rmine if your system chooses -2 or -3 as the ans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teger expression "1/0" may be used to generate an "undefined" fla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causes a point to ignored.  Or you can use the pre-defined variable N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chieve the same result.  See `using`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N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al and imaginary parts of complex expressions are always real,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m in which they are entered: in {3,2} the "3" and "2" are reals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can also perform simple operations on strings and string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the expression ("A" . "B" eq "AB") evaluates as true, illust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ring concatenation operator and the string equality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tring which contains a numerical value is promoted to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er or real value if used in a numerical expression. Thus ("3" + "4" == 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(6.78 == "6.78") both evaluate to true.  An integer, but not a re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x value, is promoted to a string if used in string concate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typical case is the use of integers to construct file names or other string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.g. ("file" . 4 eq "file4") is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trings can be specified using a postfixed range descriptor [beg:end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"ABCDEF"[3:4] == "CD"   and   "ABCDEF"[4:*] == "DE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yntax "string"[beg:end] is exactly equivalent to calling the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-valued function substr("string",beg,end), except that 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mit either beg or end from the 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s to math functions in `gnuplot` can be integer, real, or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less otherwise noted.  Functions that accept or return angles (e.g. sin(x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at angle values as radians, but this may be changed to degree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`set angl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 width="9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&lt;th colspan="3"&gt; Math library functions 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Function&lt;/th&gt;    &lt;th&gt;Arguments&lt;/th&gt;    &lt;th&gt;Returns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bs(x)&lt;/td&gt;    &lt;td&gt;any&lt;/td&gt;    &lt;td&gt;|&lt;i&gt;x&lt;/i&gt;|, absolute value of &lt;i&gt;x&lt;/i&gt;; same type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bs(x)&lt;/td&gt;    &lt;td&gt;complex&lt;/td&gt;    &lt;td&gt;length of &lt;i&gt;x&lt;/i&gt;, &amp;radic;( Re(&lt;i&gt;x&lt;/i&gt;)&lt;sup&gt;2&lt;/sup&gt; + Im(&lt;i&gt;x&lt;/i&gt;)&lt;sup&gt;2&lt;/sup&gt; 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cos(x)&lt;/td&gt;    &lt;td&gt;any&lt;/td&gt;    &lt;td&gt;cos&lt;sup&gt;-1&lt;/sup&gt; &lt;i&gt;x&lt;/i&gt; (inverse cosine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cosh(x)&lt;/td&gt;    &lt;td&gt;any&lt;/td&gt;    &lt;td&gt;cosh&lt;sup&gt;-1&lt;/sup&gt; &lt;i&gt;x&lt;/i&gt; (inverse hyperbolic cosine) in radians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iry(x)&lt;/td&gt;    &lt;td&gt;any&lt;/td&gt;    &lt;td&gt;Airy function Ai(&lt;i&gt;x&lt;/i&gt;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rg(x)&lt;/td&gt;    &lt;td&gt;complex&lt;/td&gt;    &lt;td&gt;the phase of &lt;i&gt;x&lt;/i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sin(x)&lt;/td&gt;    &lt;td&gt;any&lt;/td&gt;    &lt;td&gt;sin&lt;sup&gt;-1&lt;/sup&gt; &lt;i&gt;x&lt;/i&gt; (inverse sin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sinh(x)&lt;/td&gt;    &lt;td&gt;any&lt;/td&gt;    &lt;td&gt;sinh&lt;sup&gt;-1&lt;/sup&gt; &lt;i&gt;x&lt;/i&gt; (inverse hyperbolic sin) in radians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tan(x)&lt;/td&gt;    &lt;td&gt;any&lt;/td&gt;    &lt;td&gt;tan&lt;sup&gt;-1&lt;/sup&gt; &lt;i&gt;x&lt;/i&gt; (inverse tangent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tan2(y,x)&lt;/td&gt;    &lt;td&gt;int or real&lt;/td&gt;    &lt;td&gt;tan&lt;sup&gt;-1&lt;/sup&gt;(&lt;i&gt;y/x&lt;/i&gt;) (inverse tangent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tanh(x)&lt;/td&gt;    &lt;td&gt;any&lt;/td&gt;    &lt;td&gt;tanh&lt;sup&gt;-1&lt;/sup&gt; &lt;i&gt;x&lt;/i&gt; (inverse hyperbolic tangent) in radians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llipticK(k)&lt;/td&gt;    &lt;td&gt;real k in (-1:1)&lt;/td&gt;    &lt;td&gt;&lt;i&gt;K(k)&lt;/i&gt; complete elliptic integral of the first kind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llipticE(k)&lt;/td&gt;    &lt;td&gt;real k in [-1:1]&lt;/td&gt;    &lt;td&gt;&lt;i&gt;E(k)&lt;/i&gt; complete elliptic integral of the second kind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llipticPi(n,k)&lt;/td&gt;    &lt;td&gt; real n&amp;lt;1, real k in (-1:1)&lt;/td&gt;    &lt;td&gt; &amp;Pi;(&lt;i&gt;n,k&lt;/i&gt;) complete elliptic integral of the third kind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besj0(x)&lt;/td&gt;    &lt;td&gt;int or real&lt;/td&gt;    &lt;td&gt;&lt;i&gt;J&lt;/i&gt;&lt;sub&gt;0&lt;/sub&gt; Bessel function of &lt;i&gt;x&lt;/i&gt;, in radians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besj1(x)&lt;/td&gt;    &lt;td&gt;int or real&lt;/td&gt;    &lt;td&gt;&lt;i&gt;J&lt;/i&gt;&lt;sub&gt;1&lt;/sub&gt; Bessel function of &lt;i&gt;x&lt;/i&gt;, in radians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besy0(x)&lt;/td&gt;    &lt;td&gt;int or real&lt;/td&gt;    &lt;td&gt;&lt;i&gt;Y&lt;/i&gt;&lt;sub&gt;0&lt;/sub&gt; Bessel function of &lt;i&gt;x&lt;/i&gt;, in radians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besy1(x)&lt;/td&gt;    &lt;td&gt;int or real&lt;/td&gt;    &lt;td&gt;&lt;i&gt;Y&lt;/i&gt;&lt;sub&gt;1&lt;/sub&gt; Bessel function of &lt;i&gt;x&lt;/i&gt;, in radians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ceil(x)&lt;/td&gt;    &lt;td&gt;any&lt;/td&gt;    &lt;td&gt;&amp;lceil;&lt;i&gt;x&lt;/i&gt;&amp;rceil;, smallest integer not less than &lt;i&gt;x&lt;/i&gt; (real part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cos(x)&lt;/td&gt;    &lt;td&gt;radians&lt;/td&gt;    &lt;td&gt;cos &lt;i&gt;x&lt;/i&gt;, cosine of &lt;i&gt;x&lt;/i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cosh(x)&lt;/td&gt;    &lt;td&gt;any&lt;/td&gt;    &lt;td&gt;cosh &lt;i&gt;x&lt;/i&gt;, hyperbolic cosine of &lt;i&gt;x&lt;/i&gt; in radians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rf(x)&lt;/td&gt;    &lt;td&gt;any&lt;/td&gt;    &lt;td&gt;erf(Re(&lt;i&gt;x&lt;/i&gt;)), error function of real(&lt;i&gt;x&lt;/i&gt;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rfc(x)&lt;/td&gt;    &lt;td&gt;any&lt;/td&gt;    &lt;td&gt;erfc(Re(&lt;i&gt;x&lt;/i&gt;)), 1.0 - error function of real(&lt;i&gt;x&lt;/i&gt;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xp(x)&lt;/td&gt;    &lt;td&gt;any&lt;/td&gt;    &lt;td&gt;&lt;i&gt;e&lt;sup&gt;x&lt;/sup&gt;&lt;/i&gt;, exponential function of &lt;i&gt;x&lt;/i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xpint(n,x)&lt;/td&gt;    &lt;td&gt;any&lt;/td&gt;    &lt;td&gt;&lt;i&gt;E&lt;sub&gt;n&lt;/sub&gt;&lt;/i&gt;(&lt;i&gt;x&lt;/i&gt;), exponential integral function of &lt;i&gt;x&lt;/i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floor(x)&lt;/td&gt;    &lt;td&gt;any&lt;/td&gt;    &lt;td&gt;&amp;lfloor;&lt;i&gt;x&lt;/i&gt;&amp;rfloor;, largest integer not greater than &lt;i&gt;x&lt;/i&gt; (real part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gamma(x)&lt;/td&gt;    &lt;td&gt;any&lt;/td&gt;    &lt;td&gt;&amp;Gamma;(Re(&lt;i&gt;x&lt;/i&gt;)), gamma function of real(&lt;i&gt;x&lt;/i&gt;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ibeta(p,q,x)&lt;/td&gt;    &lt;td&gt;any&lt;/td&gt;    &lt;td&gt;ibeta(Re(&lt;i&gt;p,q,x&lt;/i&gt;)), ibeta function of real(&lt;i&gt;p&lt;/i&gt;,&lt;i&gt;q&lt;/i&gt;,&lt;i&gt;x&lt;/i&gt;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inverf(x)&lt;/td&gt;    &lt;td&gt;any&lt;/td&gt;    &lt;td&gt;inverse error function real(&lt;i&gt;x&lt;/i&gt;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igamma(a,x)&lt;/td&gt;    &lt;td&gt;any&lt;/td&gt;    &lt;td&gt;igamma(Re(&lt;i&gt;a,x&lt;/i&gt;)), igamma function of real(&lt;a&gt;a&lt;/a&gt;,&lt;i&gt;x&lt;/i&gt;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imag(x)&lt;/td&gt;    &lt;td&gt;complex&lt;/td&gt;    &lt;td&gt;Im(&lt;i&gt;x&lt;/i&gt;), imaginary part of &lt;i&gt;x&lt;/i&gt; as a real number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invnorm(x)&lt;/td&gt;    &lt;td&gt;any&lt;/td&gt;    &lt;td&gt;inverse normal distribution function real(&lt;i&gt;x&lt;/i&gt;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int(x)&lt;/td&gt;    &lt;td&gt;real&lt;/td&gt;    &lt;td&gt;integer part of &lt;i&gt;x&lt;/i&gt;, truncated toward zero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lambertw(x)&lt;/td&gt;    &lt;td&gt;real&lt;/td&gt;    &lt;td&gt;Lambert &lt;i&gt;W&lt;/i&gt; function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lgamma(x)&lt;/td&gt;    &lt;td&gt;any&lt;/td&gt;    &lt;td&gt;lgamma(Re(&lt;i&gt;x&lt;/i&gt;)), lgamma function of real(&lt;i&gt;x&lt;/i&gt;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log(x)&lt;/td&gt;    &lt;td&gt;any&lt;/td&gt;    &lt;td&gt;ln &lt;i&gt;x&lt;/i&gt;, natural logarithm (base &lt;i&gt;e&lt;/i&gt;) of &lt;i&gt;x&lt;/i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log10(x)&lt;/td&gt;    &lt;td&gt;any&lt;/td&gt;    &lt;td&gt;log&lt;sub&gt;10&lt;/sub&gt; &lt;i&gt;x&lt;/i&gt;, logarithm (base 10) of &lt;i&gt;x&lt;/i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norm(x)&lt;/td&gt;    &lt;td&gt;any&lt;/td&gt;    &lt;td&gt;norm(&lt;i&gt;x&lt;/i&gt;), normal distribution function of real(&lt;i&gt;x&lt;/i&gt;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rand(x)&lt;/td&gt;    &lt;td&gt;int&lt;/td&gt;    &lt;td&gt;pseudo random number in the interval [0:1]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real(x)&lt;/td&gt;    &lt;td&gt;any&lt;/td&gt;    &lt;td&gt;Re(&lt;i&gt;x&lt;/i&gt;), real part of &lt;i&gt;x&lt;/i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gn(x)&lt;/td&gt;    &lt;td&gt;any&lt;/td&gt;    &lt;td&gt;1 if &lt;i&gt;x&lt;/i&gt; &amp;gt; 0,  -1 if &lt;i&gt;x&lt;/i&gt; &amp;lt; 0,  0 if &lt;i&gt;x&lt;/i&gt; = 0. &amp;image;(&lt;i&gt;x&lt;/i&gt;) ignored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in(x)&lt;/td&gt;    &lt;td&gt;any&lt;/td&gt;    &lt;td&gt;sin &lt;i&gt;x&lt;/i&gt;, sine of &lt;i&gt;x&lt;/i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inh(x)&lt;/td&gt;    &lt;td&gt;any&lt;/td&gt;    &lt;td&gt;sinh &lt;i&gt;x&lt;/i&gt;, hyperbolic sine of &lt;i&gt;x&lt;/i&gt; in radians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qrt(x)&lt;/td&gt;    &lt;td&gt;any&lt;/td&gt;    &lt;td&gt;&amp;radic;&lt;i&gt;x&lt;/i&gt;, square root of &lt;i&gt;x&lt;/i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an(x)&lt;/td&gt;    &lt;td&gt;any&lt;/td&gt;    &lt;td&gt;tan &lt;i&gt;x&lt;/i&gt;, tangent of &lt;i&gt;x&lt;/i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anh(x)&lt;/td&gt;    &lt;td&gt;any&lt;/td&gt;    &lt;td&gt;tanh &lt;i&gt;x&lt;/i&gt;, hyperbolic tangent of &lt;i&gt;x&lt;/i&gt; in radians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voigt(x,y)&lt;/td&gt;    &lt;td&gt;real&lt;/td&gt;    &lt;td&gt;convolution of Gaussian and Lorentzian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p&gt;&amp;nbsp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 width="9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&lt;th colspan="3"&gt;Special functions from libcerf (only if available)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Function&lt;/th&gt;    &lt;th&gt;Arguments&lt;/th&gt;    &lt;th&gt;Returns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cerf(z)&lt;/td&gt;    &lt;td&gt;complex&lt;/td&gt;    &lt;td&gt;complex error function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cdawson(z)&lt;/td&gt;    &lt;td&gt;complex&lt;/td&gt;    &lt;td&gt;complex Dawson's integral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faddeeva(z)&lt;/td&gt;    &lt;td&gt;complex&lt;/td&gt;    &lt;td&gt;rescaled complex error function &lt;i&gt;w&lt;/i&gt;(&lt;i&gt;z&lt;/i&gt;) = exp(-&lt;i&gt;z&lt;/i&gt;²) × erfc(-i&lt;i&gt;z&lt;/i&gt;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rfi(x)&lt;/td&gt;    &lt;td&gt;real&lt;/td&gt;    &lt;td&gt;imaginary error function erfi(&lt;i&gt;x&lt;/i&gt;) = -i × erf(i&lt;i&gt;x&lt;/i&gt;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VP(x,sigma,gamma)&lt;/td&gt;    &lt;td&gt;real&lt;/td&gt;    &lt;td&gt;Voigt profile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p&gt;&amp;nbsp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 width="9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&lt;th colspan="3"&gt; String functions 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Function&lt;/th&gt;    &lt;th&gt;Arguments&lt;/th&gt;    &lt;th&gt;Returns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gprintf("format",x,...)&lt;/td&gt;    &lt;td&gt;any&lt;/td&gt;    &lt;td&gt;string result from applying gnuplot's format parser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printf("format",x,...)&lt;/td&gt;    &lt;td&gt;multiple&lt;/td&gt;    &lt;td&gt;string result from C-language sprintf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trlen("string")&lt;/td&gt;    &lt;td&gt;string&lt;/td&gt;    &lt;td&gt;int length of string in bytes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trstrt("string","key")&lt;/td&gt;    &lt;td&gt;strings&lt;/td&gt;    &lt;td&gt;int index of first character of substring "key"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ubstr("string",beg,end)&lt;/td&gt;    &lt;td&gt;multiple&lt;/td&gt;    &lt;td&gt;string "string"[beg:end]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trftime("timeformat",t)&lt;/td&gt;    &lt;td&gt;any&lt;/td&gt;    &lt;td&gt;string result from applying gnuplot's time parser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trptime("timeformat",s)&lt;/td&gt;    &lt;td&gt;string&lt;/td&gt;    &lt;td&gt;seconds since year 1970 as given in string s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ystem("command")&lt;/td&gt;    &lt;td&gt;string&lt;/td&gt;    &lt;td&gt;string containing output stream of shell command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word("string",n)&lt;/td&gt;    &lt;td&gt;string, int&lt;/td&gt;    &lt;td&gt;returns the nth word in "string"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words("string")&lt;/td&gt;    &lt;td&gt;string&lt;/td&gt;    &lt;td&gt;returns the number of words in "string"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p&gt;&amp;nbsp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 width="9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&lt;th colspan="3"&gt; other gnuplot functions 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Function&lt;/th&gt;    &lt;th&gt;Arguments&lt;/th&gt;    &lt;th&gt;Returns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column(x)&lt;/td&gt;    &lt;td&gt;int or string&lt;/td&gt;    &lt;td&gt; contents of column &lt;i&gt;x&lt;/i&gt; during data input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columnhead(x)&lt;/td&gt;    &lt;td&gt;int&lt;/td&gt;    &lt;td&gt; string containing first entry of column &lt;i&gt;x&lt;/i&gt; in datafile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xists("X")&lt;/td&gt;    &lt;td&gt;string&lt;/td&gt;    &lt;td&gt; returns 1 if a variable named X is defined, 0 otherwise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hsv2rgb(h,s,v)&lt;/td&gt;    &lt;td&gt;h,s,v in [0:1]&lt;/td&gt;    &lt;td&gt; converts HSV color to 24bit RGB color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tringcolumn(x)&lt;/td&gt;    &lt;td&gt;int&lt;/td&gt;    &lt;td&gt; content column &lt;i&gt;x&lt;/i&gt; as a string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imecolumn(N,format)&lt;/td&gt;    &lt;td&gt;int, string&lt;/td&gt;    &lt;td&gt; time data in column &lt;i&gt;N&lt;/i&gt; during data input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hour(x)&lt;/td&gt;    &lt;td&gt;int&lt;/td&gt;    &lt;td&gt;the hour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mday(x)&lt;/td&gt;    &lt;td&gt;int&lt;/td&gt;    &lt;td&gt;the day of the month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min(x)&lt;/td&gt;    &lt;td&gt;int&lt;/td&gt;    &lt;td&gt;the minute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mon(x)&lt;/td&gt;    &lt;td&gt;int&lt;/td&gt;    &lt;td&gt;the month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sec(x)&lt;/td&gt;    &lt;td&gt;int&lt;/td&gt;    &lt;td&gt;the second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wday(x)&lt;/td&gt;    &lt;td&gt;int&lt;/td&gt;    &lt;td&gt;the day of the week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yday(x)&lt;/td&gt;    &lt;td&gt;int&lt;/td&gt;    &lt;td&gt;the day of the year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year(x)&lt;/td&gt;    &lt;td&gt;int&lt;/td&gt;    &lt;td&gt;the year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ime(x)&lt;/td&gt;    &lt;td&gt;any&lt;/td&gt;    &lt;td&gt;the current system time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valid(x)&lt;/td&gt;    &lt;td&gt;int&lt;/td&gt;    &lt;td&gt; test validity of column(&lt;i&gt;x&lt;/i&gt;) during datafile manip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value("name")&lt;/td&gt;    &lt;td&gt;string&lt;/td&gt;    &lt;td&gt; returns the current value of the named variable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For TeX and troff output a table replaces the help section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For the HTML help we want both, table and sections, so the 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marker below is used to signal this to doc2html: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!-- INCLUDE_NEXT_TABLE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longtable}{|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Math library functions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Function &amp; Arguments &amp; Returns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endhead \hline \endf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Function@Arguments@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#abs(x) &amp; any  &amp;  absolute value of $x$, $|x|$; same typ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abs(x) &amp; complex &amp;  length of $x$, $\sqrt{{\mbox{real}(x)^{2} +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box{imag}(x)^{2}}}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bs(x)@any@absolute value of $x$, $|x|$; sam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%abs(x)@complex@length of $x$, $sqrt{roman real (x) sup 2 + roman imag (x) sup 2}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abs(x)` function returns the absolute value of its argumen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ed value is of the same type as th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=modu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omplex arguments, abs(x) is defined as the length of x in th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ne [i.e.,  sqrt(real(x)**2 + imag(x)**2) ]. This is also known as the 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complex modulus of x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#acos(x) &amp; any  &amp; $\cos^{-1} x$ (inverse cosine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cos(x)@any@$cos sup -1 x$ (inverse cos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acos(x)` function returns the arc cosine (inverse cosine)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.  `acos` returns its argument in radians or degrees, as sel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a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#acosh(x) &amp; any  &amp; $\cosh^{-1} x$ (inverse hyperbolic cosine) in radia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cosh(x)@any@$cosh sup -1 x$ (inverse hyperbolic cosine) in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acosh(x)` function returns the inverse hyperbolic cosine of its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i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i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airy</w:t>
      </w:r>
    </w:p>
    <w:p>
      <w:pPr>
        <w:pStyle w:val="PreformattedText"/>
        <w:bidi w:val="0"/>
        <w:spacing w:before="0" w:after="0"/>
        <w:jc w:val="left"/>
        <w:rPr/>
      </w:pPr>
      <w:r>
        <w:rPr/>
        <w:t>#airy(x) &amp; any  &amp; Airy function Ai(x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iry(x)@any@Airy function Ai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`airy(x)` function returns the value of the Airy function Ai(x) o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. The function Ai(x) is that solution of the equation y'' - x y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is everywhere finite. If the argument is complex, its imaginary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?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#arg(x) &amp; complex &amp; the phase of $x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rg(x)@complex@the phase of $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arg(x)` function returns the phase of a complex number in radia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grees, as selected by `set angl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a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asin(x) &amp; any  &amp; $\sin^{-1} x$ (inverse sin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sin(x)@any@$sin sup -1 x$ (inverse s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asin(x)` function returns the arc sin (inverse sin)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sin` returns its argument in radians or degrees, as selected by 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gl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a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#asinh(x) &amp; any  &amp; $\sinh^{-1} x$ (inverse hyperbolic sin) in radia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sinh(x)@any@$sinh sup -1 x$ (inverse hyperbolic sin) in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asinh(x)` function returns the inverse hyperbolic sin of its argu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a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#atan(x) &amp; any  &amp; $\tan^{-1} x$ (inverse tangent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tan(x)@any@$tan sup -1 x$ (inverse tang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atan(x)` function returns the arc tangent (inverse tangent)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.  `atan` returns its argument in radians or degrees, as sel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tan2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tan2</w:t>
      </w:r>
    </w:p>
    <w:p>
      <w:pPr>
        <w:pStyle w:val="PreformattedText"/>
        <w:bidi w:val="0"/>
        <w:spacing w:before="0" w:after="0"/>
        <w:jc w:val="left"/>
        <w:rPr/>
      </w:pPr>
      <w:r>
        <w:rPr/>
        <w:t>?atan2</w:t>
      </w:r>
    </w:p>
    <w:p>
      <w:pPr>
        <w:pStyle w:val="PreformattedText"/>
        <w:bidi w:val="0"/>
        <w:spacing w:before="0" w:after="0"/>
        <w:jc w:val="left"/>
        <w:rPr/>
      </w:pPr>
      <w:r>
        <w:rPr/>
        <w:t>#atan2(y,x) &amp; int or real &amp; $\tan^{-1} (y/x)$ (inverse tangent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tan2(y,x)@int or real@$tan sup -1 (y/x)$ (inverse tang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atan2(y,x)` function returns the arc tangent (inverse tangent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io of the real parts of its arguments.  `atan2` returns its argu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dians or degrees, as selected by `set angles`, in the correct quadr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a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#atanh(x) &amp; any  &amp; $\tanh^{-1} x$ (inverse hyperbolic tangent) in radia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tanh(x)@any@$tanh sup -1 x$ (inverse hyperbolic tangent) in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atanh(x)` function returns the inverse hyperbolic tangent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llip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lipticK(k) &amp; real k $\in$ (-1:1) &amp; $K(k)$ complete elliptic integral of the first kin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llipticK(k)@real k in (-1:1)@$K ( k )$ complete elliptic integral of the first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elliptic integral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llip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lipticE(k) &amp; real k $\in$ [-1:1] &amp; $E(k)$ complete elliptic integral of the second kin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llipticE(k)@real k in [-1:1]@ $E ( k )$ complete elliptic integral of the second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elliptic integral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llipticPi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lipticPi(n,k) &amp; real n$&lt;$1, real k $\in$ (-1:1) &amp; $\Pi(n,k)$ complete elliptic integral of the third kin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llipticPi(n,k)@ real n&lt;1, real k in (-1:1)@ $Pi ( n,k )$ complete elliptic integral of the third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elliptic integral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j0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j0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j0</w:t>
      </w:r>
    </w:p>
    <w:p>
      <w:pPr>
        <w:pStyle w:val="PreformattedText"/>
        <w:bidi w:val="0"/>
        <w:spacing w:before="0" w:after="0"/>
        <w:jc w:val="left"/>
        <w:rPr/>
      </w:pPr>
      <w:r>
        <w:rPr/>
        <w:t>#besj0(x) &amp; int or real &amp;  $J_{0}$ Bessel function of $x$, in radia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j0(x)@int or real@$J sub 0$ Bessel function of $x$, in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esj0(x)` function returns the J0th Bessel function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esj0` expects its argument to b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j1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j1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j1</w:t>
      </w:r>
    </w:p>
    <w:p>
      <w:pPr>
        <w:pStyle w:val="PreformattedText"/>
        <w:bidi w:val="0"/>
        <w:spacing w:before="0" w:after="0"/>
        <w:jc w:val="left"/>
        <w:rPr/>
      </w:pPr>
      <w:r>
        <w:rPr/>
        <w:t>#besj1(x) &amp; int or real &amp; $J_{1}$ Bessel function of $x$, in radia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j1(x)@int or real@$J sub 1$ Bessel function of $x$, in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esj1(x)` function returns the J1st Bessel function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esj1` expects its argument to b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y0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y0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y0</w:t>
      </w:r>
    </w:p>
    <w:p>
      <w:pPr>
        <w:pStyle w:val="PreformattedText"/>
        <w:bidi w:val="0"/>
        <w:spacing w:before="0" w:after="0"/>
        <w:jc w:val="left"/>
        <w:rPr/>
      </w:pPr>
      <w:r>
        <w:rPr/>
        <w:t>#besy0(x) &amp; int or real &amp; $Y_{0}$ Bessel function of $x$, in radia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y0(x)@int or real@$Y sub 0$ Bessel function of $x$, in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esy0(x)` function returns the Y0th Bessel function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esy0` expects its argument to b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y1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y1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y1</w:t>
      </w:r>
    </w:p>
    <w:p>
      <w:pPr>
        <w:pStyle w:val="PreformattedText"/>
        <w:bidi w:val="0"/>
        <w:spacing w:before="0" w:after="0"/>
        <w:jc w:val="left"/>
        <w:rPr/>
      </w:pPr>
      <w:r>
        <w:rPr/>
        <w:t>#besy1(x) &amp; int or real &amp; $Y_{1}$ Bessel function of $x$, in radia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y1(x)@int or real@$Y sub 1$ Bessel function of $x$, in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esy1(x)` function returns the Y1st Bessel function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esy1` expects its argument to b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#ceil(x) &amp; any &amp; $\lceil x \rceil$, smallest integer not less than $x$</w:t>
      </w:r>
    </w:p>
    <w:p>
      <w:pPr>
        <w:pStyle w:val="PreformattedText"/>
        <w:bidi w:val="0"/>
        <w:spacing w:before="0" w:after="0"/>
        <w:jc w:val="left"/>
        <w:rPr/>
      </w:pPr>
      <w:r>
        <w:rPr/>
        <w:t>#(real part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eil(x)@any@$left ceiling x right ceiling$, smallest integer not less than $x$ (real pa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eil(x)` function returns the smallest integer that is not less tha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.  For complex numbers, `ceil` returns the smallest integer not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the real part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s(x) &amp; any &amp; $\cos x$, cosine of $x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s(x)@radians@$cos~x$, cosine of $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os(x)` function returns the cosine of its argument.  `cos` accept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 in radians or degrees, as selected by `set angl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sh(x) &amp; any &amp; $\cosh x$, hyperbolic cosine of $x$ in radia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sh(x)@any@$cosh~x$, hyperbolic cosine of $x$ in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osh(x)` function returns the hyperbolic cosine of its argument.  `cosh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ects its argument to b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#erf(x) &amp; any &amp; $\mbox{erf}(\mbox{real}(x))$,  error function of real($x$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rf(x)@any@$erf ( roman real (x))$, error function of real ($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rf(x)` function returns the error function of the real part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.  If the argument is a complex value, the imaginary compon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gnored.  See `erfc`, `inverf`, and `norm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rfc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rfc</w:t>
      </w:r>
    </w:p>
    <w:p>
      <w:pPr>
        <w:pStyle w:val="PreformattedText"/>
        <w:bidi w:val="0"/>
        <w:spacing w:before="0" w:after="0"/>
        <w:jc w:val="left"/>
        <w:rPr/>
      </w:pPr>
      <w:r>
        <w:rPr/>
        <w:t>?erfc</w:t>
      </w:r>
    </w:p>
    <w:p>
      <w:pPr>
        <w:pStyle w:val="PreformattedText"/>
        <w:bidi w:val="0"/>
        <w:spacing w:before="0" w:after="0"/>
        <w:jc w:val="left"/>
        <w:rPr/>
      </w:pPr>
      <w:r>
        <w:rPr/>
        <w:t>#erfc(x) &amp; any &amp; $\mbox{erfc}(\mbox{real}(x))$,  1.0 - error function of real($x$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rfc(x)@any@$erfc ( roman real (x))$, 1.0 - error function of real ($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rfc(x)` function returns 1.0 - the error function of the re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s argument.  If the argument is a complex value, the imaginary compon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gnored.  See `erf`, `inverf`, and `norm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#exp(x) &amp; any &amp; $e^{x}$,  exponential function of $x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xp(x)@any@$e sup x$, exponential function of $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xp(x)` function returns the exponential function of its argument (`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ised to the power of its argument).  On some implementations (not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ns), exp(-x) returns undefined for very large x.  A user-define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ke safe(x) = x&lt;-100 ? 0 : exp(x) might prove useful in these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xp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xp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expint(n,x) &amp; int $n\ge0$, real $x\ge0$ &amp; $E_n(x)=\int_1^\infty t^{-n} e^{-xt}\,dt$,  exponential integral of $x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xpint(n,x)@any@$E sub n (x)$, exponential integral function of $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xpint(n,x)` function returns the exponential integral of th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 of its argument: integral from 1 to infinity of t^(-n) e^(-tx) d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 must be a nonnegative integer, x&gt;=0, and either x&gt;0 or n&gt;1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floor(x) &amp; any &amp; $\lfloor x \rfloor$,  largest integer not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than $x$ (real part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floor(x)@any@$left floor x right floor$, largest integer not greater than $x$ (real pa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floor(x)` function returns the largest integer not greater tha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.  For complex numbers, `floor` returns the largest intege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ater than the real part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#gamma(x) &amp; any &amp; $\mbox{gamma}(\mbox{real}(x))$,  gamma function of real($x$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gamma(x)@any@$GAMMA ( roman real (x))$, gamma function of real ($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gamma(x)` function returns the gamma function of the real part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.  For integer n, gamma(n+1) = n!.  If the argument is a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, the imaginary component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i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#ibeta(p,q,x) &amp; any &amp; $\mbox{ibeta}(\mbox{real}(p,q,x))$,  ibeta function of real($p$,$q$,$x$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beta(p,q,x)@any@$ibeta ( roman real (p,q,x))$, ibeta function of real ($p$,$q$,$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ibeta(p,q,x)` function returns the incomplete beta function of th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s of its arguments. p, q &gt; 0 and x in [0:1].  If the argu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x, the imaginary components are ignored.  The function is approxim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ethod of continued fractions (Abramowitz and Stegun, 196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approximation is only accurate in the region x &lt; (p-1)/(p+q-2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nv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nv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v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verf(x) &amp; any &amp;  inverse error function of real($x$)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nverf(x)@any@inverse error function real($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inverf(x)` function returns the inverse error function of the real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its argument.   See `erf` and `invnorm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i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#igamma(a,x) &amp; any &amp; $\mbox{igamma}(\mbox{real}(a,x))$,  igamma function of real($a$,$x$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gamma(a,x)@any@$igamma ( roman real (a,x))$, igamma function of real ($a$,$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igamma(a,x)` function returns the normalized incomplete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of the real parts of its arguments, where a &gt; 0 and x &gt;=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andard notation is P(a,x), e.g. Abramowitz and Stegun (6.5.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limiting value of 1 as x approaches infinity.  If th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complex, the imaginary component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ma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mag</w:t>
      </w:r>
    </w:p>
    <w:p>
      <w:pPr>
        <w:pStyle w:val="PreformattedText"/>
        <w:bidi w:val="0"/>
        <w:spacing w:before="0" w:after="0"/>
        <w:jc w:val="left"/>
        <w:rPr/>
      </w:pPr>
      <w:r>
        <w:rPr/>
        <w:t>?imag</w:t>
      </w:r>
    </w:p>
    <w:p>
      <w:pPr>
        <w:pStyle w:val="PreformattedText"/>
        <w:bidi w:val="0"/>
        <w:spacing w:before="0" w:after="0"/>
        <w:jc w:val="left"/>
        <w:rPr/>
      </w:pPr>
      <w:r>
        <w:rPr/>
        <w:t>#imag(x) &amp; complex &amp;  imaginary part of $x$ as a real numb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mag(x)@complex@imaginary part of $x$ as a re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imag(x)` function returns the imaginary part of its argument as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nv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nv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v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vnorm(x) &amp; any &amp;  inverse normal distribution function of real($x$)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nvnorm(x)@any@inverse normal distribution function real($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invnorm(x)` function returns the inverse cumulative normal (Gaussi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ion function of the real part of its argument.  See `norm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t(x) &amp; real &amp;  integer part of $x$, truncated toward zero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nt(x)@real@integer part of $x$, truncated toward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int(x)` function returns the integer part of its argument, trun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ward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ambertw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lambertw</w:t>
      </w:r>
    </w:p>
    <w:p>
      <w:pPr>
        <w:pStyle w:val="PreformattedText"/>
        <w:bidi w:val="0"/>
        <w:spacing w:before="0" w:after="0"/>
        <w:jc w:val="left"/>
        <w:rPr/>
      </w:pPr>
      <w:r>
        <w:rPr/>
        <w:t>?lambertw</w:t>
      </w:r>
    </w:p>
    <w:p>
      <w:pPr>
        <w:pStyle w:val="PreformattedText"/>
        <w:bidi w:val="0"/>
        <w:spacing w:before="0" w:after="0"/>
        <w:jc w:val="left"/>
        <w:rPr/>
      </w:pPr>
      <w:r>
        <w:rPr/>
        <w:t>#lambertw(x) &amp; real &amp; Lambert W func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ambertw(x)@real@Lambert W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mbertw function returns the value of the principal bran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bert's W function, which is defined by the equation (W(z)*exp(W(z))=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must be a real number with z &gt;= -exp(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l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l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#lgamma(x) &amp; any &amp; $\mbox{lgamma}(\mbox{real}(x))$,  lgamma function of real($x$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gamma(x)@any@$lgamma ( roman real (x))$, lgamma function of real ($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gamma(x)` function returns the natural logarithm of the gamm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real part of its argument.  If the argument is a complex valu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aginary component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(x) &amp; any &amp; $\log_{e} x$,  natural logarithm (base $e$) of $x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og(x)@any@$ln~x$, natural logarithm (base $e$) of $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og(x)` function returns the natural logarithm (base `e`)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.  See `log10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og10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log10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g10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10(x) &amp; any &amp; $\log_{10} x$,  logarithm (base $10$) of $x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og10(x)@any@${log sub 10}~x$, logarithm (base $10$) of $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og10(x)` function returns the logarithm (base 10)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#norm(x) &amp; any &amp; normal distribution (Gaussian) function of real($x$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norm(x)@any@$norm(x)$, normal distribution function of real($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norm(x)` function returns the cumulative normal (Gaussian)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of the real part of its argument.   See `invnorm`, `erf` and `erfc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rand(x) &amp; int &amp; pseudo random number in the interval [0:1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rand(x)@int@pseudo random number in the interval [0: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and(0)` returns a pseudo random number in the interval [0: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random`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al(x) &amp; any &amp;  real part of $x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real(x)@any@real part of $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eal(x)` function returns the real part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gn</w:t>
      </w:r>
    </w:p>
    <w:p>
      <w:pPr>
        <w:pStyle w:val="PreformattedText"/>
        <w:bidi w:val="0"/>
        <w:spacing w:before="0" w:after="0"/>
        <w:jc w:val="left"/>
        <w:rPr/>
      </w:pPr>
      <w:r>
        <w:rPr/>
        <w:t>#sgn(x) &amp; any &amp; 1 if $x&gt;0$, -1 if $x&lt;0$, 0 if $x=0$. imag($x$) ignor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gn(x)@any@1 if $x &gt; 0$, -1 if $x &lt; 0$, 0 if $x = 0$. $roman imag (x)$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gn(x)` function returns 1 if its argument is positive, -1 i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 is negative, and 0 if its argument is 0.  If the argumen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x value, the imaginary component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n(x) &amp; any &amp; $\sin x$, sine of $x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in(x)@any@$sin~x$, sine of $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in(x)` function returns the sine of its argument.  `sin` expect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 to be in radians or degrees, as selected by `set angl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nh(x) &amp; any &amp; $\sinh x$, hyperbolic sine of $x$ in radia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inh(x)@any@$sinh~x$, hyperbolic sine of $x$ in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inh(x)` function returns the hyperbolic sine of its argument.  `sinh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ects its argument to b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sqrt(x) &amp; any &amp; $\sqrt{x}$,  square root of $x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qrt(x)@any@$sqrt x $, square root of $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qrt(x)` function returns the square root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#tan(x) &amp; any &amp; $\tan x$,  tangent of $x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an(x)@any@$tan~x$, tangent of $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an(x)` function returns the tangent of its argument.  `tan` exp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s argument to be in radians or degrees, as selected by `set angl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#tanh(x) &amp; any &amp; $\tanh x$, hyperbolic tangent of $x$ in radians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anh(x)@any@$tanh~x$, hyperbolic tangent of $x$ in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anh(x)` function returns the hyperbolic tangent of its argument.  `tanh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ects its argument to b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voig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voigt</w:t>
      </w:r>
    </w:p>
    <w:p>
      <w:pPr>
        <w:pStyle w:val="PreformattedText"/>
        <w:bidi w:val="0"/>
        <w:spacing w:before="0" w:after="0"/>
        <w:jc w:val="left"/>
        <w:rPr/>
      </w:pPr>
      <w:r>
        <w:rPr/>
        <w:t>?voigt</w:t>
      </w:r>
    </w:p>
    <w:p>
      <w:pPr>
        <w:pStyle w:val="PreformattedText"/>
        <w:bidi w:val="0"/>
        <w:spacing w:before="0" w:after="0"/>
        <w:jc w:val="left"/>
        <w:rPr/>
      </w:pPr>
      <w:r>
        <w:rPr/>
        <w:t>#voigt(x,y) &amp; real &amp; Voigt/Faddeeva function $\frac{y}{\pi} \int{\frac{exp(-t^2)}{(x-t)^2+y^2}}dt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&amp;       &amp; Note: voigt$(x,y)$ = $real($faddeeva$(x+iy))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voigt(x,y)@real@convolution of Gaussian and Lorentz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unction `voigt(x,y)` returns an approximation to the Voigt/Faddee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unction used in spectral analysis. The approximation is accurat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part in 10^4.  If the libcerf routines are available, the re_w_of_z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utine is used to provide a more accurat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voigt(x,y) = real(faddeeva( x + y*{0,1} 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\hline \end{long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%% begin dummy tabular because the @end processing wants to e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!-- INCLUDE_NEXT_TABLE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longtable}{|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Special functions from libcerf (only if available)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Function &amp; Arguments &amp; Returns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endhead \hline \endf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Function@Arguments@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c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#cerf(z) &amp; complex &amp;  complex error func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erf(z)@complex@complex erro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erf(z)` is the complex version of the error function erf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daw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daw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daw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daw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cdawson(z)@complex@complex Dawson's integ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#cdawson(z)&amp;complex&amp;complex extension of Dawson's integral $D(z)={\frac{\sqrt{\pi}}{2}e^{-z^2} erfi(z)} 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dawson(z)` returns Dawson's Integral evaluated for the complex argument 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awson(z) = sqrt(pi)/2 * exp(-z^2) * erfi(z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faddeev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faddeeva</w:t>
      </w:r>
    </w:p>
    <w:p>
      <w:pPr>
        <w:pStyle w:val="PreformattedText"/>
        <w:bidi w:val="0"/>
        <w:spacing w:before="0" w:after="0"/>
        <w:jc w:val="left"/>
        <w:rPr/>
      </w:pPr>
      <w:r>
        <w:rPr/>
        <w:t>?faddeeva</w:t>
      </w:r>
    </w:p>
    <w:p>
      <w:pPr>
        <w:pStyle w:val="PreformattedText"/>
        <w:bidi w:val="0"/>
        <w:spacing w:before="0" w:after="0"/>
        <w:jc w:val="left"/>
        <w:rPr/>
      </w:pPr>
      <w:r>
        <w:rPr/>
        <w:t>%faddeeva(z)@complex@rescaled complex error function w(z) = exp(-z^2) * erfc(-i*z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addeeva(z)&amp;complex&amp;rescaled complex error function $w(z) = e^{-z^2}~ erfc(-iz) 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`Faddeeva(z)` returns the rescaled complex error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(z) = exp(-z^2) * erfc(-i*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rresponds to Eqs 7.1.3 and 7.1.4 of Abramowitz and Steg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rfi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rfi</w:t>
      </w:r>
    </w:p>
    <w:p>
      <w:pPr>
        <w:pStyle w:val="PreformattedText"/>
        <w:bidi w:val="0"/>
        <w:spacing w:before="0" w:after="0"/>
        <w:jc w:val="left"/>
        <w:rPr/>
      </w:pPr>
      <w:r>
        <w:rPr/>
        <w:t>?er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erfi(x)@real@imaginary error function erfi(x) = -i * erf(ix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rfi(x)&amp;real&amp;imaginary error function $erf(x) = -i * erf(ix)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aginary error function erfi(x) = -i * erf(ix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Voigt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VP</w:t>
      </w:r>
    </w:p>
    <w:p>
      <w:pPr>
        <w:pStyle w:val="PreformattedText"/>
        <w:bidi w:val="0"/>
        <w:spacing w:before="0" w:after="0"/>
        <w:jc w:val="left"/>
        <w:rPr/>
      </w:pPr>
      <w:r>
        <w:rPr/>
        <w:t>?VP</w:t>
      </w:r>
    </w:p>
    <w:p>
      <w:pPr>
        <w:pStyle w:val="PreformattedText"/>
        <w:bidi w:val="0"/>
        <w:spacing w:before="0" w:after="0"/>
        <w:jc w:val="left"/>
        <w:rPr/>
      </w:pPr>
      <w:r>
        <w:rPr/>
        <w:t>%VP(x,sigma,gamma)@real@Voigt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VP(x,$\sigma$,$\gamma$)&amp;real&amp; Voigt profile $ VP(x,\sigma,\gamma) = {\int^{\infty}_{-\infty}{G(x^\prime;\sigma) L(x-x^\prime;\gamma) dx^\prime }} 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P(x,sigma,gamma)` corresponds to the Voigt profile defined by convol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Gaussian G(x;sigma) with a Lorentzian L(x;gamm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\hline \end{long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%% begin dummy tabular because the @end processing wants to e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!-- INCLUDE_NEXT_TABLE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String functions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Function &amp; Arguments &amp; Returns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Function@Arguments@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4 g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g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#gprintf("format",x,...) &amp; any &amp; string result from applying gnuplot's format pars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gprintf("format",x,...)@any@string result from applying gnuplot's format par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printf("format",x)` applies gnuplot's own format specifiers to the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 x and returns the resulting string. If you want standard C-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 specifiers, you must instead use `sprintf("format",x)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format specifier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#sprintf("format",x,...) &amp; multiple &amp; string result from C-language sprintf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printf("format",x,...)@multiple@string result from C-language s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rintf("format",var1,var2,...)` applies standard C-language format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multiple arguments and returns the resulting string.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gnuplot's own format specifiers, you must instead call `gprintf()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information on sprintf format specifiers, please see standard C-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or the unix sprintf man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len("string") &amp; string &amp; int length of string in bytes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rlen("string")@string@int length of string in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`strlen("string")` returns the length of the string in bytes.  If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coding supports multibyte characters, this may be larger than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s in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trst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trst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st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strt("string","key") &amp; strings &amp; int index of first character of substring "key"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rstrt("string","key")@strings@int index of first character of substring "ke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rstrt("string","key")` searches for the character string "key" in "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returns the index to the first character of "key". If "key" is not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s 0. Similar to C library function strstr except that it retur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x rather than a string pointer. strstrt("hayneedlestack","needle") =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ub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ub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b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=sub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bstr("string",beg,end) &amp; multiple &amp; string "string"[beg:end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ubstr("string",beg,end)@multiple@string "string"[beg:e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ubstr("string",beg,end)` returns the substring consisting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 through end of the original string. This is exactly equival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ression "string"[beg:end] except that you do not have the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mitting beg or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trf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trf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f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ftime("timeformat",t) &amp; any &amp; string result from applying gnuplot's time pars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rftime("timeformat",t)@any@string result from applying gnuplot's time par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rftime("timeformat",t)` applies the timeformat specifiers to the time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 in seconds since the year 197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time_specifiers` and `strptim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trp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trp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p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ptime("timeformat",s) &amp; string &amp; seconds since year 1970 as given in string 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rptime("timeformat",s)@string@seconds since year 1970 as given in string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rptime("timeformat",s)` reads the time from the string 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format specifiers and converts it into seconds since the year 197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time_specifiers` and `strftim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=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#system("command") &amp; string &amp; string containing output stream of shell comman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ystem("command")@string@string containing output stream of shel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ystem("command")` executes "command" using the standard shell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sulting character stream from stdout as string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optional trailing newline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an be used to import external functions into gnuplot script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f(x) = real(system(sprintf("somecommand %f", x)))'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=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#word("string",n) &amp; string, int &amp; returns the nth word in "string"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word("string",n)@string, int@returns the nth word in "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ord("string",n)` returns the nth word in string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ord("one two three",2)` returns the string "two"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=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#words("string") &amp; string &amp; returns the number of words in "string"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words("string")@string@returns the number of words in "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ords("string")` returns the number of words in string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ords(" a b c d")` returns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!-- INCLUDE_NEXT_TABLE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other {\bf gnuplot} functions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Function &amp; Arguments &amp; Returns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Function@Arguments@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lumn(x) &amp; int or string &amp; column $x$ during datafile manipulation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lumn(x)@int or string@column $x$ during datafile manip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lumn(x)` may be used only as part of a plot, splot, or stat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evaluates to the numerical value of the content of column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plot datafile using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lumn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olumn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umn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lumnhead(x) &amp; int &amp; string containing first entry of column $x$ in datafil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lumnhead(x)@int@string containing first entry of column $x$ in data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lumnhead(x)` may only be used as part of a plot, splot, or stat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evaluates to a string containing the content of column x in the fir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 data file. See `plot datafile using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#exists("X") &amp; string &amp; returns 1 if a variable named X is defined, 0 otherwis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xists("X")@string@returns 1 if a variable named X is defined,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rgument to exists() is a string constant or a string vari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string contains the name of a defined variable, the function returns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wise the function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hsv2r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?expressions functions hsv2rgb </w:t>
      </w:r>
    </w:p>
    <w:p>
      <w:pPr>
        <w:pStyle w:val="PreformattedText"/>
        <w:bidi w:val="0"/>
        <w:spacing w:before="0" w:after="0"/>
        <w:jc w:val="left"/>
        <w:rPr/>
      </w:pPr>
      <w:r>
        <w:rPr/>
        <w:t>?hsv2rgb</w:t>
      </w:r>
    </w:p>
    <w:p>
      <w:pPr>
        <w:pStyle w:val="PreformattedText"/>
        <w:bidi w:val="0"/>
        <w:spacing w:before="0" w:after="0"/>
        <w:jc w:val="left"/>
        <w:rPr/>
      </w:pPr>
      <w:r>
        <w:rPr/>
        <w:t>?hsv</w:t>
      </w:r>
    </w:p>
    <w:p>
      <w:pPr>
        <w:pStyle w:val="PreformattedText"/>
        <w:bidi w:val="0"/>
        <w:spacing w:before="0" w:after="0"/>
        <w:jc w:val="left"/>
        <w:rPr/>
      </w:pPr>
      <w:r>
        <w:rPr/>
        <w:t>#hsv2rgb(h,s,v) &amp; h,s,v $\in$ [0:1] &amp; 24bit RGB color valu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hsv2rgb(h,s,v)@h,s,v in [0:1]@24bit RGB color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HSV (Hue/Saturation/Value) triplet is converted to an equivalent RGB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tring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tring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ing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tr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ingcolumn(x) &amp; int or string &amp; content of column $x$ as a string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ringcolumn(x)@int or string@content column $x$ as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ringcolumn(x)` may be used only in expressions as part of `using` manip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fits or datafile plots.  It returns the content of column x as a string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plot datafile using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ime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ime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#timecolumn(N,"timeformat") &amp; int, string &amp; time data from column $N$ during data input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imecolumn(N,"timeformat")@int, string@time data from column $N$ during data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imecolumn(N,"timeformat")` may be used only in expressions as part of `using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ipulations to fits or datafile plots.   See `plot datafile using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reads string data starting at column N as a time/date value and uses "timeform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interpret this as "seconds since the epoch" to millisecond prec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prior to version 5 this function took only a single parameter and work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olumns that contained purely an axis coordin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tm_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hour(x) &amp; int &amp; the hou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hour(x)@int@the 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m_hour` function interprets its argument as a time, in secon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Jan 1970.  It returns the hour (an integer in the range 0--23) as a r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m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tm_m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m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mday(x) &amp; int &amp; the day of the month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mday(x)@int@the day of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m_mday` function interprets its argument as a time, in secon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Jan 1970.  It returns the day of the month (an integer in the range 1--3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a r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tm_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min(x) &amp; int &amp; the minu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min(x)@int@the 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m_min` function interprets its argument as a time, in secon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Jan 1970.  It returns the minute (an integer in the range 0--59) as a r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tm_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mon(x) &amp; int &amp; the month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mon(x)@int@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m_mon` function interprets its argument as a time, in secon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Jan 1970.  It returns the month (an integer in the range 0--11) as a r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tm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sec(x) &amp; int &amp; the secon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sec(x)@int@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m_sec` function interprets its argument as a time, in secon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Jan 1970.  It returns the second (an integer in the range 0--59) as a r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w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tm_w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w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wday(x) &amp; int &amp; the day of the wee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wday(x)@int@the day of the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m_wday` function interprets its argument as a time, in secon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Jan 1970.  It returns the day of the week (an integer in the range 0--6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r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y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tm_y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y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yday(x) &amp; int &amp; the day of the yea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yday(x)@int@the day of the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m_yday` function interprets its argument as a time, in secon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Jan 1970.  It returns the day of the year (an integer in the range 1--36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a r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tm_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year(x) &amp; int &amp; the yea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year(x)@int@the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m_year` function interprets its argument as a time, in secon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Jan 1970.  It returns the year (an integer) as a r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#time(x) &amp; any &amp; the current system tim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ime(x)@any@the current system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`time` function returns the current system time. This value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ted to a date string with the `strftime` function, or it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conjunction with `timecolumn` to generate relative time/date plo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ype of the argument determines what is returned. If the argument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teger, time() returns the current time as an integer, in second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Jan 1970. If the argument is real (or complex), the result is real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argument is a string, it is assumed to be a format str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t is passed to `strftime` to provide a formatted tim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#valid(x) &amp; int &amp; test validity of $\mbox{column}(x)$ during datafile manip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valid(x)@int@test validity of column($x$) during datafile man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alid(x)` may be used only in expressions as part of `using` manip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fits or datafile plots.  See `plot datafile using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value("name") &amp; string &amp; returns the value of the named variable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value("name")@string@returns the current value of the named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elliptic integ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lliptic integ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lliptic integ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=elliptic integ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llipticK(k)` function returns the complete elliptic integral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nd, i.e. the definite integral between 0 and pi/2 of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(1-(k*sin(p))**2)**(-0.5)`.  The domain of `k` is -1 to 1 (exclus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llipticE(k)` function returns the complete elliptic integra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 kind, i.e. the definite integral between 0 and pi/2 of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(1-(k*sin(p))**2)**0.5`.  The domain of `k` is -1 to 1 (inclus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llipticPi(n,k)` function returns the complete elliptic integra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rd kind, i.e. the definite integral between 0 and pi/2 of the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(1-(k*sin(p))**2)**(-0.5)/(1-n*sin(p)**2)`.  The parameter `n` must be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1, while `k` must lie between -1 and 1 (exclusive).  Note tha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ition EllipticPi(0,k) == EllipticK(k) for all possible values of `k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Random number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=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unction `rand()` produces a sequence of pseudo-random number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and 1 using an algorithm from P. L'Ecuyer and S. Cote, "Implemen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dom number package with splitting facilities", ACM Transac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hematical Software, 17:98-111 (199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d(0)     returns a pseudo random number in the interval [0: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enerated from the current value of two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2-bit s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d(-1)    resets both seeds to a standar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d(x)     for integer 0 &lt; x &lt; 2^31-1 sets both internal s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and({x,y}) for integer 0 &lt; x,y &lt; 2^31-1 sets seed1 to x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ed2 to y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 = value("A") is effectively the same as B = A, where A is the nam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-defined variable.  This is useful when the name of the variable is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d in a string variable. See `user-defined variables`.  It also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 the name of a variable from a data file.  If the argument is a nume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ression, value() returns the value of that expression.  If the argumen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that does not correspond to a currently defined 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() returns N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Counting and extracting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ord("string",n)` returns the nth word in string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ord("one two three",2)` returns the string "tw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ords("string")` returns the number of words in string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ords(" a b c d")` returns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`word` and `words` functions provide limited support for quoted string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single and double quotes can be 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words("\"double quotes\" or 'single quotes'")   #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starting quote must either be preceeded by a white space, or sta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ring. This means that apostrophes in the middle or at the end of word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idered as parts of the respective wo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words("Alexis' phone doesn't work") #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aping quote characters is not supported. If you want to keep certain quo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spective section must be surrounded by the other kind of qu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 = "Keep \"'single quotes'\" or '\"double quotes\"'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word(s, 2) # 'single quote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word(s, 4) # "double quot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e, that in this last example the escaped quotes are necessary only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erators in `gnuplot` are the same as the corresponding operato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 programming language, except that all operators accept integer, rea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x arguments, unless otherwise noted.  The ** operator (exponenti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supported, as in FORTR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entheses may be used to change order of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U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operators u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operators u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is a list of all the unary operators and their u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mbol      Example   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         -a          unary 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          +a          unary plus (no-ope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~           ~a        * one's co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           !a        * logical n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           a!        * fac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           $3        * call arg/column during `using`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c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=n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one's co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operator prece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Unary Operators}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Symbol &amp; Example &amp; Explanation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-@ &amp; \verb@-a@ &amp; unary minu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+@ &amp; \verb@+a@ &amp; unary plus (no-operation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~@ &amp; \verb@~a@ &amp; * one's complemen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!@ &amp; \verb@!a@ &amp; * logical nega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!@ &amp; \verb@a!@ &amp; * factori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$@ &amp; \verb@$3@ &amp; * call arg/column during `using` manipula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 ugly hack: doc2ms uses $ as delimiter for eqn's so it doesn't se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 be able to print them. So we have to typeset this table withou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 eqn (at least that's the only solution I found, without any real 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on *roff and eq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First, terminate the table doc2ms.c already sta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.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... then turn off eqn delimi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.EQ</w:t>
      </w:r>
    </w:p>
    <w:p>
      <w:pPr>
        <w:pStyle w:val="PreformattedText"/>
        <w:bidi w:val="0"/>
        <w:spacing w:before="0" w:after="0"/>
        <w:jc w:val="left"/>
        <w:rPr/>
      </w:pPr>
      <w:r>
        <w:rPr/>
        <w:t>%delim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%.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... and restart the t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%.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center box tab (@) ;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Symbol@Example@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-@-a@unary 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%+@+a@unary plus (no-ope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%~@~a@* one's co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!@!a@* logical n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!@a!@* fac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$@$3@* call arg/column during `using`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Symbol&lt;/th&gt;    &lt;th&gt;Example&lt;/th&gt;    &lt;th&gt;Explanation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-&lt;/tt&gt;&lt;/td&gt;    &lt;td&gt;&lt;tt&gt;-a&lt;/tt&gt;&lt;/td&gt;    &lt;td&gt;unary minus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+&lt;/tt&gt;&lt;/td&gt;    &lt;td&gt;&lt;tt&gt;+a&lt;/tt&gt;&lt;/td&gt;    &lt;td&gt;unary plus (no-operation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~&lt;/tt&gt;&lt;/td&gt;    &lt;td&gt;&lt;tt&gt;~a&lt;/tt&gt;&lt;/td&gt;    &lt;td&gt;* one's complement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!&lt;/tt&gt;&lt;/td&gt;    &lt;td&gt;&lt;tt&gt;!a&lt;/tt&gt;&lt;/td&gt;    &lt;td&gt;* logical negation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!&lt;/tt&gt;&lt;/td&gt;    &lt;td&gt;&lt;tt&gt;a!&lt;/tt&gt;&lt;/td&gt;    &lt;td&gt;* factorial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$&lt;/tt&gt;&lt;/td&gt;    &lt;td&gt;&lt;tt&gt;$3&lt;/tt&gt;&lt;/td&gt;    &lt;td&gt;* call arg/column during `using` manipulation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*) Starred explanations indicate that the operator requires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or precedence is the same as in Fortran and C.  As in those langu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entheses may be used to change the order of operation.  Thus -2**2 = -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(-2)**2 =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actorial operator returns a real number to allow a greater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operators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operators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is a list of all the binary operators and their u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mbol       Example     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          a**b          expon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        a*b           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           a/b          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           a%b         * modu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          a+b          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         a-b           sub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          a==b          e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=          a!=b          ine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           a&lt;b          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=          a&lt;=b          less than or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          a&gt;b          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=          a&gt;=b          greater than or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&lt;          0xff&lt;&lt;1       left shift un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&gt;          0xff&gt;&gt;2       right shift un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amp;           a&amp;b         * bitwi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           a^b         * bitwise exclus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a|b         * bitwise inclus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amp;&amp;          a&amp;&amp;b        * log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|          a||b        * logic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          a = b        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,           (a,b)         serial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           A.B           string concate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q          A eq B        string e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          A ne B        string ine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=bitwise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string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modulo</w:t>
      </w:r>
    </w:p>
    <w:p>
      <w:pPr>
        <w:pStyle w:val="PreformattedText"/>
        <w:bidi w:val="0"/>
        <w:spacing w:before="0" w:after="0"/>
        <w:jc w:val="left"/>
        <w:rPr/>
      </w:pPr>
      <w:r>
        <w:rPr/>
        <w:t>=expon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Binary Operators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Symbol &amp; Example &amp; Explanation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**~ &amp; \verb~a**b~ &amp; exponentiation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*~ &amp; \verb~a*b~ &amp; multiplication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/~ &amp; \verb~a/b~ &amp; division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%~ &amp; \verb~a%b~ &amp; * modulo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+~ &amp; \verb~a+b~ &amp; addition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-~ &amp; \verb~a-b~ &amp; subtraction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==~ &amp; \verb~a==b~ &amp; equality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!=~ &amp; \verb~a!=b~ &amp; inequality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lt;~ &amp; \verb~a&lt;b~ &amp; less than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lt;=~ &amp; \verb~a&lt;=b~ &amp; less than or equal to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gt;~ &amp; \verb~a&gt;b~ &amp; greater than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gt;=~ &amp; \verb~a&gt;=b~ &amp; greater than or equal to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lt;&lt;~ &amp; \verb~0xff&lt;&lt;1~ &amp; left shift unsigned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gt;&gt;~ &amp; \verb~0xff&gt;&gt;1~ &amp; right shift unsigned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amp;~ &amp; \verb~a&amp;b~ &amp; * bitwise AND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~ &amp; \verb~a^b~ &amp; * bitwise exclusive OR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|~ &amp; \verb~a|b~ &amp; * bitwise inclusive OR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amp;&amp;~ &amp; \verb~a&amp;&amp;b~ &amp; * logical AND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||~ &amp; \verb~a||b~ &amp; * logical OR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=~ &amp; \verb~a = b~ &amp; assignment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,~ &amp; \verb~(a,b)~ &amp; serial evaluation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.~ &amp; \verb~A.B~ &amp; string concatenation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eq~ &amp; \verb~A eq B~ &amp; string equality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ne~ &amp; \verb~A ne B~ &amp; string inequality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Symbol@Example@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**@a**b@expon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*@a*b@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/@a/b@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%@a%b@* modulo</w:t>
      </w:r>
    </w:p>
    <w:p>
      <w:pPr>
        <w:pStyle w:val="PreformattedText"/>
        <w:bidi w:val="0"/>
        <w:spacing w:before="0" w:after="0"/>
        <w:jc w:val="left"/>
        <w:rPr/>
      </w:pPr>
      <w:r>
        <w:rPr/>
        <w:t>%+@a+b@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-@a-b@sub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==@a==b@e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!=@a!=b@ine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@a&lt;b@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=@a&lt;=b@less than or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&gt;@a&gt;b@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%&gt;=@a&gt;=b@greater than or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&lt;@0xff&lt;&lt;1@left shift un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&gt;&gt;@0xff&gt;&gt;1@right shift un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&amp;@a&amp;b@* bitwi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^@a^b@* bitwise exclus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|@a|b@* bitwise inclus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&amp;&amp;@a&amp;&amp;b@* log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||@a||b@* logic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\&amp;=@a = b@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,@(a,b)@serial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.@a.b@string concate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eq@A eq B@string e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ne@A ne B@string inequa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Symbol&lt;/th&gt;    &lt;th&gt;Example&lt;/th&gt;    &lt;th&gt;Explanation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**&lt;/tt&gt;&lt;/td&gt;    &lt;td&gt;&lt;tt&gt;a**b&lt;/tt&gt;&lt;/td&gt;    &lt;td&gt;exponentiation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*&lt;/tt&gt;&lt;/td&gt;    &lt;td&gt;&lt;tt&gt;a*b&lt;/tt&gt;&lt;/td&gt;    &lt;td&gt;multiplication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/&lt;/tt&gt;&lt;/td&gt;    &lt;td&gt;&lt;tt&gt;a/b&lt;/tt&gt;&lt;/td&gt;    &lt;td&gt;division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&lt;/tt&gt;&lt;/td&gt;    &lt;td&gt;&lt;tt&gt;a%b&lt;/tt&gt;&lt;/td&gt;    &lt;td&gt;* modulo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+&lt;/tt&gt;&lt;/td&gt;    &lt;td&gt;&lt;tt&gt;a+b&lt;/tt&gt;&lt;/td&gt;    &lt;td&gt;addition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-&lt;/tt&gt;&lt;/td&gt;    &lt;td&gt;&lt;tt&gt;a-b&lt;/tt&gt;&lt;/td&gt;    &lt;td&gt;subtraction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==&lt;/tt&gt;&lt;/td&gt;    &lt;td&gt;&lt;tt&gt;a==b&lt;/tt&gt;&lt;/td&gt;    &lt;td&gt;equality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!=&lt;/tt&gt;&lt;/td&gt;    &lt;td&gt;&lt;tt&gt;a!=b&lt;/tt&gt;&lt;/td&gt;    &lt;td&gt;inequality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&amp;lt;&lt;/tt&gt;&lt;/td&gt;    &lt;td&gt;&lt;tt&gt;a&amp;lt;b&lt;/tt&gt;&lt;/td&gt;    &lt;td&gt;less than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&amp;lt;=&lt;/tt&gt;&lt;/td&gt;    &lt;td&gt;&lt;tt&gt;a&amp;lt;=b&lt;/tt&gt;&lt;/td&gt;    &lt;td&gt;less than or equal to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&amp;gt;&lt;/tt&gt;&lt;/td&gt;    &lt;td&gt;&lt;tt&gt;a&amp;gt;b&lt;/tt&gt;&lt;/td&gt;    &lt;td&gt;greater than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&amp;gt;=&lt;/tt&gt;&lt;/td&gt;    &lt;td&gt;&lt;tt&gt;a&amp;gt;=b&lt;/tt&gt;&lt;/td&gt;    &lt;td&gt;greater than or equal to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&amp;lt;&amp;lt;&lt;/tt&gt;&lt;/td&gt;    &lt;td&gt;&lt;tt&gt;0xff&amp;lt;&amp;lt;1&lt;/tt&gt;&lt;/td&gt;    &lt;td&gt;left shift unsigned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&amp;gt;&amp;gt;&lt;/tt&gt;&lt;/td&gt;    &lt;td&gt;&lt;tt&gt;0xff&amp;gt;&amp;gt;1&lt;/tt&gt;&lt;/td&gt;    &lt;td&gt;right shift unsigned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&amp;amp;&lt;/tt&gt;&lt;/td&gt;    &lt;td&gt;&lt;tt&gt;a&amp;amp;b&lt;/tt&gt;&lt;/td&gt;    &lt;td&gt;* bitwise AND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&lt;/tt&gt;&lt;/td&gt;    &lt;td&gt;&lt;tt&gt;a^b&lt;/tt&gt;&lt;/td&gt;    &lt;td&gt;* bitwise exclusive OR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|&lt;/tt&gt;&lt;/td&gt;    &lt;td&gt;&lt;tt&gt;a|b&lt;/tt&gt;&lt;/td&gt;    &lt;td&gt;* bitwise inclusive OR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&amp;amp;&amp;amp;&lt;/tt&gt;&lt;/td&gt;    &lt;td&gt;&lt;tt&gt;a&amp;amp;&amp;amp;b&lt;/tt&gt;&lt;/td&gt;    &lt;td&gt;* logical AND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||&lt;/tt&gt;&lt;/td&gt;    &lt;td&gt;&lt;tt&gt;a||b&lt;/tt&gt;&lt;/td&gt;    &lt;td&gt;* logical OR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=&lt;/tt&gt;&lt;/td&gt;    &lt;td&gt;&lt;tt&gt;a = b&lt;/tt&gt;&lt;/td&gt;    &lt;td&gt;assignment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,&lt;/tt&gt;&lt;/td&gt;    &lt;td&gt;&lt;tt&gt;(a,b)&lt;/tt&gt;&lt;/td&gt;    &lt;td&gt;serial evaluation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.&lt;/tt&gt;&lt;/td&gt;    &lt;td&gt;&lt;tt&gt;a.b&lt;/tt&gt;&lt;/td&gt;    &lt;td&gt;string concatenation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eq&lt;/tt&gt;&lt;/td&gt;    &lt;td&gt;&lt;tt&gt;A eq B&lt;/tt&gt;&lt;/td&gt;    &lt;td&gt;string equality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ne&lt;/tt&gt;&lt;/td&gt;    &lt;td&gt;&lt;tt&gt;A ne B&lt;/tt&gt;&lt;/td&gt;    &lt;td&gt;string inequality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*) Starred explanations indicate that the operator require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ital letters A and B indicate that the operator requires string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ical AND (&amp;&amp;) and OR (||) short-circuit the way they do in C. 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cond `&amp;&amp;` operand is not evaluated if the first is false;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||` operand is not evaluated if the first is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ial evaluation occurs only in parentheses and is guaranteed to pro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left to right order.  The value of the rightmost subexpression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er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operators ter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operators ter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a single ternary opera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mbol       Example     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:          a?b:c     ternary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Ternary Operator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Symbol &amp; Example &amp; Explanation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?:~ &amp; \verb~a?b:c~ &amp; ternary operation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Symbol@Example@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?:@a?b:c@ternary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Symbol&lt;/th&gt;    &lt;th&gt;Example&lt;/th&gt;    &lt;th&gt;Explanation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?:&lt;/tt&gt;&lt;/td&gt;    &lt;td&gt;&lt;tt&gt;a?b:c&lt;/tt&gt;&lt;/td&gt;    &lt;td&gt;* ternary operation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ernary operator behaves as it does in C.  The first argument (a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be an integer, is evaluated.  If it is true (non-zero),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 (b) is evaluated and returned; otherwise the third argument (c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aluated and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ernary operator is very useful both in constructing piecewis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n plotting points only when certain conditions ar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a function that is to equal sin(x) for 0 &lt;= x &lt; 1, 1/x for 1 &lt;= x &lt; 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undefined else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0&lt;=x &amp;&amp; x&lt;1 ? sin(x) : 1&lt;=x &amp;&amp; x&lt;2 ? 1/x : 1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`gnuplot` quietly ignores undefined values, so the final bran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unction (1/0) will produce no plottable points.  Note also that f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plotted as a continuous function across the discontinuity if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 is used.  To plot it discontinuously, create separate functio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 pieces.  (Parametric functions are also useful for this purpos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data in a file, plot the average of the data in columns 2 and 3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atum in column 1, but only if the datum in column 4 is non-negat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( $4&lt;0 ? 1/0 : ($2+$3)/2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n explanation of the `using` syntax, please see `plot datafile using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um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operators sum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operators sum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m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ummation expression has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m [&lt;var&gt; = &lt;start&gt; : &lt;end&gt;]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var&gt; is treated as an integer variable that takes on successive integ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from &lt;start&gt; to &lt;end&gt;.  For each of these, the current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expression&gt; is added to a running total whose final value becomes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summation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sum [i=1:10]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Equivalent to plot 'data' using 1:($2+$3+$4+$5+$6+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 : (sum [col=2:MAXCOL] column(col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not necessary that &lt;expression&gt; contain the variable &lt;va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hough &lt;start&gt; and &lt;end&gt; can be specified as variables or expres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ir value cannot be changed dynamically as a side-effect of car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 the summation. If &lt;end&gt; is less than &lt;start&gt; then th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mmation is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Gnuplot-define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gnuplot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gnuplot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gnuplot-define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GP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gp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maintains a number of read-only variables that reflec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l state of the program and the most recent plot. These variables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prefix "GPVAL_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 include GPVAL_TERM, GPVAL_X_MIN, GPVAL_X_MAX, GPVAL_Y_M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`show variables all` to display the complete list and current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related to axes parameters (ranges, log base) are values used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st plot, not those currently `se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 To calculate the fractional screen coordinates of the point [X,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PH_X = (X - GPVAL_X_MIN) / (GPVAL_X_MAX - GPVAL_X_M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PH_Y = (Y - GPVAL_Y_MIN) / (GPVAL_Y_MAX - GPVAL_Y_M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CREEN_X = GPVAL_TERM_XMIN + GRAPH_X * (GPVAL_TERM_XMAX - GPVAL_TERM_XMI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_Y = GPVAL_TERM_YMIN + GRAPH_Y * (GPVAL_TERM_YMAX - GPVAL_TERM_YM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AC_X = SCREEN_X * GPVAL_TERM_SCALE / GPVAL_TERM_X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AC_Y = SCREEN_Y * GPVAL_TERM_SCALE / GPVAL_TERM_Y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error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ad-only variable GPVAL_ERRNO is set to a non-zero value if any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terminates early due to an error.  The most recent error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red in the string variable GPVAL_ERRMSG.  Both GPVAL_ERRNO and GPVAL_ERR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cleared using the command `reset error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active terminals with `mouse` functionality maintain read-only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prefix "MOUSE_".  See `mouse variable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fit` mechanism uses several variables with names that begin "FIT_"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safest to avoid using such names.  When using `set fit errorvariables`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 for each fitted parameter will be stored in a variable named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, but with "_err" appended.  See the documentation on `fit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fit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user-defined variables`, `reset errors`, `mouse variables`, and `fi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User-defined variables an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user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er-define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er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user-defined variables and functions of one through twelve variabl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declared and used anywhere, including on the `plot` command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-defined function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unc-name&gt;( &lt;dummy1&gt; {,&lt;dummy2&gt;} ... {,&lt;dummy12&gt;} ) =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expression&gt; is defined in terms of &lt;dummy1&gt; through &lt;dummy12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-defined variable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variable-name&gt; = &lt;constant-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 = floor(tan(pi/2 - 0.1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sin(w*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nc(x) = sin(pi*x)/(pi*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ta(t) = (t =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mp(t) = (t &gt; 0) ? t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n(a,b) = (a &lt; b) ? a :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b(n,k) = n!/(k!*(n-k)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n3d(x,y,z) = sqrt(x*x+y*y+z*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(x) = sin(x*a), a = 0.2, f(x), a = 0.4, f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= "mydata.in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(n) = sprintf("run_%d.dat",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nal two examples illustrate a user-defined string variabl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-defined string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NaN</w:t>
      </w:r>
    </w:p>
    <w:p>
      <w:pPr>
        <w:pStyle w:val="PreformattedText"/>
        <w:bidi w:val="0"/>
        <w:spacing w:before="0" w:after="0"/>
        <w:jc w:val="left"/>
        <w:rPr/>
      </w:pPr>
      <w:r>
        <w:rPr/>
        <w:t>=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variables `pi` (3.14159...) and `NaN` (IEEE "Not a Number"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ready defined.  You can redefine these to something else if you reall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. The original values can be recovered by set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N = GPVAL_N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  = GPVAL_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variables may be defined under various gnuplot operations like mous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active terminals or fitting; see `gnuplot-defined variable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check for existence of a given variable V by the exists("V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ression.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=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exists("a")) print "a is defin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!exists("b")) print "b is not define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id names are the same as in most programming languages: they must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 letter, but subsequent characters may be letters, digits, or "_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function definition is made available as a special string-valu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 with the prefix 'GPFUN_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GPFUN_sinc at graph .05,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how functions`, `functions`, `gnuplot-defined variables`, `macro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alu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does not provide any fonts of its own. It relies on external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ndling, the details of which unfortunately vary from one terminal typ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. Brief documentation of font mechanisms that apply to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 type is given here. For information on font use by other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erminals, see the documentation for that termina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hough it is possible to include non-alphabetic symbols by tempor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itching to a special font, e.g. the Adobe Symbol font, the preferred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now to specify the unicode entry point for the desired symbols usi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TF-8 encoding.  See `encoding` and `local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cairo (pdfcairo, pngcairo, epscairo, wxt termina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nts cairo</w:t>
      </w:r>
    </w:p>
    <w:p>
      <w:pPr>
        <w:pStyle w:val="PreformattedText"/>
        <w:bidi w:val="0"/>
        <w:spacing w:before="0" w:after="0"/>
        <w:jc w:val="left"/>
        <w:rPr/>
      </w:pPr>
      <w:r>
        <w:rPr/>
        <w:t>=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pdf</w:t>
      </w:r>
    </w:p>
    <w:p>
      <w:pPr>
        <w:pStyle w:val="PreformattedText"/>
        <w:bidi w:val="0"/>
        <w:spacing w:before="0" w:after="0"/>
        <w:jc w:val="left"/>
        <w:rPr/>
      </w:pPr>
      <w:r>
        <w:rPr/>
        <w:t>=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w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terminals find and access fonts using the external fontconfig tool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fontconfig.org/fontconfig-us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config user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usually sufficient in gnuplot to request a font by a generic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ze, letting fontconfig substitute a similar font if necessary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probably all wor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dfcairo font "sans,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dfcairo font "Times,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dfcairo font "Times-New-Roman,1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gd (png, gif, jpeg termina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gd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nts gd</w:t>
      </w:r>
    </w:p>
    <w:p>
      <w:pPr>
        <w:pStyle w:val="PreformattedText"/>
        <w:bidi w:val="0"/>
        <w:spacing w:before="0" w:after="0"/>
        <w:jc w:val="left"/>
        <w:rPr/>
      </w:pPr>
      <w:r>
        <w:rPr/>
        <w:t>=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=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 handling for the png, gif, and jpeg terminals is done by the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rary libgd.  Five basic fonts are provided directly by libgd.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iny` (5x8 pixels), `small` (6x12 pixels), `medium`, (7x13 Bold), `lar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8x16) or `giant` (9x15 pixels). These fonts cannot be scaled or rot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one of these keywords instead of the `font` keyword.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ng ti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most systems libgd also provides access to Adobe Type 1 fonts (*.pfa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ueType fonts (*.ttf). You must give the name of the font file, not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font inside it, in the form "&lt;face&gt; {,&lt;pointsize&gt;}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ace&gt; is either the full pathname to the font file, or the first p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name in one of the directories listed in the GDFONTPATH environ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. That is, 'set term png font "Face"' will look for a font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ther &lt;somedirectory&gt;/Face.ttf or &lt;somedirectory&gt;/Face.pf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if GDFONTPATH contains `/usr/local/fonts/ttf:/usr/local/fonts/pfa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the following pairs of commands are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ng font "ari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ng font "/usr/local/fonts/ttf/arial.tt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ng font "Helvetic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ng font "/usr/local/fonts/pfa/Helvetica.pf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equest a default font size at the same ti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ng font "arial,11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TrueType and Adobe Type 1 fonts are fully scalable and rota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o specific font is requested in the "set term" command, gnuplot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nvironmental variable GNUPLOT_DEFAULT_GDFONT to see if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ferred default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ostscript  (also encapsulated postscript *.ep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nts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=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=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font handling is done by the printer or view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can create valid PostScript or encapsulated PostScript (*.eps)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fonts at all are installed on your computer.  Gnuplot simply ref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 by name in the output file, and assumes that the printer or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will know how to find or approximate a font by tha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PostScript printers or viewers should know about the standard set of Ado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s `Times-Roman`, `Helvetica`, `Courier`, and `Symbol`.  It is likel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y additional fonts are also available, but the specific set depends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or printer configuration. Gnuplot does not know or care about thi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utput *.ps or *.eps files that it creates will simply refer to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 names you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ostscript eps font "Times-Roman,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produce output that is suitable for all printers and view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other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ostscript eps font "Garamond-Premier-Pro-Itali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produce an output file that contains valid PostScript, but si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fers to a specialized font, only some printers or viewers will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 the specific font that was requested.  Most will substitu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t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it is possible to embed a specific font in the output file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printers will be able to use it. This requires that the a suitabl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 file is available on your system. Note that some font files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c licensing if they are to be embedded in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postscript fontfile` for more detailed description and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Glo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glo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oughout this document an attempt has been made to maintain consistenc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menclature.  This cannot be wholly successful because as `gnuplot`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olved over time, certain command and keyword names have been adopt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clude such perfection.  This section contains explanations of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of these term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"page" or "screen" or "canvas" is the entire area addressable by `gnuplot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a desktop it is a full window; on a plotter, it is a single sheet of pap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vga mode it is the full monito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creen may contain one or more "plots".  A plot is defined by an absci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n ordinate, although these need not actually appear on it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rgins and any text written ther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lot contains one "graph".  A graph is defined by an abscissa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te, although these need not actually appear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graph may contain one or more "lines".  A line is a single func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set.  "Line" is also a plotting style.  The word will also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se "a line of text".  Presumably the context will remove any ambigu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nes on a graph may have individual names.  These may b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gether with a sample of the plotting style used to represent th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"key", sometimes also called the "legen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ord "title" occurs with multiple meanings in `gnuplot`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, it will always be preceded by the adjective "plot", "line"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key" to differentiate among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2D graph may have up to four labeled `axes`.  The names of the four 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"x" for the axis along the bottom border of the plot, "y" for the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ong the left border, "x2" for the top border, and "y2" for the right b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ax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3D graph may have up to three labeled `axes` -- "x", "y" and "z"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possible to say where on the graph any particular axis will fall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change the direction from which the graph is seen with `set view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discussing data files, the term "record" will be resurrected and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enote a single line of text in the file, that is, the character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line or end-of-record characters.  A "point" is the datum extrac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ingle record.  A "datablock" is a set of points from consecutive rec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imited by blank records.  A line, when referred to in the contex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file, is a subset of a datablock.  Note that the term "datablock"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be used when referring to a named inline data block (see `datablocks`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it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new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4.6 of gnuplot introduced command iteration and block-struc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/else/while/do constructs.  See `if`, `while`, and `do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ple iteration is possible inside `plot` or `set`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plot for`.  General iteration spanning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is possible using a block construct a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related new feature, see the `summation` expression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 is an example using several of these new syntax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 layout 2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urier(k, x) = sin(3./2*k)/k * 2./3*cos(k*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for [power = 0:3]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RMS = 10**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 title sprintf("%g term Fourier series",TER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lot 0.5 + sum [k=1:TERMS] fourier(k,x) noti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linetypes, colors, and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older gnuplot versions, each terminal type provided a set of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linetypes" that could differ in color, in thickness, in dot/dash patter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ome combination of color and dot/dash.  These colors and patterns we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uaranteed to be consistent across different terminal types although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the color sequence red/green/blue/magenta/cyan/yellow.  You can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ld behaviour via the command `set colorsequence classic`, but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version 5 uses a terminal-independent sequence of 8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further customize the sequence of linetype properties interactive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n initialization file.  See `set linetype`.  Several sample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are provided in the distribution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urrent linetype properties for a particular terminal can be previe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suing the `test` command after setting the terminal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cessive functions or datafiles plotted by a single command will be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cessive linetypes in the current default sequence.  You can overrid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ny individual function, datafile, or plot element by giving explici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operties in the plo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"foo", "bar"                 # plot two files using linetypes 1,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linetype 4            # use linetype color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general, colors can be specified using named colors, rgb (red, green, b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onents, hsv (hue, saturation, value) components, or a coordinate al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pm3d 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lt rgb "violet"       # one of gnuplot's named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lt rgb "#FF00FF"      # explicit RGB triple in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lt palette cb -45     # whatever color corresponds to -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# in the current cbrange of the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lt palette frac 0.3   # fractional value along the pal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colorspec`, `show colornames`, `hsv`, `set palette`, `cbrange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monochrom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types also have an associated dot-dash pattern although not all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s are capable of using it. Gnuplot version 5 allows you to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t-dash pattern independent of the line color. See `dashtyp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color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or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>?rgb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=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c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tc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xt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y commands allow you to specify a linetype with an explicit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 {linecolor | lc} {"colorname" | &lt;colorspec&gt; | &lt;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 {textcolor | tc} {&lt;colorspec&gt; | {linetype | lt} &lt;n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colorspec&gt; has one of the following 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color "colorname"    # e.g. "bl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color "0xRRGGBB"     # string containing hexadecimal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color "0xAARRGGBB"   # string containing hexadecimal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color "#RRGGBB"      # string containing hexadecimal in x11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color "#AARRGGBB"    # string containing hexadecimal in x11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color &lt;integer val&gt;  # integer value representing AARRGGB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color variable       # integer value is read from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lette frac &lt;val&gt;      # &lt;val&gt; runs from 0 to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lette cb &lt;value&gt;      # &lt;val&gt; lies within 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lette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able                # color index is read from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gnd                    #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"&lt;n&gt;" is the linetype number the color of which is used, see `tes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colorname" refers to one of the color names built in to gnuplot. For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available names, see `show colornam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xadecimal constants can be given in quotes as "#RRGGBB" or "0xRRGGBB"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RGGBB represents the red, green, and blue components of the color an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ween 00 and FF.  For example, magenta = full-scale red + full-scale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ld be represented by "0xFF00FF", which is the hexadecimal repres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55 &lt;&lt; 16) + (0 &lt;&lt; 8) + (25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"#AARRGGBB" represents an RGB color with an alpha channel (transparency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in the high bits. An alpha value of 0 represents a fully opaque col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.e., "#00RRGGBB" is the same as "#RRGGBB".  An alpha value of 255 (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resents full transparency. `Note`: This convention for the alpha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backwards from that used by the "with rgbalpha" image plot mode in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s of gnu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lor palette is a linear gradient of colors that smoothly map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le numerical value onto a particular color.  Two such mappings ar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effect. `palette frac`  maps a fractional value between 0 and 1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ll range of the color palette.  `palette cb` maps the range of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is onto the same palette.  See `set cbrange`.  See also `set colorbox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use either of these to select a constant color from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palette z" maps the z value of each plot segment or plot elemen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brange mapping of the palette. This allows smoothly-varying color alo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d line or surface. It also allows coloring 2D plots by palette value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an extra column of data (not all 2D plot styles allow an extra colum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=bgnd</w:t>
      </w:r>
    </w:p>
    <w:p>
      <w:pPr>
        <w:pStyle w:val="PreformattedText"/>
        <w:bidi w:val="0"/>
        <w:spacing w:before="0" w:after="0"/>
        <w:jc w:val="left"/>
        <w:rPr/>
      </w:pPr>
      <w:r>
        <w:rPr/>
        <w:t>=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two special color specifiers: `bgnd` for background color and `black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bg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st terminals allow you to set an explicit background color for the 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special linetype `bgnd` will draw in this color, and `bgnd` i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gnized as a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This will erase a section of the canvas by writing over 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wxt background rgb "gray7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object 1 rectangle from x0,y0 to x1,y1 fillstyle solid fillcolor bg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This will draw an "invisible" line along the x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0 lt bgnd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ine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c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xt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c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c variable` tells the program to use the value read from one colum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data as a linetype index, and use the color belonging to that line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requires a corresponding additional column in the `using` spec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 colors can be set similarly using `tc variabl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Use the third column of data to assign colors to individual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:2:3 with points lc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A single data file may contain multiple sets of data, separated b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blank lines.  Each data set is assigned as index value (see `index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that can be retrieved via the `using` specifier `column(-2)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# See `pseudocolumns`.  This example uses to value in column -2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draw each data set in a different line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:2:(column(-2)) with lines lc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rgb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gb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c rgb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c rgb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assign a separate color for each data point, line segment, or labe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plot.  `lc rgbcolor variable` tells the program to read RGB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for each line in the data file. This requires a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column in the `using` specifier.  The extra column is interpre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24-bit packed RGB triple. If the value is provided directly in the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t is easiest to give it as a hexidecimal value (see `rgbcolor`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ernatively, the `using` specifier can contain an expression that evalu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 24-bit RGB color as in the example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 colors are similarly set using `tc rgbcolor variabl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Place colored points in 3D at the x,y,z coordinates correspo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their red, green, and blue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(r,g,b) = 65536 * int(r) + 256 * int(g) + int(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"data" using 1:2:3:(rgb($1,$2,$3)) with points lc rgb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dash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sh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=dash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gnuplot version 5 the dash pattern (`dashtype`) is a seperate proper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ociated with each line, analogous to `linecolor` or `linewidth`. 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cessary to place the current terminal in a special mode just to draw da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.  I.e. the command `set term &lt;termname&gt; {solid|dashed}` is now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backwards compatibility with old scripts written for version 4 is requi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lines can be used inst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GPVAL_VERSION &gt;= 5.0) set for [i=1:9] linetype i dashtyp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GPVAL_VERSION &lt; 5.0) set termoption dash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lines have the property `dashtype solid` unless you specify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change the default for a particular linetype us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linetype` so that it affects all subsequent commands, or you can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sired dashtype as part of the `plot` or othe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shtype N          # predefined dashtype invoked b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shtype "pattern"  # string containing a combination of th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# dot (.) hyphen (-) underscore(_) and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shtype (s1,e1,s2,e2,s3,e3,s4,e4)  # dash pattern specified by 1 to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# numerical pairs &lt;solid length&gt;, &lt;emptyspace length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Two functions using linetype 1 but distinguished by dash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1(x) with lines lt 1 dt solid, f2(x) with lines lt 1 dt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me terminals support user-defined dash patterns in addition to what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of predefined dash patterns they o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(x) dt 3            # use terminal-specific dash pattern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(x) dt ".. "        # construct a dash pattern on the sp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(x) dt (2,5,2,15)   # numerical representation of the sam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dashtype 11 (2,4,4,7) # define new dashtype to be called by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(x) dt 11           # plot using our new dash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pecify a dash pattern using a string the program will convert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equence of &lt;solid&gt;,&lt;empty&gt; pairs.  The command `show dashtype` will show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riginal string and the converted numerical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linestyles vs line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styles vs line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`linestyle` is a temporary association of properties linecolor, linewid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shtype, and pointtype.  It is defined using the command `set style line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you have defined a linestyle, you can use it in a plot command to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ppearance of one or more plot elements.  In other words, it is 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inetype except for its lifetime.  Whereas `linetypes` are permanent (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st until you explicitly redefine them), `linestyles` last until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set of the graphics s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define a new line style with terminal-independent color cy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linewidth 3, and associated point type 6 (a circle with a dot in 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line 5 lt rgb "cyan" lw 3 pt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with linespoints ls 5          # user-defined line styl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=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gnuplot plot is built up by drawing its various components in a fixed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rder can be modified by assigning some components to a specific 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the keywords `behind`, `back`, or `front`. For example, to 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ground color of the plot area you could define a colored rectang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ribute `behind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object 1 rectangle from graph 0,0 to graph 1,1 fc rgb "gray" 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rder of draw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lot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lot legend (`key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in each layer elements are drawn i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bjects (rectangles, circles, ellipses, polygons) in numerical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bels in numerical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s in numerical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the case of multiple plots on a single page (multiplot mode) this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es separately to each component plot, not to the multiplot as a wh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mous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y terminals allow interaction with the current plot using the mouse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support the definition of hotkeys to activate pre-defined function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tting a single key while the mouse focus is in the active plot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even possible to combine mouse input with `batch` command scripts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oking the command `pause mouse` and then using the mouse variable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mouse clicking as parameters for subsequent scripted 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bind` and `mouse variables`.  See also the command `set mous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hot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hot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{allwindows} [&lt;key-sequence&gt;] ["&lt;gnuplot commands&gt;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&lt;key-sequence&gt;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et b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ind` allows defining or redefining a hotkey, i.e. a sequence of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which will be executed when a certain key or key sequence is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the driver's window has the input focus. Note that `bind`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ilable if gnuplot was compiled with `mouse` support and it is used b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e-capable terminals. A user-specified binding supersedes any buil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dings, except that &lt;space&gt; and 'q' cannot normally be rebound.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eption, see `bind spac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mouse button 1 can be bound, and only for 2D p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get the list of all hotkeys by typing `show bind` or `bind` or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hotkey 'h' in the graph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 bindings are restored to their default state by `reset bind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multikey-bindings with modifiers must be given in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ly hotkeys are only recognized when the currently active plo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focus. `bind allwindows &lt;key&gt; ...` (short form: `bind all &lt;key&gt; ...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uses the binding for &lt;key&gt; to apply to all gnuplot plot windows,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not.  In this case gnuplot variable MOUSE_KEY_WINDOW is set to the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originating window, and may be used by the boun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t bind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a "replo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"ctrl-a" "plot x*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"ctrl-alt-a" 'print "great"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Home "set view 60,30; replo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all Home 'print "This is window ",MOUSE_KEY_WINDOW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how bind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"ctrl-a"          # shows the binding for ctrl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                  # shows all bin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 bind              # show all bind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move bind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"ctrl-alt-a" ""   # removes binding for ctrl-alt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note that builtins cannot be remov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et bind             # installs default (builtin) bind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ind a key to toggle someth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 "ctrl-r" "v=v+1;if(v%2)set term x11 noraise; else set term x11 rais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iers (ctrl / alt) are case insensitive, keys no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alt-a == CtRl-alT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alt-a != ctrl-alt-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 of modifiers (alt == meta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, alt, shift (only valid for Button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 of supported special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BackSpace", "Tab", "Linefeed", "Clear", "Return", "Pause", "Scroll_Lock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ys_Req", "Escape", "Delete", "Home", "Left", "Up", "Right", "Dow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PageUp", "PageDown", "End", "Begin"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Space", "KP_Tab", "KP_Enter", "KP_F1", "KP_F2", "KP_F3", "KP_F4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Home", "KP_Left", "KP_Up", "KP_Right", "KP_Down", "KP_PageUp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PageDown", "KP_End", "KP_Begin", "KP_Insert", "KP_Delete", "KP_Equal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Multiply", "KP_Add", "KP_Separator", "KP_Subtract", "KP_Decimal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Divide"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1" - "KP_9", "F1" - "F1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are window events rather than actual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Button1" "Clos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help for `mous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in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bin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gnuplot was built with configuration option --enable-raise-consol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ing &lt;space&gt; in the plot window raises gnuplot's command window. This hot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changed to ctrl-space by starting gnuplot as 'gnuplot -ctrlq',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the XResource 'gnuplot*ctrlq'.  See `x11 command-line-option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ous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`mousing` is active, clicking in the active window will set several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s that can be accessed from the gnuplot command line. The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mouse at the time of the click are stored in MOUSE_X MOUSE_Y MOUSE_X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MOUSE_Y2. The mouse button clicked, and any meta-keys active at that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stored in MOUSE_BUTTON MOUSE_SHIFT MOUSE_ALT and MOUSE_CTRL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s are set to undefined at the start of every plot, and only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ed in the event of a mouse click in the active plot window.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a script if the mouse has been clicked in the active plot window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fficient to test for any one of these variables being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someth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exists("MOUSE_BUTTON")) call 'something_else'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se print "No mouse click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also possible to track keystrokes in the plot window using the mo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someth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key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"Keystroke ", MOUSE_KEY, " at ", MOUSE_X, " ", MOUSE_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`pause mouse keypress` is terminated by a keypress, then MOUSE_K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the ascii character value of the key that was pressed. MOUSE_CHA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the character itself as a string variable.  If the pause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ted abnormally (e.g. by ctrl-C or by externally closing the plot wind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MOUSE_KEY will equal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after a zoom by mouse, you can read the new ranges as GPVAL_X_M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PVAL_X_MAX, GPVAL_Y_MIN, and GPVAL_Y_MAX, see `gnuplot-defined variabl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Per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?per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ny gnuplot terminals (aqua, pm, qt, x11, windows, wxt, ...) open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play windows on the screen into which plots are drawn.  The `persist`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ls gnuplot to leave these windows open when the main program ex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has no effect on non-interactive terminal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 if you issu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nuplot -persist -e 'plot [-5:5] sinh(x)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will open a display window, draw the plot into it, and then ex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ving the display window containing the plot on the screen. 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erminal type, some mousing operations may still be possi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istent window.  However operations like zoom/unzoom that require re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lot are generally not possible because the main program has already ex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also specify `persist` or `nopersist` at the time you set a new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.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qt persist size 700,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P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four `gnuplot` commands which actually create a plot: `plo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, `replot`, and `refresh`.  Other commands control the layout, sty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ontent of the plot that will eventually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generates 2D plots. `splot` generates 3D plots (actually 2D proje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course). `replot` reexecutes the previous `plot` or `splot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fresh` is similar to `replot` but it reuses any previously stor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her than rereading data from a file or in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=subfig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time you issue one of these four commands it will redraw the scree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a new page of output containing all of the currently defined ax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s, titles, and all of the various functions or data sources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al plot command. If instead you need to place several complete plots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ach other on the same page, e.g. to make a panel of sub-figures or to i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mall plot inside a larger plot, use the command `set multiplot` to sup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ion of a new page for each plo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ch of the general information about plotting can be found in the 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`plot`; information specific to 3D can be found in the `splot`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operates in either rectangular or polar coordinates -- see `set polar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`splot` operates in Cartesian coordinates, but will accept azimuthal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lindrical coordinates on input. See `set mapping`.</w:t>
      </w:r>
    </w:p>
    <w:p>
      <w:pPr>
        <w:pStyle w:val="PreformattedText"/>
        <w:bidi w:val="0"/>
        <w:spacing w:before="0" w:after="0"/>
        <w:jc w:val="left"/>
        <w:rPr/>
      </w:pPr>
      <w:r>
        <w:rPr/>
        <w:t>=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also lets you use each of the four borders -- x (bottom), x2 (top),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left) and y2 (right) -- as an independent axis.  The `axes` option le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ose which pair of axes a given function or data set is plotted against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ll complement of `set` commands exists to give you complete control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cales and labeling of each axis.  Some commands have the nam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is built into their names, such as `set xlabel`.  Other commands hav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more axis names as options, such as `set logscale xy`.  Comma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 controlling the z axis have no effect on 2D 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can plot surfaces and contours in addition to points and/or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isosamples` for information about defining the grid for a 3D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plot datafile` for information about the requisite file structure for 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. For contours see `set contour`, `set cntrlabel`, and `set cntrparam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`splot`, control over the scales and labels of the axes are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`plot` except that there is also a z axis and labeling the x2 and y2 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possible only for pseudo-2D plots created using `set view map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tart-up (initializ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rt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.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gnuplot is run, it first looks for a system-wide initializ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rc`.  The location of this file is determined when the program is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s reported by `show loadpath`.  The program then looks in the user's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 for a file called `.gnuplot` on Unix-like systems or `GNUPLOT.INI`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systems.  (OS/2 will look for it in the directory nam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nvironment variable `GNUPLOT`; Windows will use `APPDATA`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The program can be configured to look first in the current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this is not recommended because it is bad security pract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tring constants and string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ing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ddition to string constants, most gnuplot commands also accept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, a string expression, or a function that returns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the following four methods of creating a plot all resul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plot tit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ur = "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aph4 = "Title for plot #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aph(n) = sprintf("Title for plot #%d",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.4' title "Title for plot #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.4' title graph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.4' title "Title for plot #".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.4' title graph(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ce integers are promoted to strings when operated on by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atenation operator, the following method also wo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 =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.'.N title "Title for plot #".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general, elements on the command line will only be evaluated a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variables if they are not otherwise recognizable as part of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syntax. So the following sequence of commands is legal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ably should be avoided so as not to cause confu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= "my_datafile.d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tle = "My Tit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plot title 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ee binary operators require string operands: the string concate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or ".", the string equality operator "eq" and the string ine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or "ne".  The following example will print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"A"."B" eq "AB") print "TRU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the two string formatting functions `gprintf` and `sprintf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ub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trings can be specified by appending a range specifier to any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variable, or string-valued function.  The range specifier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 [begin:end], where begin is the index of the first charac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tring and end is the index of the last character of the sub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character has index 1.  The begin or end fields may be empt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'*', to indicate the true start or end of the original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.g.  str[:] and str[*:*] both describe the full string str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ubstitution and Command line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 command line to gnuplot is first read, i.e. before it is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executed, two forms of lexical substitution are performed.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ggered by the presence of text in backquotes (ascii character 96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ceded by @ (ascii character 6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ubstitution of system commands in back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bstitution back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ack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el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-line substitution is specified by a system command enclo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quotes.  This command is spawned and the output it produces re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ackquoted text on the command line.  Some implementations als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pes;  see `plot datafile special-filenam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-line substitution can be used anywhere on the `gnuplot`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, except inside strings delimited by single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run the program `leastsq` and replace `leastsq`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quotes) on the command line with its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`leastsq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, in V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`run leastsq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will generate labels with the current time and useri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"generated on `date +%Y-%m-%d` by `whoami`" at 1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stamp "generated on %Y-%m-%d by `whoami`"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ubstitution of string variables as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bstitution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=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haracter @ is used to trigger substitution of the current valu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variable into the command line. The text in the string variabl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any number of lexical elements.  This allows string variabl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as command line macros.  Only string constants may be expanded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chanism, not string-valued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yle1 = "lines lt 4 lw 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yle2 = "points lt 3 pt 5 ps 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ge1 = "using 1:3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ge2 = "using 1: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foo" @range1 with @style1, "bar" @range2 with @style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ne containing @ symbols is expanded on input, so that by the tim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cuted the effect is identical to having typed in f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foo" using 1:3 with lines lt 4 lw 2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bar" using 1:5 with points lt 3 pt 5 ps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unction exists() may be useful in connection with macro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example checks that C can safely be expanded as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user-defined vari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= "pi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exists(C)) print C," = ", @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ro expansion does not occur inside either single or double qu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 macro expansion does occur inside back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ro expansion is handled as the very first thing the interpreter do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oking at a new line of commands and is only done once. Therefore, cod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will execute correct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= "c=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this line will not, since the macro is defined on the sam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will not be expanded in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= "c=1"; @A   # will not expand to c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ecution of complete commands the `evaluate` command may also be han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tring variables, macros, and command line 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mixing_macros_back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bstitution mixing_macros_back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teraction of string variables, backquotes and macro substitu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what complicated.  Backquotes do not block macro substitution, 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name = "mydata.in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s = ` wc --lines @filename | sed "s/ .*//" 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lts in the number of lines in mydata.inp being stored in the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 lines. And double quotes do not block backquote substitution, 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ycomputer = "`uname -n`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lts in the string returned by the system command `uname -n` being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string variable my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macro substitution is not performed inside double quotes,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not define a system command as a macro and then use both macro and back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titution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hine_id = "uname -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computer = "`@machine_id`"  # doesn't work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ails because the double quotes prevent @machine_id from being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a macro. To store a system command as a macro and execute it later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ead include the backquotes as part of the macro itself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mplished by defining the macro as shown below.  Notice that the s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 nests all three types of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chine_id = sprintf('"`uname -n`"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ycomputer = @machine_id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unc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 and any accompanying parameters are separated by spaces whereas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oordinates are separated by commas.  Ranges are separated by col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closed in brackets [], text and file names are enclosed in quotes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w miscellaneous things are enclosed in parenthe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s are used to separate coordinates on the `set` commands `arrow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key`, and `label`; the list of variables being fitted (the list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ia` keyword on the `fit` command); lists of discrete contours or the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s which specify them on the `set cntrparam` command; th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`set` commands `dgrid3d`, `dummy`, `isosamples`, `offsets`, `origin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amples`, `size`, `time`, and `view`; lists of tics or the loop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specify them; the offsets for titles and axis labels;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to be used to calculate the x, y, and z coordinates on the `plo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plot` and `splot` commands; and the complete sets of keywords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vidual plots (data sets or functions) on the `plot`, `replot` and `s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entheses are used to delimit sets of explicit tics (as opposed to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s) and to indicate computations in the `using` filter of the `fi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, `replot` and `splot`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Parentheses and commas are also used as usual in function not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quare brackets are used to delimit ranges given in `set`, 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`splot`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ns are used to separate extrema in `range` specifications (whether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given on `set`, `plot` or `splot` commands) and to separate entr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using` filter of the `plot`, `replot`, `splot` and `fit`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micolons are used to separate commands given on a singl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ly braces are used in the syntax for enhanced text mode and to de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ocks in if/then/else statements.  They are also used to denot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s: {3,2} = 3 + 2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EPIC, Imagen, Uniplex, LaTeX, and TPIC drivers allow a newlin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 by \\ in a single-quoted string or \\\\ in a double-quoted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Quote 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?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yntax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uses three forms of quote marks for delimiting text str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uble-quote (ascii 34), single-quote (ascii 39), and backquote (ascii 9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names may be entered with either single- or double-quotes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ual the command examples generally single-quote filenames and double-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string tokens for cla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constants and text strings used for labels, titles, or other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ments may be enclosed in either single quotes or double quotes.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ssing of the quoted text depends on the choice of quote ma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slash processing of special characters like \n (newlin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345 (octal character code) is performed for double-quoted string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le-quoted strings, backslashes are just ordinary characters. 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ingle-quote (ascii 39) in a single-quoted string, it has to be dou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us the strings "d\" s' b\\" and 'd" s'' b\' are completely 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 justification is the same for each line of a multi-lin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us the center-justifie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This is the first line of text.\nThis is the second li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is the first line of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is is the seco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This is the first line of text.\nThis is the second line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is the first line of text.\nThis is the seco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hanced text processing is performed for both double-quoted tex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le-quoted text, but only by terminals supporting thi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enhanced tex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-quotes are used to enclose system commands for substitution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line.  See `substitution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Time/Dat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/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supports the use of time and/or date information as input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eature is activated by the commands `set xdata time`, `set ydata tim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lly all times and dates are converted to the number of secon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year 1970.  The command `set timefmt` defines the default format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s: data files, ranges, tics, label positions -- anything that accep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 data value defaults to receiving it in this format.  Only on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 can be in effect at a given time. Thus if both x and y data in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time/date, by default they are interpreted in the same format.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efault can be replaced when reading any particular file or colum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using the `timecolumn` function in the corresponding `using` spec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version to and from seconds assumes Universal Time (which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Greenwich Standard Time).  There is no provision for changing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ne or for daylight savings.  If all your data refer to the same time 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nd are all either daylight or standard) you don't need to worry abou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ngs.  But if the absolute time is crucial for your application,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ed to convert to UT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like `show xrange` will re-interpret the integer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imefmt`.  If you change `timefmt`, and then `show` the quantity again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displayed in the new `timefmt`.  For that matter, if you re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type flag for that axis (e.g. `set xdata`), the quantity will b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its numerical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s `set format` or `set tics format` define the format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for tic labels, whether or not input for the specified axis is time/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ime/date information is to be plotted from a file, the `using`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must_ be used on the `plot` or `splot` command.  These commands simp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te space to separate columns, but white space may be embedded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/date string.  If you use tabs as a separator, some trial-and-erro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necessary to discover how your system treat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ime` function can be used to get the current system time. Thi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converted to a date string with the `strftime` function, or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in conjunction with `timecolumn` to generate relative time/date p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ype of the argument determines what is returned. If the argument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teger, `time` returns the current time as an integer, in second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Jan 1970. If the argument is real (or complex), the result is real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ecision of the fractional (sub-second) part depends on your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ystem. If the argument is a string, it is assumed to be a format str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t is passed to `strftime` to provide a formatted time/dat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example demonstrates time/date plo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se the file "data" contains records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3/21/95 10:00  6.02e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ile can be plotted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dat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m/%d/%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"03/21/95":"03/22/95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m/%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m/%d/%y %H: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data" using 1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will produce xtic labels that look like "03/21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tracks time to millisecond precision. Time format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ied to match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print the current time to msec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strftime("%H:%M:%.3S %d-%b-%Y",time(0.0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8:15:04.253 16-Apr-20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time_specifier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1 plotting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y plotting styles are available in gnu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are listed alphabetically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s `set style data` and `set style function`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plotting style for subsequent `plot` and `splot`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also specify the plot style explicitly a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lot` or `splot` command.  If you want to mix plot styles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le plot, you must specify the plot style for each 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'data' with boxes, sin(x)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plot style has its own expected set of data entries in a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by default the `lines` style expects either a single colum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values (with implicit x ordering) or a pair of columns with x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y in the second.  For more information on how to fine-tune how column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are interpreted as plot data, see `using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oxerrorbars` style is only relevant to 2D data plotting. 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bination of the `boxes` and `yerrorbars` styles.  It requires 3, 4, or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s of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 additional (4th, 5th or 6th) input column may be used to provide 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per-datapoint) color information (see `linecolor` and `rgbcolor variable`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rror bar will be drawn in the same color as the border of the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columns:  x  y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columns:  x  y  ydelta xdelta        # boxwidth != 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columns:  x  y  ylow  yhigh          # boxwidth == 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columns:  x  y  ylow  yhigh  xdel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oxwidth will come from the fourth column if the y errors are giv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ydelta" and the boxwidth was not previously set to -2.0 (`set boxwidth -2.0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from the fifth column if the y errors are in the form of "ylow yhigh"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al case  `boxwidth = -2.0` is for four-column data with y erro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 "ylow yhigh".  In this case the boxwidth will be calculated so th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 touches the adjacent boxes.  The width will also be calculated in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three-column data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ox height is determined from the y error in the same way as it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yerrorbars` style---either from y-ydelta to y+ydelta or from yl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high, depending on how many data columns ar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oxes` style is only relevant to 2D plotting.  It draws a box c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ut the given x coordinate that extends from the x axis (not from the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rder) to the given y coordinate.  It uses 2 or 3 columns of basic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input columns may be used to provide information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 line or fill color (see `rgbcolor variable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columns:  x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columns:  x  y  x_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idth of the box is obtained in one of three ways.  If the input data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rd column, this will be used to set the width of the box.  If not,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dth has been set using the `set boxwidth` command, this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either of these is available, the width of each box will be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ically so that it touches the adjacent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terior of the boxes is drawn according to the current fill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style fill` for details.  Alternatively a new fill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be specified in the plo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fillstyle `empty` the box is not fi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fillstyle `solid` the box is filled with a solid rectang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drawing color. An optional fillstyle parameter controls the fill densit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runs from 0 (background color) to 1 (current drawing col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fillstyle `pattern` the box is filled in the current drawing col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lot a data file with solid filled boxes with a small vertical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arating them (bargraph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0.9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ill solid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.dat' with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lot a sine and a cosine curve in pattern-filled boxes sty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ill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 with boxes, cos(x) with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in plot will use pattern 0; the cos plot will use pattern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additional plots would cycle through the patterns suppor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pecify explicit fillstyles for each datas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'file1' with boxes fs solid 0.25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file2' with boxes fs solid 0.50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file3' with boxes fs solid 0.75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file4' with boxes fill pattern 1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file5' with boxes fill emp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plots are a common way to represent a statistical distribution of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rtile boundaries are determined such that 1/4 of the points have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al or less than the first quartile boundary, 1/2 of the points have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al or less than the second quartile (median) value, etc.  A box is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ound the region between the first and third quartiles, with a horizontal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median value.  Whiskers extend from the box to user-specified lim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 that lie outside these limits are drawn individ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Place a boxplot at x coordinate 1.0 representing the y values in column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data' using (1.0):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Same plot but suppress outliers and force the width of the boxplot to 0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boxplot nooutl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data' using (1.0):5:(0.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only one boxplot is produced that represents all y valu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cond column of the using specification. However, an additional (fourth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 can be added to the specification. If present, the values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 will be interpreted as the discrete levels of a factor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many boxplots will be drawn as there are levels in the factor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paration between these boxplots is 1.0 by default, but it can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`set style boxplot separation`. By default, the value of the fact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shown as a tic label below (or above) each box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Suppose that column 2 of 'data' contains either "control" or "treatme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The following example produces two boxplots, one for each leve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data' using (1.0):5:(0):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width of the box can be set via `set boxwidth &lt;width&gt;` or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 as an optional 3rd column in the `using` clause of the plo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and third columns (x coordinate and width) are normally provi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ants rather than as data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the whiskers extend from the ends of the box to the most di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 whose y value lies within 1.5 times the interquartile range.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liers are drawn as circles (point type 7).  The width of the bar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 of the whiskers may be controlled using `set bar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default properties may be changed using the `set style boxplot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style boxplot`, `bars`, `boxwidth`, `fillstyle`, `candlestick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box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box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box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box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oxxyerrorbars` style is only relevant to 2D data plotting.  It is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`xyerrorbars` style except that it draws rectangular areas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ple crosses.  It uses either 4 or 6 basic columns of input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input columns may be used to provide information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 line or fill color (see `rgbcolor variable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columns:  x  y  xdelta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columns:  x  y  xlow  xhigh  ylow  y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ox width and height are determined from the x and y errors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y as they are for the `xyerrorbars` style---either from xlow to xhig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ylow to yhigh, or from x-xdelta to x+xdelta and from y-ydelt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+ydelta, depending on how many data columns ar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 additional (5th or 7th) input column may be used to provide 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per-datapoint) color information (see `linecolor` and `rgbcolor variable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terior of the boxes is drawn according to the current fill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style fill` and `boxes` for details.  Alternatively a new fill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be specified in the plo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andlesticks` style can be used for 2D data plotting of finan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or for generating box-and-whisker plots of statistical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ymbol is a rectangular box, centered horizontally at th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 and limited vertically by the opening and closing price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ical line segment at the x coordinate extends up from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tangle to the high price and another down to the low.  The vertical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unchanged if the low and high prices are inter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ve columns of basic data are requi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ancial data:   date  open  low  high 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sker plot:     x  box_min  whisker_min  whisker_high  box_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idth of the rectangle can be controlled by the `set boxwidth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backwards compatibility with earlier gnuplot versions,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width parameter has not been set then the width of the candle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tangle is controlled by `set bars &lt;width&gt;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ernatively, an explicit width for each box-and-whiskers grouping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 in an optional 6th column of data.  The width must be giv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units as the x coordi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additional (6th, or 7th if the 6th column is used for width 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column may be used to provide variable (per-datapoint)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(see `linecolor` and `rgbcolor variable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the vertical line segments have no crossbars at the to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tom. If you want crossbars, which are typically used for box-and-whis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s, then add the keyword `whiskerbars` to the plot command. 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whiskerbars extend the full horizontal width of the candlestick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modify this by specifying a fraction of the full 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sual convention for financial data is that the rectangle is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(open &lt; close) and solid fill if (close &lt; open). This is the behavi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get if the current fillstyle is set to "empty". See `fillstyle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et the fillstyle to solid or pattern, then this will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boxes independent of open and close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bars` and `financebars`.  See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candlestick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dle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financ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n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m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To place additional symbols, such as the median value,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-and-whisker plot requires additional plot commands as in this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Data columns:X Min 1stQuartile Median 3rdQuartile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bars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style fill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stat.dat' using 1:3:2:6:5 with candlesticks title 'Quartiles'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'         using 1:4:4:4:4 with candlesticks lt -1 no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Plot with crossbars on the whiskers, crossbars are 50% of full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stat.dat' using 1:3:2:6:5 with candlesticks whiskerbars 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boxwidth`, `set bars`, `set style fill`, and `boxplot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ircles` style plots a circle with an explicit radius at each data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ree columns of data are present, they are interpreted as x, y, radi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adius is always interpreted in the units of the plot's horizontal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 or x2).  The scale on y and the aspect ratio of the plot are both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only two columns are present, the radius is taken from `set style circle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case the radius may be given in graph or screen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a full circle will be drawn.  It is possible to plot arc se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ead of full circles by specifying a start and end angle in the 4th and 5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s.  An optional 4th or 6th column can specify per-circle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art and end angles of the circle segments must be specified in deg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style circle` and `set style fill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draws circles whose area is proportional to the value in column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fill transparent solid 0.2 no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data' using 1:2:(sqrt($3)) with circles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data' using 1:2 with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draws Pac-men instead of 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data' using 1:2:(10):(40):(320) with circ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draw a pie chart with inlin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xrange [-15:1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fill transparent solid 0.9 no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-' using 1:2:3:4:5:6 with circles lc 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0    5    0    30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0    5   30    70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0    5   70   120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0    5  120   230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0    5  230   360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sult is similar to using a `points` plot with variable size poi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tyle 7, except that the circles will scale with the x axis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object circle` and `fillstyl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ellip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ellip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ellip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llip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ellip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llipses` style plots an ellipse at each data point.  This sty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relevant for 2D plotting.  Each ellipse is described in terms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nter, major and minor diameters, and the angle between its major di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x ax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columns: x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columns: x y major_di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columns: x y major_diam minor_di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columns: x y major_diam minor_diam a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only two input columns are present, they are taken as the coordina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enters, and the ellipses will be drawn with the default ex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`set style ellipse`).  The orientation of the ellipse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ed as the angle between the major diameter and the plot's x ax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taken from the default ellipse style (see `set style ellipse`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ree input columns are provided, the third column is used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ameters.  The orientation angle defaults to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four columns are present, they are interpreted as x, y, major diam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or diameter.  Note that these are diameters, not rad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 optional 5th column may be used to specify the orientation a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degre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ellipses will also be drawn with their default extent if either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lied diameters in the 3-4-5 column form is neg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ll of the above cases, optional variable color data may be given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last (3th, 4th, 5th or 6th) column. See `colorspec` for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the major diameter is interpreted in the units of the plo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rizontal axis (x or x2) while the minor diameter in that of the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y or y2).  This implies that if the x and y axis scales are not eq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the major/minor diameter ratio will no longer be correct after r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behavior can be changed with the `units` keyword, howe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re are three alternativ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units xy` is included in the plot specification, the axes will be sc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described above. `units xx` ensures that both diameters are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units of the x axis, while `units yy` means that both diame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eted in units of the y axis. In the latter two cases the ellip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have the correct aspect ratio, even if the plot is res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units` is omitted, the default setting will be used, which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`units xy`. This can be redefined by `set style ellips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(draws ellipses, cycling through the available line typ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data' using 1:2:3:4:(0):0 with ellip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object ellipse`, `set style ellipse` and `fillstyl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dots` style plots a tiny dot at each point; this is useful for sc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s with many points.  Either 1 or 2 columns of input data are requi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D.  Three columns are required in 3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ome terminals (post, pdf) the size of the dot can be contro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ing the line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column    y         # x is row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columns:  x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columns:  x  y  z   # 3D only (splo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filledcurves` style is only relevant to 2D plotting. Three vari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possible. The first two variants require either a function or two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input data, and may be further modified by the option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... with filledcurves [o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the option can be one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closed | {above | below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x1 | x2 | y | r}[=&lt;a&gt;] | xy=&lt;x&gt;,&lt;y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variant, `closed`, treats the curve itself as a closed polyg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the default if there are two columns of input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cond variant is to fill the area between the curve and a given ax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horizontal or vertical line, or a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closed   ... just filled closed cur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x1       ... x1 ax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x2       ... x2 axis, etc for y1 and y2 ax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y=42     ... line at y=42, i.e. parallel to x ax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xy=10,20 ... point 10,20 of x1,y1 axes (arc-like shap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above r=1.5  the area of a polar plot outside radius 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hird variant requires three columns of input data: the x coordin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 y coordinates corresponding to two curves sampled at the same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coordinates; the area between the two curves is fi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the default if there are three or more columns of input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columns:  x  y1  y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of filling the area between two input cur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fillbetwee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l between curves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data' using 1:2:3 with 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above` and `below` options apply both to commands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filledcurves above {x1|x2|y|r}=&lt;v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o commands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using 1:2:3 with filledcurve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either case the option limits the filled area to one side of the bou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or cu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s: Not all terminal types support this plotting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x= and y= keywords are ignored for 3 columns data pl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oming a filled curve drawn from a datafile may produce empty or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as because gnuplot is clipping points and lines, and not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values of &lt;a&gt;, &lt;x&gt;, &lt;y&gt; are out of the drawing boundary, t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moved to the graph boundary. Then the actually filled area in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option xy=&lt;x&gt;,&lt;y&gt; will depend on xrange and y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financebars` style is only relevant for 2D data plotting of finan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.  It requires 1 x coordinate (usually a date) and 4 y values (pri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columns:   date  open  low  high  cl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 additional (6th) input column may be used to provide 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per-record) color information (see `linecolor` and `rgbcolor variable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ymbol is a vertical line segment, located horizontally at th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 and limited vertically by the high and low prices.  A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 on the left marks the opening price and one on the right mark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osing price.  The length of these tics may be changed by `set bars`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bol will be unchanged if the high and low prices are inter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bars` and `candlesticks`, and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financ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nce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 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fsteps` style is only relevant to 2D plotting.  It connects cons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 with two line segments: the first from (x1,y1) to (x1,y2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 from (x1,y2) to (x2,y2).  The input column requires are the same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styles `lines` and `points`.  The difference between `fsteps` and `step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that `fsteps` traces first the change in y and then the change in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eps` traces first the change in x and then the change in 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tep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s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 fill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fill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l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fillsteps` style is exactly like `steps` except that the area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urve and y=0 is filled in the current fill style.  See `step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histeps` style is only relevant to 2D plotting.  It is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ting histograms.  Y-values are assumed to be centered at the x-valu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oint at x1 is represented as a horizontal line from ((x0+x1)/2,y1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(x1+x2)/2,y1).  The lines representing the end points are extended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ep is centered on at x.  Adjacent points are connected by a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at their average x, that is, from ((x1+x2)/2,y1) to ((x1+x2)/2,y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put column requires are the same as for plot styles `lines` and `point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autoscale` is in effect, it selects the xrange from the data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eps, so the end points will appear only half as wide as the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tep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s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hist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hist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hist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histograms` style is only relevant to 2D plotting.  It produces a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t from a sequence of parallel data columns. Each element of the 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must specify a single input data source (e.g. one column of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), possibly with associated tic values or key tit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ur styles of histogram layout are currently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clustered {gap &lt;gapsiz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errorbars {gap &lt;gapsize&gt;} {&lt;line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rows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columns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t style histogram {title font "name,size" tc &lt;colorspec&gt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style corresponds to `set style histogram clustered gap 2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style, each set of parallel data values is collected into a gro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es clustered at the x-axis coordinate corresponding to their 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on (row #) in the selected datafile columns.  Thus if &lt;n&gt; datacolum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ed, the first cluster is centered about x=1, and contains &lt;n&gt; boxes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ights are taken from the first entry in the corresponding &lt;n&gt; data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followed by a gap and then a second cluster of boxes centered about x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sponding to the second entry in the respective data columns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gap width of 2 indicates that the empty space between cluster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ivalent to the width of 2 boxes.  All boxes derived from any one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given the same fill color and/or pattern (see `set style fill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cluster of boxes is derived from a single row of the input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common in such input files that the first element of each row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. Labels from this column may be placed along the x-axis undern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ppropriate cluster of boxes with the `xticlabels` option to `using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rrorbars` style is very similar to the `clustered` style, except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ires additional columns of input for each entry. The first column ho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height (y value) of that box, exactly as for the `clustered`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columns:        y yerr          bar extends from y-yerr to y+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columns:        y ymin ymax     bar extends from ymin to y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ppearance of the error bars is controlled by the current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bars` and by the optional &lt;linewidth&gt;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 styles of stacked histogram are supported, chosen by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histogram {rowstacked|columnstacked}`.  In these styles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from the selected columns are collected into stacks of bo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ve values stack upwards from y=0; negative values stack downw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xed positive and negative values will produce both an upward stack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wnward stack.  The default stacking mode is `rowstacked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owstacked` style places a box resting on the x-axi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value in the first selected column; the first data value resul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box a x=1, the second at x=2, and so on.  Boxes correspon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 and subsequent data columns are layered on top of these,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 stack of boxes at x=1 representing the first data value from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, a stack of boxes at x=2 representing the second data valu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column, and so on.  All boxes derived from any one column are gi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fill color and/or pattern (see `set style fill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olumnstacked` style is similar, except that each stack of box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ilt up from a single data column. Each data value from the first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 yields a box in the stack at x=1, each data value from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 column yields a box in the stack at x=2, and so on.  In this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lor of each box is taken from the row number, rather than the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, of the corresponding data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 widths may be modified using the `set boxwidth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 fill styles may be set using the `set style fill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grams always use the x1 axis, but may use either y1 or y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plot contains both histograms and other plot styles, the non-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elements may use either the x1 or the x2 ax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histcl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se that the input file contains data values in columns 2, 4, 6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error estimates in columns 3, 5, 7, ...  This example plots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columns 2 and 4 as a histogram of clustered boxes (the default sty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ause we use iteration in the plot command, any number of data column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handled in a single command. See `plot for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0.9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data hist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ill solid 1.0 border lt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COL=2:4:2] 'file.dat' using 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produce a plot with clusters of two boxes (vertical bars) c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each integral value on the x axis.  If the first column of the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s labels, they may be placed along the x-axis using the variant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COL=2:4:2] 'file.dat' using COL:xticlabels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histerror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file contains both magnitude and range information for each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error bars can be added to the plot.  The following commands will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 bars extending from (y-&lt;error&gt;) to (y+&lt;error&gt;), capped by horizontal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s drawn the same width as the box itself. The error bars and bar e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n with linewidth 2, using the border linetype from the current fill 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ars full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ill solid 1 border lt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errorbars gap 2 lw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COL=2:4:2] 'file.dat' using COL:COL+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hows how to plot the same data as a rowstacked histogram.  Jus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t, this example lists the separate columns explicitly rather tha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rows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.dat' using 2, '' using 4:xtic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hist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produce a plot in which each vertical bar corresponds to one ro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.  Each vertical bar contains a stack of two segments, correspond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ight to the values found in columns 2 and 4 of the data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lly,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columns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.dat' using 2, '' using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hist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produce two vertical stacks, one for each column of data.  The stac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=1 will contain a box for each entry in column 2 of the datafile. 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x=2 will contain a box for each parallel entry in column 4 of the data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ause this interchanges gnuplot's usual interpretation of input row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s, the specification of key titles and x-axis tic labels must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ied accordingly. See the comments give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columns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' u 5:key(1)            # uses first column to generate key 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' u 5 title columnhead  # uses first row to generate xtic 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two examples just given present exactly the same data val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in different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new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ograms new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 histograms new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ewhistogram {"&lt;title&gt;" {font "name,size"} {tc &lt;colorspec&gt;}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{lt &lt;linetype&gt;} {fs &lt;fillstyle&gt;} {at &lt;x-coord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than one set of histograms can appear in a single plot. In this ca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force a gap between them, and a separate label for each set,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ewhistogram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newhistogram "Set A", 'a' using 1, '' using 2, '' using 3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histogram "Set B", 'b' using 1, '' using 2, '' using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bels "Set A" and "Set B" will appear beneath the respective se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grams, under the overall x axis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ewhistogram command can also be used to force histogram color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in with a specific color (linetype). By default colors will contin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rement successively even across histogram boundaries. Here is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the same coloring for multiple hist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newhistogram "Set A" lt 4, 'a' using 1, '' using 2, '' using 3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histogram "Set B" lt 4, 'b' using 1, '' using 2, '' using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ly you can force the next histogram to begin with a specified fill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fillstyle is set to `pattern`, then the pattern used for fill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increment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newh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`at &lt;x-coord&gt;` option sets the x coordinate position of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gram to &lt;x-coord&gt;.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tyle histogram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tyle data 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tyle fill solid 1.0 border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xtic 1 offset character 0,0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ot newhistogram "Set A"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file.dat' u 1 t 1, '' u 2 t 2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whistogram "Set B" at 8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file.dat' u 2 t 2, '' u 2 t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position the second histogram to start at x=8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automated iteration over multiple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uto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ograms auto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s histograms auto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histograms auto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to create a histogram from many columns of data in a singl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very convenient to use the plot iteration feature.  See `plot for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to create stacked histograms of the data in columns 3 through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columns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i=3:8] "datafile" using i title column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2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gb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image`, `rgbimage`, and `rgbalpha` plotting styles all proj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formly sampled grid of data values onto a plane  in either 2D or 3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put data may be an actual bitmapped image, perhaps converte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dard format such as PNG, or a simple array of numerical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hea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hea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igure illustrates generation of a heat map from an array of scalar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urrent palette is used to map each value onto the color assign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sponding pix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 matrix with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 4 3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2 0 0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0 0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1 2 4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rgb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pixel (data point) of the input 2D image will become a rectang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llelipiped in the plot. The coordinates of each data point will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enter of the parallelipiped.  That is, an M x N set of data will for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age with M x N pixels.  This is different from the pm3d plotting style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M x N set of data will form a surface of (M-1) x (N-1) elements.  The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ons for a binary image data grid can be further controlled by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words. See `binary keywords flipx`, `keywords center`, and `keywords rotat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scaled_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mage data can be scaled to fill a particular rectangle within a 2D pl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 system by specifying the x and y extent of each pix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binary keywords dx` and `dy`. To generate the figure at the 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input image was placed multiple times, each with a specified dx, d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origin. The input PNG image of a building is 50x128 pixels.  The 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ilding was drawn by mapping this using `dx=0.5 dy=1.5`.  The short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a mapping `dx=0.5 dy=0.35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image` style handles input pixels containing a grayscale or color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. Thus 2D plots (`plot` command) require 3 columns of data (x,y,val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3D plots (`splot` command) require 4 columns of data (x,y,z,valu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gbimage` style handles input pixels that are described by three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for the red, green, and blue components.  Thus 5D data (x,y,r,g,b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eded for `plot` and 6D data (x,y,z,r,g,b) for `splot`.  The individual 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en, and blue components are assumed to lie in the range [0:25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`rgbalpha` style handles input pixels that contain alpha chann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ransparency) information in addition to the red, green, and blue 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us 6D data (x,y,r,g,b,a) is needed for `plot` and 7D data (x,y,z,r,g,b,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`splot`.  The r, g, b, and alpha components are assumed to lie in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0:255]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ranspar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image transpar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transpar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alpha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gbalpha` plotting style assumes that each pixel of input data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alpha value in the range [0:255].  A pixel with alpha = 0 is pu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parent and does not alter the underlying contents of the plot. A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lpha = 255 is purely opaque.  All terminal types can handle thes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reme cases.  A pixel with 0 &lt; alpha &lt; 255 is partially transpa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a few terminal types can handle this correctly; other terminal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ximate this by treating alpha as being either 0 or 255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image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image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image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image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image fail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image fail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?image fail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?fail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terminals use device- or library-specific optimizations to render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within a rectangular 2D area.  This sometimes produces undesirable out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.g. bad clipping or scaling, missing edges.  The `pixels` keyword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to use generic code that renders the image pixel-by-pixel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rendering mode is slower and may result in much larger output fil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produce a consistent rendered view on all termi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e `pixels` options was called `failsafe` mode in previous gnuplot version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with image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2 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impulses` style displays a vertical line from y=0 to the y value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 (2D) or from z=0 to the z value of each point (3D).  Note that the y or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may be negative.  Data from additional columns can be used to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lor of each impulse.  To use this style effectively in 3D plot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ful to choose thick lines (linewidth &gt; 1). This approximates a 3D bar ch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column: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columns:  x  y     # line from [x,0] to [x,y]  (2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columns:  x  y  z  # line from [x,y,0] to [x,y,z] (3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label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abels` style reads coordinates and text from a data file and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ext string at the corresponding 2D or 3D position.  3 or 4 input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basic data are required.  Additional input columns may be used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erties that vary point by point such as text rotation angle (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otate variable`) or color (see `textcolor variable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columns:  x  y  string    # 2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columns:  x  y  z  string # 3D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nt, color, rotation angle and other properties of the print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be specified as additional command options (see `set label`).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low generates a 2D plot with text labels constructed from the city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is taken from column 1 of the input file, and whose geographic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in columns 4 and 5. The font size is calculated from the value in column 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case the pop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tyName(String,Size) = sprintf("{/=%d %s}", Scale(Size),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cities.dat' using 5:4:(CityName(stringcolumn(1),$3)) with 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we did not want to adjust the font size to a different size for each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, the command would be much simpl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cities.dat' using 5:4:1 with labels font "Times,8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labels are marked as `hypertext` then the text only appear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e is hovering over the corresponding anchor point.  See `hypertext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case you must enable the label's `point` attribute so that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oint to act as the hypertext anch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cities.dat' using 5:4:1 with labels hypertext point pt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label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abels` style can also be used in place of the `points` style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of predefined point symbols is not suitable or not sufficiently flex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here we define a set of chosen single-character symbols and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of them to each point in a plot based on the value in data column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encoding ut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mbol(z) = "∙□+⊙♠♣♡♢"[int(z):int(z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lot 'file' using 1:2:(symbol($3)) with 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example shows use of labels with variable rotation angle in column 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color ("tc") in column 5.  Note that variable color is always tak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st column in the `using` spec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$Data using 1:2:3:4:5 with labels tc variable rotat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ines` style connects adjacent points with straight line seg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may be used in either 2D or 3D plots. The basic form requires 1, 2, or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s of input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input columns may be used to provide information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 line color (see `rgbcolor variable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D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column:   y       # implicit x from row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columns:  x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D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column:   z       # implicit x from row, y from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columns:  x  y 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linetype`, `linewidth`, and `linestyl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lp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p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inespoints` style (short form `lp`) connects adjacent poin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ight line segments and then goes back to draw a small symbol at each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 are drawn with the default size determined by `set pointsize` unle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c point size is given in the plot command or a variable point siz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 in an additional column of input data.  Additional input colum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be used to provide information such as variable line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lines` and `point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ointinterval` (short form `pi`) property of the linetype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 whether or not every point in the plot is given a symbol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with lp pi 3' will draw line segments through every data point, but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e a symbol on every 3rd point.  A negative value for `pointinterval`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ase the portion of line segment that passes underneath the symbol.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erased portion is controlled by `set pointintervalbox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parallel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 parallel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parallel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rallel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llel axis plots can highlight correlation in a multidimensional data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input column is associated with a separately scaled vertical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lumn values read from each line of input are connected by line se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n from axis 1 to axis 2 to axis 3 and so on.  That is, each line of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represented by a separate line in the parallel axes 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common to use some discrete categorization to assign line col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wing visual exploration of the correlation between this categoriz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xis dime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gnuplot will automatically determine the range and sca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vidual axes from the input data, but the usual `set axis range`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used to customize this.  See `set paxi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ximum number of parallel axes is fixed at the time the program is bui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ximum for this copy of gnuplot is reported by `show version long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oints` style displays a small symbol at each point.  The command 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ize` may be used to change the default size of the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or 2 columns of basic input data are required in 2D plots; 1 or 3 colum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ired in 3D plots.  See `style lines`.  Additional input columns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rovide information such as variable point size or variable point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8 point types are shared by all terminals.  Individual terminal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 a much larger number of distinct point types.  Use the `test`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how what is provided by the current terminal.  Alternatively any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able character may be given instead of a point type, as in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low.  Longer strings may be plotted using the plot style `labels`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int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ar plots are not really a separate plot style but are listed he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teness.  The option `set polar` tells gnuplot to interpre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D coordinates as &lt;angle&gt;,&lt;radius&gt; rather than &lt;x&gt;,&lt;y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y, but not all, 2D plotting styles work in polar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gure shows a combination of plot styles `lines` and `filledcurv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polar`, `set rrange`, `set size squar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teps` style is only relevant to 2D plotting.  It connects cons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 with two line segments: the first from (x1,y1) to (x2,y1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 from (x2,y1) to (x2,y2).  The input column requires are the same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styles `lines` and `points`.  The difference between `fsteps` and `step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that `fsteps` traces first the change in y and then the change in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eps` traces first the change in x and then the change in y.  To fi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a between the curve and the baseline at y=0, use `fillstep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tep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s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rgb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rgb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rgb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imag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imag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2D `vectors` style draws a vector from (x,y) to (x+xdelta,y+ydel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3D `vectors` style is similar, but requires six columns of basic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mall arrowhead is drawn at the end of each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columns:  x  y  xdelta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columns:  x  y  z  xdelta  ydelta  zdel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both cases, an additional input column (5th in 2D, 7th in 3D)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provide variable (per-datapoint) color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`linecolor` and `rgbcolor variable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lot with vectors is supported only for `set mapping cartesian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keywords "with vectors" may be followed by an inline arrow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cations, a reference to a predefined arrow style, or a request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dex of the desired arrow style for each vector from a separate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If you choose "arrowstyle variable" it will fill in all arrow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time the corresponding vector is drawn; you cannot mix this keywor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line or arrow style qualifiers in the plo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... with vectors filled h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... with vectors arrowstyl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... using 1:2:3:4:5 with vectors arrowstyl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.dat' using 1:2:3:4 with vectors head filled lt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file.dat' using 1:2:3:(1):(1):(1) with vectors filled head lw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lip one` and `set clip two` affect vectors drawn in 2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clip` and `arrowstyl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xerrorbars` style is only relevant to 2D data plots.  `xerrorbars`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ke `points`, except that a horizontal error bar is also drawn.  At each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), a line is drawn from (xlow,y) to (xhigh,y) or from (x-xdelta,y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+xdelta,y), depending on how many data columns are provided.  A tic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placed at the ends of the error bar (unless `set bars` is used---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bars` for details).  The basic style requires either 3 or 4 colum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columns:  x  y  x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columns:  x  y  xlow  x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 additional input column (4th or 5th) may be used to provid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h as variable point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xyerrorbars` style is only relevant to 2D data plots.  `xyerrorbars`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ke `points`, except that horizontal and vertical error bars are also dra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each point (x,y), lines are drawn from (x,y-ydelta) to (x,y+ydelta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(x-xdelta,y) to (x+xdelta,y) or from (x,ylow) to (x,yhigh) an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low,y) to (xhigh,y), depending upon the number of data columns provided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 mark is placed at the ends of the error bar (unless `set bars`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---see `set bars` for details).  Either 4 or 6 input column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columns:  x  y  xdelta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columns:  x  y  xlow  xhigh  ylow  y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data are provided in an unsupported mixed form, the `using` filt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command should be used to set up the appropriate form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data are of the form (x,y,xdelta,ylow,yhigh), then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:2:($1-$3):($1+$3):4:5 with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 additional input column (5th or 7th) may be used to provide 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per-datapoint) color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yerrorbars` (or `errorbars`) style is only relevant to 2D data p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errorbars` is like `points`, except that a vertical error bar is also dra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each point (x,y), a line is drawn from (x,y-ydelta) to (x,y+ydelta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(x,ylow) to (x,yhigh), depending on how many data columns ar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tic mark is placed at the ends of the error bar (unless `set bars`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---see `set bars`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columns:  [implicit x] y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columns:  x  y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columns:  x  y  ylow  y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 additional input column (4th or 5th) may be used to provid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h as variable point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mg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bar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 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xerrorlines` style is only relevant to 2D data p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errorlines` is like `linespoints`, except that a horizontal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is also drawn. At each point (x,y), a line is drawn from (xlow,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(xhigh,y) or from (x-xdelta,y) to (x+xdelta,y), depending o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y data columns are provided. A tic mark is placed at the e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rror bar (unless `set bars` is used---see `set bars`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asic style requires either 3 or 4 colum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columns:  x  y  x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columns:  x  y  xlow  x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 additional input column (4th or 5th) may be used to provid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h as variable point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xyerrorlines` style is only relevant to 2D data p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yerrorlines` is like `linespoints`, except that horizont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ical error bars are also drawn. At each point (x,y), l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n from (x,y-ydelta) to (x,y+ydelta) and from (x-xdelta,y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+xdelta,y) or from (x,ylow) to (x,yhigh) and from (xlow,y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high,y), depending upon the number of data columns provided. A 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k is placed at the ends of the error bar (unless `set bars`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---see `set bars` for details).  Either 4 or 6 input column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columns:  x  y  xdelta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columns:  x  y  xlow  xhigh  ylow  y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data are provided in an unsupported mixed form, the `using` filt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command should be used to set up the appropriate form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data are of the form (x,y,xdelta,ylow,yhigh), then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:2:($1-$3):($1+$3):4:5 with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 additional input column (5th or 7th) may be used to provide 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per-datapoint) color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yerrorlines` (or `errorlines`) style is only relevant to 2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s. `yerrorlines` is like `linespoints`, except that a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 line is also drawn. At each point (x,y), a line is draw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-ydelta) to (x,y+ydelta) or from (x,ylow) to (x,yhigh),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how many data columns are provided. A tic mark is plac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s of the error bar (see `set bars`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ther 3 or 4 input column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columns:  x  y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columns:  x  y  ylow  y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 additional input column (4th or 5th) may be used to provid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h as variable point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mg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bar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 3D (surface)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3D (surface)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3d (surface)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</w:t>
      </w:r>
    </w:p>
    <w:p>
      <w:pPr>
        <w:pStyle w:val="PreformattedText"/>
        <w:bidi w:val="0"/>
        <w:spacing w:before="0" w:after="0"/>
        <w:jc w:val="left"/>
        <w:rPr/>
      </w:pPr>
      <w:r>
        <w:rPr/>
        <w:t>=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surface+cont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face plots are generated using the `splot` command rather than the 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. The style `with lines` draws a surface made from a grid of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id surfaces can be drawn using the style `with pm3d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ually the surface is displayed at some arbitrary viewing ang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h that it clearly represents a 3D surface.  In this case the X, Y, and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es are all visible in the plot. The illusion of 3D is enhanced by cho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dden line removal or depth-sorted surface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hidden3d` and the `depthorder` option of `set pm3d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plot` command can also calculate and draw contour lines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onstant Z values. These contour lines may be drawn onto the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self, or projected onto the XY plane. See `set contour`.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mapcont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3 2D projection (set view map)</w:t>
      </w:r>
    </w:p>
    <w:p>
      <w:pPr>
        <w:pStyle w:val="PreformattedText"/>
        <w:bidi w:val="0"/>
        <w:spacing w:before="0" w:after="0"/>
        <w:jc w:val="left"/>
        <w:rPr/>
      </w:pPr>
      <w:r>
        <w:rPr/>
        <w:t>?2D projection (set view map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roj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important special case of the `splot` command is to map the Z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to a 2D surface by projecting the plot along the Z axis.  See `set view map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 mode can be used to generate contour plots and heat maps. This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ws contours plotted once with plot style `lines`, once with style `label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1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ction lists the commands acceptable to `gnuplot` in alphabe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.  Printed versions of this document contain all commands;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ilable interactively may not be complete.  Indeed, on some systems ther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no commands at all listed under this h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in most cases unambiguous abbreviations for command name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 are permissible, i.e., "`p f(x) w li`" instead of "`plot f(x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`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syntax descriptions, braces ({}) denote optional argument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ical bar (|) separates mutually exclusive cho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c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d` command changes the 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 '&lt;directory-name&gt;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irectory name must be enclosed in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 'subdi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 "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recommended that Windows users use single-quotes, because backslash [\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special significance inside double-quotes and has to be esca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 "c:\newdat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il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 'c:\newdat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 "c:\\newdat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k 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all` command is identical to the `load` command with one exce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ame of the file being loaded may be followed by up to nin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"inputfile" &lt;param-1&gt; &lt;param-2&gt; &lt;param-3&gt; ... &lt;param-9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vious versions of gnuplot performed macro-like substitution of th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kens $0, $1, ... $9 with the literal contents of thes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echanism is now deprecated (see `call old-style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now provides a set of string variables ARG0, ARG1, ..., ARG9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er variable ARGC. When a `call` command is executed ARG0 is s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of the input file, ARGC is set to the number of parameters prese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1 to ARG9 are loaded from the parameters that follow it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existing contents of the ARG variables are saved and restored acro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all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ause the parameters are stored in ordinary string variables, they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referenced by macro expansion (analogous to the old-style deprecated synta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 in many cases it is more natural to use them as you would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ll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call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FILE = "script1.g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 = "sin(x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MYFILE FUNC 1.23 "This is a plot tit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on entry to the called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0 holds "script1.g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1 holds the string "sin(x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2 holds the string "1.23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3 holds the string "This is a plot tit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C is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cript itself can now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ot @ARG1 with lines title ARG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ARG2 * 4.56, @ARG2 * 4.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"This plot produced by script ", ARG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ce that ARG1 must be dereferenced as a macro, but ARG2 may be derefer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ther as a macro (yielding a numerical constant) or a variable (yield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numerical value after auto-promotion of the string "1.23" to a re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result could be obtained directly from a shell script by inv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with the `-c` command line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nuplot -persist -c "script1.gp" "sin(x)" 1.23 "This is a plot titl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old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call old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ll old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escribes the call mechanism used by previous versions of gnuplot,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re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"&lt;input-file&gt;" &lt;param-0&gt; &lt;param-1&gt; ... &lt;param-9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ame of the input file must be enclosed in qu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each line is read from the input file, it is scanned for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al character sequences: $0 $1 $2 $3 $4 $5 $6 $7 $8 $9 $#.  If foun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quence `$`+digit is replaced by the corresponding parameter from the `call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line. Quote characters are not copied and string variable 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not performed. The character sequence `$#` is replaced by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sed parameters. `$` followed by any other character is treated as an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quence; use `$$` to get a single `$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file 'calltest.gp' contains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"argc=$# p0=$0 p1=$1 p2=$2 p3=$3 p4=$4 p5=$5 p6=$6 p7=x$7x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ing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'calltest.gp' "abcd" 1.2 + "'quoted'" -- "$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dis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gc=7 p0=abcd p1=1.2 p2=+ p3='quoted' p4=- p5=- p6=$2 p7=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S: This use of the `$` character conflicts both with gnuplot's own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datafile columns and with the use of `$` to indicate environme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s in a unix-like shell. The special sequence `$#` was mis-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a comment delimiter in gnuplot versions 4.5 through 4.6.3.  Quot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ignored during substitution, so string constants are easily corru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lear` command erases the current screen or output device a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`set terminal` and `set output`.  This usually generates a formfe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rdcopy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ome terminals `clear` erases only the portion of the plotting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ed by `set size`, so for these it can be used in conjunction with 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ot` to create an in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rigin 0.5,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0.4,0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cos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multiplot`, `set size`, and `set origin` for details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?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for &lt;iteration-spec&gt;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cute a sequence of commands multiple times.  The commands must be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curly brackets, and the opening "{" must be on the same line as the `do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word.  This command cannot be used with old-style (un-bracketed) if/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ements.  See `if`.  For examples of iteration specifiers, see `iteration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 layout 2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for [name in "A B C D"]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name = name . ".d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 title sprintf("Condition %s",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ot filename tit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2 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valuate` command executes the commands given as an argument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line characters are not allowed within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al &lt;string 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especially useful for a repetition of similar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_label(x, y, text)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sprintf("set label '%s' at %f, %f point pt 5", text, x, 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al set_label(1., 1., 'one/one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al set_label(2., 1., 'two/one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al set_label(1., 2., 'one/two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ubstitution macros` for another way to execut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s `exit` and `quit`, as well as the END-OF-FILE character (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-D) terminate input from the current input stream: terminal session, pi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file input (pipe).  If input streams are nested (inherited `load` script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reading will continue in the parent stream. When the top level stre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osed, the program itself will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exit gnuplot` will immediately and unconditionally cause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xit even if the input stream is multiply nested.  In this case any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 files may not be completed cleanly. Example of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"ctrl-x" "unset output; exit gnuplo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exit error "error message"` simulates a program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interactive mode it prints the error message and returns to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, breaking out of all nested loops or calls.  In non-interactiv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am will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help for `batch/interactive`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least-squ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rquar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fit` command fits a user-supplied real-valued expression to a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points, using the nonlinear least-squares Marquardt-Leven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gorithm. There can be up to 12 independent variables, there is alway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endent variable, and any number of parameters can be f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ally, error estimates can be input for weighting the data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asic use of `fit` is best explained by a simple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a + b*x + c*x**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f(x) 'measured.dat' using 1:2 via a,b,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measured.dat' u 1:2, f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{&lt;ranges&gt;}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&lt;datafile&gt;' {datafile-modifi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{unitweights} | {y|xy|z}error | errors &lt;var1&gt;{,&lt;var2&gt;,...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a '&lt;parameter file&gt;' | &lt;var1&gt;{,&lt;var2&gt;,.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s may be specified to filter the data used in fi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-of-range data points are ignored. The synta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{dummy_variable=}{&lt;min&gt;}{:&lt;max&gt;}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alogous to `plot`; see `plot rang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expression&gt; can be any valid `gnuplot` expression, although the most comm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previously user-defined function of the form f(x) or f(x,y). It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-valu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ames of the independent variables are set by the `set dummy`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in the &lt;ranges&gt; part of the command (see below); by default,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 are called x and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rthermore, the expression should depend on one or more variables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is to be determined by the fitting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atafile&gt; is treated as in the `plot` command.  All the `plot datafil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iers (`using`, `every`,...) except `smooth` are applicable to `fit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plot datafil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atafile contents can be interpreted flexibly by providing a `using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lifier as with plot commands. For example to generate the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ariable x as the sum of columns 2 and 3, while taking z from column 6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esting equal weigh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... using ($2+$3):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absence of a `using` specification, the fit implicitly as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only a single independent variable. If the file itself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specification, contains only a single column of data,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is taken as the independ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`using` specification is given, there can be up to 12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ariables (and more if specially configured at compile tim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unitweights` option, which is the default, causes all data point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ghted equally. This can be changed by using the `errors` keyword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 estimates of one or more of the variables from the data file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 estimates are interpreted as the standard deviation 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sponding variable value and used to compute a weight for the datu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/s**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case of error estimates of the independent variables, these weigh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urther multiplied by fitting function derivatives according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effective variance method" (Jay Orear, Am. J. Phys., Vol. 50, 198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rrors` keyword is to be followed by a comma-separated list of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variable names for which errors are to be input; the depend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must always be among them, while independent variables ar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ach variable in this list, an additional column will be rea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, containing that variable's error estimate. Again, flex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etation is possible by providing the `using` qual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number of independent variables is thus implicitly give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tal number of columns in the `using` qualifier, minus 1 (for the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), minus the number of variables in the `errors` qual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an example, if one has 2 independent variables, and error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independent variable and the dependent variable, one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rrors x,z` qualifier, and a `using` qualifier with 5 colum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are interpreted as x:y:z:sx:sz (where x and y are the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s, z the dependent variable, and sx and sz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iations of x and z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ew shorthands for the `errors` qualifier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errors` (for fits with 1 column of independent variable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zerrors` (for the general case) are all equivalent to `errors z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cating that there is a single extra column with erro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end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yerrors`, for the case of 1 independent variable, indicates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two extra columns, with errors of both the independen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endent variable.  In this case the errors on x and y are t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ear's effective variance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`yerror` and `xyerror` are similar in both form and interpre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`yerrorlines` and `xyerrorlines` 2D plot sty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command `set fit v4` the fit command syntax is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version 4 and before.  Then there must be two more `using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lifiers (z and s) than there are independent variables, unless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one variable.  `gnuplot` then uses the following formats,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umber of columns given in the `using` specifi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                           # 1 independent variable (line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:z                         # 1 independent variable (1st colum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:z:s                       # 1 independent variable (3 columns tot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:y:z:s                     # 2 independent variables (4 columns tot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1:x2:x3:z:s                # 3 independent variables (5 columns tot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1:x2:x3:...:xN:z:s         # N independent variables (N+2 columns tot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beware that this means that you have to supply z-errors s in a f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 or more independent variables. If you want unit weights you need to su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m explicitly by using e.g. then format x:y:z:(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ummy variable names may be changed when specifying a range as no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range corresponds to the first `using` spec, and so on.  A rang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be given for z (the dependent variable), in which case data poi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f(x,...) is out of the z range will not contribute to the residual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im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e datasets may be simultaneously fit with functions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pendent variable by making y a 'pseudo-variable', e.g., the dat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, and fitting as two independent variables.  See `fit multi-branch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via` qualifier specifies which parameters are to be optimized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ly, or by referencing a paramet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a*x**2 + b*x +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(x,y) = a*x**2 + b*y**2 + c*x*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it limit 1e-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f(x) 'measured.dat' via 'start.pa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f(x) 'measured.dat' using 3:($7-5) via 'start.pa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f(x) './data/trash.dat' using 1:2:3 yerror via a, b,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g(x,y) 'surface.dat' using 1:2:3 via a, b,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a0 + a1*x/(1 + a2*x/(1 + a3*x)) 'measured.dat' via a0,a1,a2,a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a*x + b*y 'surface.dat' using 1:2:3 via a,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[*:*][yaks=*:*] a*x+b*yaks 'surface.dat' u 1:2:3 via a,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[][][t=*:*] a*x + b*y + c*t 'foo.dat' using 1:2:3:4 via a,b,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ummy x1, x2, x3, x4, x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(x1,x2,x3,x4,s5) = a*x1 + b*x2 + c*x3 + d*x4 + e*x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h(x1,x2,x3,x4,x5) 'foo.dat' using 1:2:3:4:5:6 via a,b,c,d,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each iteration step, detailed information about the current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fit is written to the display.  The same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and final states is written to a log file, "fit.log".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lways appended to, so as to not lose any previous fit history;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be deleted or renamed as desired. By us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fit logfile`, the name of the log file can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ctivated by using `set fit errorvariables`, the error for each f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will be stored in a variable named like the parameter, b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_err" appended.  Thus the errors can be used as input for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set fit prescale` is activated, fit parameters are presca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ir initial values. This helps the Marquardt-Levenberg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ge more quickly and reliably in cases where parameters di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ize by several orders of magnitu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t may be interrupted by pressing Ctrl-C (Ctrl-Break in wgnuplo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the current iteration completes, you have the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) stop the fit and accept the current parameter val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) continue the f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3) execute a `gnuplot` command as specified by `set fit script`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vironment variable `FIT_SCRIPT`.  The default is `replot`, so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d previously plotted both the data and the fitting function in one grap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display the current state of the 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`fit` has finished, the `save fit` command may be used to stor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in a file for subsequent use as a parameter file.   See `save fi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adjustabl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adjustable_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adjustable_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_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two ways that `via` can specify the parameters to be adjus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ther directly on the command line or indirectly, by referenc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file.  The two use different means to set initial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justable parameters can be specified by a comma-separated list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s after the `via` keyword.  Any variable that is not already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created with an initial value of 1.0.  However, the fit is more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onverge rapidly if the variables have been previously declared wit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priate starting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 parameter file, each parameter to be varied and a corresponding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are specified, one per line, in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name =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, marked by '#', and blank lines are permissib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al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name = value       #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ans that the variable is treated as a 'fixed parameter', initializ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file, but not adjusted by `fit`.  For clarity, it may be usefu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ignate variables as fixed parameters so that their values are re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.  The keyword `# FIXED` has to appear in exactly this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short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beginners_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beginners_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is used to find a set of parameters that 'best' fits your data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-defined function.  The fit is judged on the basis of the su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quared differences or 'residuals' (SSR) between the input data poi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unction values, evaluated at the same places.  This quantity is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ed 'chisquare' (i.e., the Greek letter chi, to the power of 2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gorithm attempts to minimize SSR, or more precisely, WSSR, as the resid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'weighted' by the input data errors (or 1.0) before being squar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fit error_estimate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's why it is called 'least-squares fitting'.  Let's look at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e what is meant by 'non-linear', but first we had better go ove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s.  Here it is convenient to use z as the dependent vari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-defined functions of either one independent variable, z=f(x), o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pendent variables, z=f(x,y).  A parameter is a user-defined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`fit` will adjust, i.e., an unknown quantity in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laration.  Linearity/non-linearity refers to the relationshi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endent variable, z, to the parameters which `fit` is adjusting, n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to the independent variables, x and/or y.  (To be technica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 {and higher} derivatives of the fitting function with res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rameters are zero for a linear least-squares probl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linear least-squares (LLS), the user-defined function will be a s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ple functions, not involving any parameters, each multiplied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.  NLLS handles more complicated functions in which paramet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used in a large number of ways.  An example that illustr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ce between linear and nonlinear least-squares is the Fourier se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member may be writt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=a*sin(c*x) + b*cos(c*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and b are the unknown parameters and c is constant, then estim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of the parameters is a linear least-squares problem.  However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 is an unknown parameter, the problem is nonlin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linear case, parameter values can be determined by compar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ple linear algebra, in one direct step.  However LLS is a special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is also solved along with more general NLLS problems by the ite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 that `gnuplot` uses.  `fit` attempts to find the minimum by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earch.  Each step (iteration) calculates WSSR with a new set of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.  The Marquardt-Levenberg algorithm selects the parameter val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ext iteration.  The process continues until a preset criterion is m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ther (1) the fit has "converged" (the relative change in WSSR is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ertain limit, see `set fit limit`), or (2) it reaches a preset 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nt limit (see `set fit maxiter`).  The fit may also be interru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subsequently halted from the keyboard (see `fit`).  The use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T_CONVERGED contains 1 if the previous fit command terminated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gence; it contains 0 if the previous fit terminated f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son. FIT_NITER contains the number of iterations that were done during the last 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ten the function to be fitted will be based on a model (or theory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empts to describe or predict the behaviour of the data.  Then `fit`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used to find values for the free parameters of the model,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well the data fits the model, and to estimate an error range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.  See `fit error_estimat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ernatively, in curve-fitting, functions are selected independ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model (on the basis of experience as to which are likely to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rend of the data with the desired resolution and a minimu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parameters*functions.)  The `fit` solution then provides an an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resentation of the cu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if all you really want is a smooth curve through your data poi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mooth` option to `plot` may be what you've been looking for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`fit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error esti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error_esti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error_esti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`fit`, the term "error" is used in two different contexts, data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timates and parameter error estim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error estimates are used to calculate the relative weight of each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 when determining the weighted sum of squared residuals, WSS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isquare.  They can affect the parameter estimates, since they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much influence the deviation of each data point from the fitte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on the final values.  Some of the `fit` output information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rameter error estimates, is more meaningful if accurate data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timates have been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tatistical overview` describes some of the `fit` output and give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ground for the 'practical guidelines'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tatistical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error statistical_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error statistical_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tistical_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heory of non-linear least-squares (NLLS) is generally described in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 normal distribution of errors, that is, the input data is assum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ample from a population having a given mean and a Gaussian (nor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ion about the mean with a given standard deviation.  For a sam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fficiently large size, and knowing the population standard deviation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use the statistics of the chisquare distribution to describe a "good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fit" by looking at the variable often called "chisquare".  Here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fficient to say that a reduced chisquare (chisquare/degrees of freed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degrees of freedom is the number of datapoints les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s being fitted) of 1.0 is an indication that the weighted s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quared deviations between the fitted function and the data point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as that expected for a random sample from a population characteri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unction with the current value of the parameters and the given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i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standard deviation for the population is not constant, as in 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istics where variance = counts, then each point should be individ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ghted when comparing the observed sum of deviations and the expected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devi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conclusion `fit` reports 'stdfit', the standard deviation of the f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is the rms of the residuals, and the variance of the residuals,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ed 'reduced chisquare' when the data points are weighted. 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grees of freedom (the number of data points minus the number of f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s) is used in these estimates because the parameters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culating the residuals of the datapoints were obtained from the sam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data points have weights, `gnuplot` calculates the so-called p-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.e. one minus the cumulative distribution fun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isquare-distribution for the number of degrees of freedom and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isquare, see `practical_guidelin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values are exported to th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NDF = Number of degrees of free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WSSR = Weighted sum-of-squares res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STDFIT = sqrt(WSSR/ND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IT_P = p-valu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stimate confidence levels for the parameters, one can use the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isquare obtained from the fit and chisquare statistics to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of chisquare corresponding to the desired confidence leve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iderably more calculation is required to determine the combin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s which produce such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her than determine confidence intervals, `fit` reports parameter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timates which are readily obtained from the variance-covarianc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the final iteration.  By convention, these estimates ar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tandard errors" or "asymptotic standard errors", since they are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same way as the standard errors (standard deviation of each parame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 linear least-squares problem, even though the statistical condi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ignating the quantity calculated to be a standard deviation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ly valid for the NLLS problem.  The asymptotic standard err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ly over-optimistic and should not be used for determining confi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vels, but are useful for qualitative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nal solution also produces a correlation matrix indicating corre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s in the region of the solution; The main diagonal el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correlation, are always 1; if all parameters were independen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-diagonal elements would be nearly 0.  Two variables which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ensate each other would have an off-diagonal element of unit magnitu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 sign depending on whether the relation is proportional or inver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ortional.  The smaller the magnitudes of the off-diagonal element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oser the estimates of the standard deviation of each parameter would b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symptotic standard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practical 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error practical_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error practical_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ractical_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a basis for assigning weights to each data point, doing so 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ke use of additional knowledge about your measurements, e.g., tak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unt that some points may be more reliable than others.  That may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nal values of th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ghting the data provides a basis for interpreting the additional `fi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 after the last iteration.  Even if you weight each point equ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timating an average standard deviation rather than using a weight of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s WSSR a dimensionless variable, as chisquare is by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fit iteration will display information which can be used to 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ess of the fit.  (An '*' indicates that it did not find a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SSR and is trying again.)  The 'sum of squares of residuals', also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chisquare', is the WSSR between the data and your fitted function; `fi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minimized that.  At this stage, with weighted data, chisquare is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pproach the number of degrees of freedom (data points minus paramet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SSR can be used to calculate the reduced chisquare (WSSR/ndf) or stdf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andard deviation of the fit, sqrt(WSSR/ndf).  Both of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orted for the final WSS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data are unweighted, stdfit is the rms value of the devi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from the fitted function, in user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upplied valid data errors, the number of data points is large enoug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model is correct, the reduced chisquare should be about unity. 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ails, look up the 'chi-squared distribution' in your favorite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ference.)  If so, there are additional tests, beyond the scop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view, for determining how well the model fits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reduced chisquare much larger than 1.0 may be due to incorrect data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timates, data errors not normally distributed, systematic measu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s, 'outliers', or an incorrect model function.  A plot of the residu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.g., `plot 'datafile' using 1:($2-f($1))`, may help to show any syste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nds.  Plotting both the data points and the function may help to su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ly, a reduced chisquare less than 1.0 indicates WSSR is less tha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ected for a random sample from the function with normally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s.  The data error estimates may be too large, the statis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mptions may not be justified, or the model function may be too gener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tting fluctuations in a particular sample in addition to the under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nds.  In the latter case, a simpler function may be more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-value of the fit is one minus the cumulative distribution f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hisquare-distribution for the number of degrees of freedom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lting chisquare.  This can serve as a measure of the goodness-of-f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ange of the p-value is between zero and one.  A very small or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-value indicates that the model does not describe the data and its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l.  As described above, this might indicate a problem with the data,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s or the model, or a combination thereof.  A small p-value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cate that the errors have been underestimated and the erro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l parameters should thus be scaled. See also `set fit errorscaling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'll have to get used to both `fit` and the kind of problems you appl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before you can relate the standard errors to some more practical esti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parameter uncertainties or evaluate the significance of the cor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r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`fit`, in common with most NLLS implementations, minimi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ghted sum of squared distances (y-f(x))**2.  It does not provide any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ccount for "errors" in the values of x, only in y.  Also, any "outlier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data points outside the normal distribution of the model) will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ggerated effect on the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s of the `fit` command are controlled by `set fit`.  The old `gnu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 variables are deprecated as of version 5, see `fit control variabl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a number of environment variables that can be defined to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before starting `gnuplot`, see `fit control environment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ntro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contro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contro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FIT_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=FIT_MAX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FIT_START_LAMBDA</w:t>
      </w:r>
    </w:p>
    <w:p>
      <w:pPr>
        <w:pStyle w:val="PreformattedText"/>
        <w:bidi w:val="0"/>
        <w:spacing w:before="0" w:after="0"/>
        <w:jc w:val="left"/>
        <w:rPr/>
      </w:pPr>
      <w:r>
        <w:rPr/>
        <w:t>=FIT_LAMBDA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ser defined variables described here are deprecated, see `set fi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epsilon limit (1e-5) may be changed by declaring a val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 sum of squared residuals changes between two iteration step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actor less than this number (epsilon), the fit is considered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converged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ximum number of iterations may be limited by declaring a val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MAX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value of 0 (or not defining it at all)  means that there is no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need even more control about the algorithm, and k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quardt-Levenberg algorithm well, there are some more variab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luence it. The startup value of `lambda` is normally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ically from the ML-matrix, but if you want to, you may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own o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START_LAMB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ying FIT_START_LAMBDA as zero or less will re-enable the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ion.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LAMBDA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s the factor by which `lambda` is increased or decreased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hi-squared target function increased or decreased significa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FIT_LAMBDA_FACTOR to zero re-enables the default fac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variables with the FIT_ prefix may be added to `fit`, so it is sa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to use that prefix for user-defined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ariables FIT_SKIP and FIT_INDEX were used by earlier relea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with a 'fit' patch called `gnufit` and are no longer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atafile `every` modifier provides the functionality of FIT_SK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T_INDEX was used for multi-branch fitting, but multi-branch fit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independent variable is now done as a pseudo-3D fit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 independent variable and `using` are used to specify the bran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fit multi-branch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control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control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FIT_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=FIT_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nvironment variables must be defined before `gnuplot` is executed;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o so depends on your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the name (and/or path) of the file to which the fit log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itten from the default of "fit.log" in the working directory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can be overwritten using the command `set fit logfil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s a command that may be executed after an user interrupt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`replot`, but a `plot` or `load` command may be useful to display a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stomized to highlight the progress of the fit. This setting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d using `set fit script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ulti-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multi-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multi-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?multi-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?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multi-branch fitting, multiple data sets can be simultaneously f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of one independent variable having common parameters by minim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otal WSSR.  The function and parameters (branch) for each data se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ed by using a 'pseudo-variable', e.g., either the dataline number (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column' index of -1) or the datafile index (-2), as the second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 Given two exponential decays of the form, z=f(x), each descri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different data set but having a common decay time, estimate the val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rameters.  If the datafile has the format x:z: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(x,y) = (y==0) ? a*exp(-x/tau) : b*exp(-x/ta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t f(x,y) 'datafile' using  1:-2:2:3  via a, b, t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more complicated example, see the file "hexa.fnc"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fit.dem" de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priate weighting may be required since unit weights may caus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nch to predominate if there is a difference in the scale of the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.  Fitting each branch separately, using the multi-branch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initial values, may give an indication as to the relative effect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nch on the joint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tarting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starting_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starting_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rting_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linear fitting is not guaranteed to converge to the global optimum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ution with the smallest sum of squared residuals, SSR), and can get stu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a local minimum.  The routine has no way to determine that;  it is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to judge whether this has hap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may, and often will get "lost" if started far from a solution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SR is large and changing slowly as the parameters are varied, or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ch a numerically unstable region (e.g., too large a number ca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oating point overflow) which results in an "undefined value"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`gnuplot` hal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improve the chances of finding the global optimum, you should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ing values at least roughly in the vicinity of the solution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in an order of magnitude, if possible.  The closer your starting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to the solution, the less chance of stopping at another minimum.  On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find starting values is to plot data and the fitting function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 and change parameter values and `replot` until reasonable simi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reached.  The same plot is also useful to check whether the fit stopp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minimum with a poor 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course, a reasonably good fit is not proof there is not a "better" fit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ther a statistical sense, characterized by an improved goodness-of-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iterion, or a physical sense, with a solution more consisten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l.)  Depending on the problem, it may be desirable to `fit` with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s of starting values, covering a reasonable range for each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 are some tips to keep in mind to get the most out of `fit`.  They'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y organized, so you'll have to read them several times until their ess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sunk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wo forms of the `via` argument to `fit` serve two largely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rposes.  The `via "file"` form is best used for (possibly unattended)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ion, where you supply the starting parameter values in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via var1, var2, ...` form is best used interactively, wher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ry mechanism may be used to edit the list of parameters to be fit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upply new startup values for the next try.  This is particularl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hard problems, where a direct fit to all parameters at once won'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out good starting values.  To find such, you can iterate several ti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tting only some of the parameters, until the values are close enoug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al that the final fit to all parameters at once will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sure that there is no mutual dependency among parameters of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are fitting.  For example, don't try to fit a*exp(x+b)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*exp(x+b)=a*exp(b)*exp(x).  Instead, fit either a*exp(x) or exp(x+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technical issue: The larger the ratio of the larges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allest absolute parameter values, the slower the fit will conve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ratio is close to or above the inverse of the machine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 precision, it may take next to forever to converge, or ref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onverge at all.  You will either have to adapt your function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, e.g., replace 'parameter' by '1e9*parameter' in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finition, and divide the starting value by 1e9 or use `set fit prescale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does this internally according to the parameter starting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can write your function as a linear combination of simpl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ghted by the parameters to be fitted, by all means do so.  That help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t, because the problem is no longer nonlinear and should converge with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mall number of iterations, perhaps jus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prescriptions for analysing data, given in practical experi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rses, may have you first fit some functions to your data, perhap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-step process of accounting for several aspects of the under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ory one by one, and then extract the information you really wan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tting parameters of those functions.  With `fit`, this may oft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e in one step by writing the model function directly in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ired parameters.  Transforming data can also quite often be avoi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ugh sometimes at the cost of a more difficult fit problem.  If you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ntradicts the previous paragraph about simplifying the fit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are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"singular matrix" message indicates that this implem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quardt-Levenberg algorithm can't calculate parameter values for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eration.  Try different starting values, writing the function i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, or a simple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lly, a nice quote from the manual of another fitting package (fudgi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kind of summarizes all these issues:  "Nonlinear fitting is an art!"</w:t>
      </w:r>
    </w:p>
    <w:p>
      <w:pPr>
        <w:pStyle w:val="PreformattedText"/>
        <w:bidi w:val="0"/>
        <w:spacing w:before="0" w:after="0"/>
        <w:jc w:val="left"/>
        <w:rPr/>
      </w:pPr>
      <w:r>
        <w:rPr/>
        <w:t>2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?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help` command displays built-in help. To specify information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icular topic use the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lp {&lt;topic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&lt;topic&gt; is not specified, a short message is printed about `gnuplot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help for the requested topic is given, a menu of subtopics is giv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p for a subtopic may be requested by typing its name, extending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est.  After that subtopic has been printed, the request may b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ain or you may go back one level to the previous topic.  Eventual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command line will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question mark (?) is given as the topic, the list of topic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ilable is printe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history` command print or saves previous commands in the history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reexecutes an previous entry in the list.  To modify the behavior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, see `set history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              # show the complet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5             # show last 5 entries in th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quiet 5       # show last 5 entries without entry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"hist.gp"     # write the complete history to file hist.g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"hist.gp" append # append the complete history to file hist.g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10 "hist.gp"  # write last 10 commands to file hist.g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10 "|head -5 &gt;&gt;diary.gp" # write 5 history commands using pi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?load         # show all history entries starting with "loa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?"set c"      # like above, several words enclosed in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 !reread            # execute last entry starting with "rerea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 !"set xr"        # like above, several words enclosed in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 !55              # reexecute the command at history entry 55</w:t>
      </w:r>
    </w:p>
    <w:p>
      <w:pPr>
        <w:pStyle w:val="PreformattedText"/>
        <w:bidi w:val="0"/>
        <w:spacing w:before="0" w:after="0"/>
        <w:jc w:val="left"/>
        <w:rPr/>
      </w:pPr>
      <w:r>
        <w:rPr/>
        <w:t>2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?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&lt;condition&gt;) { &lt;commands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 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ld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&lt;condition&gt;) &lt;command-line&gt; [; else if (&lt;condition&gt;) ...; else 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version of gnuplot supports block-structured if/else statements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keyword `if` or `else` is immediately followed by an opening "{"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ditional execution applies to all statements, possibly on multipl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, until a matching "}" terminates the block.  If commands may be n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ld single-line if/else syntax is still supported, but can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xed with the new block-structured syntax.  See `if-old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if-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?if if-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?if-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ough gnuplot version 4.4, the scope of the if/else commands was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ingle input line. Now a multi-line clause may be enclosed in curly br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ld syntax is still honored but cannot be used inside a bracketed cl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o opening "{" follows the `if` keyword, the command(s) in &lt;command-li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executed if &lt;condition&gt; is true (non-zero) or skipped if &lt;condition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lse (zero). Either case will consume commands on the input line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 of the line or an occurrence of `else`.  Note that use of `;`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e commands on the same line will _not_ end the conditionalized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=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pi!=acos(-1)) print "?Fixing pi!"; pi=acos(-1); print 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dis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Fixing pi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41592653589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1==2) print "Never see this"; print "Or this eith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not display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=v+1; if (v%2) print "2" ; else if (v%3) print "3"; else print "fr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repeat the last line repeatedly!)</w:t>
      </w:r>
    </w:p>
    <w:p>
      <w:pPr>
        <w:pStyle w:val="PreformattedText"/>
        <w:bidi w:val="0"/>
        <w:spacing w:before="0" w:after="0"/>
        <w:jc w:val="left"/>
        <w:rPr/>
      </w:pPr>
      <w:r>
        <w:rPr/>
        <w:t>2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lot`, `splot`, `set` and `unset` commands may optionally conta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teration for clause.  This has the effect of executing the basic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e times, each time re-evaluating any expressions that mak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eration control variable.  Iteration of arbitrary command sequenc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ested using the `do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 forms of iteration clause are currently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[intvar = start:end{:increment}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[stringvar in "A B C D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filename in "A.dat B.dat C.dat"] filename using 1:2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basename in "A B C"] basename.".dat" using 1:2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 [i = 1:10] style line i lc rgb "bl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for [tag = 100:200] label t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sted iteration is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 [i=1:9] for [j=1:9] label i*10+j sprintf("%d",i*10+j) at i,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dditional documentation for `iteration`, `do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import` command associates a user-defined function name with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orted by an external shared object.  This constitutes a plugin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extends the set of functions available in gnu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ort func(x[,y,z,...]) from "sharedobj[:symbol]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make the function myfun, exported by "mylib.so" or "mylib.dl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available for plotting or numerical calculation in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ort myfun(x) from "myli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ort myfun(x) from "mylib:myfun"    # same as ab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make the function theirfun, defined in "theirlib.so" or "theirlib.dl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available under a differen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ort myfun(x,y,z) from "theirlib:theirfu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am extends the name given for the shared object by either ".so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.dll" depending on the operating system, and searches for it first as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 name and then as a path relative to the current directory. Th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itself may also search any directories in LD_LIBRARY_PAT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YLD_LIBRARY_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oad` command executes each line of the specified input file as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d been typed in interactively.  Files created by the `save` comm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ter be `load`ed.  Any text file containing valid commands can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n executed by the `load` command.  Files being `load`ed may themse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`load` or `call` commands.  See `comments` for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 in commands.  To `load` with arguments, see `call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"&lt;input-file&gt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ame of the input file must be enclosed in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ecial filename "-" may be used to `load` commands from standard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allows a `gnuplot` command file to accept some commands from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.  Please see help for `batch/interactive`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some systems which support a popen function (Unix), the load fil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 from a pipe by starting the file name with a '&lt;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'work.gnu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"func.d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"&lt; loadfile_generator.s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oad` command is performed implicitly on any file names giv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s to `gnuplot`.  These are loaded in the order specifi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`gnuplot` ex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wer {plot_window_n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ower` command lowers (opposite to `raise`) plot window(s)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interactive terminal of your gnuplot session, i.e. `pm`, `win`, `wx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`x11`. It puts the plot window to bottom in the z-order windows st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indow manager of your desk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`x11` and `wxt` support multiple plot windows, then by default they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windows in descending order of most recently created on top to the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ently created on bottom. If a plot number is supplied as an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, only the associated plot window will be lowered if it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al parameter is ignored for single plot-window terminals, i.e. `pm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`win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us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ause` command displays any text associated with the command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its a specified amount of time or until the carriage return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use` is especially useful in conjunction with `load`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&lt;time&gt; {"&lt;string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{&lt;endcondition&gt;}{, &lt;endcondition&gt;} {"&lt;string&gt;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ime&gt; may be any constant or expression.  Choosing -1 will wait until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riage return is hit, zero (0) won't pause at all, and a positiv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wait the specified number of seconds.  The time is rounded to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seconds if subsecond time resolution is not supported by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tform.  `pause 0` is synonymous with `prin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current terminal supports `mousing`, then `pause mouse` will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either a mouse click or on ctrl-C.  For all other terminals, or if mo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not active, `pause mouse` is equivalent to `pause -1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one or more end conditions are given after `pause mouse`, then any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ditions will terminate the pause. The possible end condi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keypress`, `button1`, `button2`, `button3`, `close`, and `any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pause terminates on a keypress, then the ascii value of the key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returned in MOUSE_KEY.  The character itself is returned as a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in MOUSE_CHAR. Hotkeys (bind command) are disabled if keypress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end conditions.  Zooming is disabled if button3 is one of 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ndi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ll cases the coordinates of the mouse are returned in variables MOUSE_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E_Y, MOUSE_X2, MOUSE_Y2.  See `mouse variabl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Since `pause` communicates with the operating system ra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ics, it may behave differently with different device drivers (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on how text and graphics are mix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-1    # Wait until a carriage return is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3     # Wait three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-1  "Hit return to contin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10  "Isn't this pretty?  It's a cubic spli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"Click any mouse button on selected data poi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keypress "Type a letter from A-F in the active windo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button1,key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any "Any key or button will terminat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ariant "pause mouse key" will resume after any keypress in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window. If you want to wait for a particular key to be pressed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a reread loop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"I will resume after you hit the Tab key in the plot windo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"wait_for_tab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"wait_for_tab" contains the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MOUSE_KEY != 9) re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is the primary command for drawing plots with `gnuplot`.  It o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y different graphical representations for functions and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is used to draw 2D functions and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draws 2D projections of 3D surfaces an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{&lt;ranges&gt;} &lt;plot-element&gt; {, &lt;plot-element&gt;, &lt;plot-element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plot element consists of a definition, a function, or a data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gether with optional properties or modifi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-el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&lt;itera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definition&gt; | {sampling-range} &lt;function&gt; | &lt;data sour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axes &lt;axes&gt;} {&lt;title-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with &lt;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raphical representation of each plot element is determined by the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th`, e.g. `with lines` or `with boxplot`.   See `plotting styl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ata to be plotted is either generated by a function (two functions if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ric mode), read from a data file, or read from a named data bloc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s defined previously.  Multiple datafiles, data blocks, and/or functio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plotted in a single plot command separated by comm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data`, `inline data`, `function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plot-element that contains the definition of a function or variable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 any visible output, see third exampl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, cos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(x) = sin(x*a), a = .2, f(x), a = .4, f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datafile.1" with lines, "datafile.2" with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t=1:10] [-pi:pi*2] tan(t)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data.1" using (tan($2)):($3/$4) smooth csplines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xes x1y2 notitle with lines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datafile in "spinach.dat broccoli.dat"] data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how plot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four possible sets of axes available; the keyword &lt;axes&gt;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 the axes for which a particular line should be scaled.  `x1y1` re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axes on the bottom and left; `x2y2` to those on the top and righ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1y2` to those on the bottom and right; and `x2y1` to those on the to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ft.  Ranges specified on the `plot` command apply only to the first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es (bottom lef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ARY DATA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necessary to provide the keyword `binary` after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equate details of the file format must be given on the command li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racted from the file itself for a supported binary `filetype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particular, there are two structures for binary files,  binary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 and binary general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inary matrix` format contains a two dimensional array of 32 bit IE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oat values plus an additional column and row of coordinate values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specifier of a plot command, column 1 refers to the matrix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, column 2 refers to the matrix column coordinate, and column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fers to the value stored in the array at those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inary general` format contains an arbitrary number of columns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must be specified at the command line.  For example, `array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cord`, `format` and `using` can indicate the size, format and dim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data.  There are a variety of useful commands for skipping file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hanging endianess.  There are a set of commands for positio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lating data since often coordinates are not part of the file when 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pling is inherent in the data.  Unlike reading from a text or matrix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, general binary does not treat the generated columns as 1, 2 or 3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list. Instead column 1 refers to column 1 of the file, or a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`format`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global default settings for the various binary options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set using the same syntax as the options when used as part of the `(s)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ilename&gt; binary ...` command.  This syntax is `set datafile binary ...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l rule is that common command-line specified parameters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-extracted parameters which override default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nary matrix` is the default binary format when no keywords specifi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nary general` are given, i.e., `array`, `record`, `format`, `filetyp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binary data can be entered at the command line via the speci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'-'.  However, this is intended for use through a pipe wher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exchange binary data, not for keyboards.  There is no "end of recor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 for binary data.  Gnuplot continues reading from a pipe unti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read the number of points declared in the `array` qual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binary matrix` or `binary general`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index` keyword is not supported, since the file format allows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face per file.  The `every` and `using` filters are supported.  `using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es as if the data were read in the above triplet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binary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ary File Splot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 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inary` keyword appearing alone indicates a binary data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s both coordinate information describing a non-uniform gri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alue of each grid point (see `binary matrix`).  Binary data in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 requires additional keywords to describe the layout of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fortunately the syntax of these required additional keywords is convol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vertheless the general binary mode is particularly useful for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s sending large amounts of data to gnu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' {binary &lt;binary list&gt;}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&lt;file_name&gt;' {binary &lt;binary list&gt;}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binary format is activated by keywords in &lt;binary list&gt; per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information about file structure, i.e., `array`, `record`, `format`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letype`.  Otherwise, non-uniform matrix binary format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`binary matrix` for more detail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B: In previous versions of gnuplot there have been some differenc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terpretation of binary data keywords by `plot` and `splot`. 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anings differ, one or both may change in a future gnuplo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knows how to read a few standard binary file types that are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f-describing, e.g. PNG images.  Type `show datafile binary`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mand line for a list. Apart from these, you can think of binary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as conceptually the same as text data.  Each point has colum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which are selected via the `using` specification.  If no `forma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is specified, gnuplot will read in a number of binary values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largest column given in the `&lt;using list&gt;`.  For example, `using 1:3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result in three columns being read, of which the second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rtain plot types have an associated default using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`with image` has a default of `using 1`, while `with rgbima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as a default of `using 1:2:3`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bes the sampling array dimensions associated with the binar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ordinates will be generated by gnuplot.  A number must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ach dimension of the array.  For example, `array=(10,20)` mea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erlying sampling structure is two-dimensional with 10 points al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(x) dimension and 20 points along the second (y) dim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egative number indicates that data should be read until the end o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re is only one dimension, the parentheses may b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olon can be used to separate the dimensions for multiple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`array=25:35` indicates there are two one-dimensional recor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 Gnuplot version 4.2 used the syntax array=128x128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ray=(128,128). The older syntax is now depre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keyword serves the same function as `array` and has the same 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`record` causes gnuplot to not generate coordinat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for the case where such information may be included in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s of the binary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keyword allows you to skip sections of a binary file. For instance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contains a 1024 byte header before the start of the data region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ably wa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' binary skip=1024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re are multiple records in the file, you may specify a leading offse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. For example, to skip 512 bytes before the 1st record and 256 byte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cond and third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 binary record=356:356:356 skip=512:256:256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binary format is a float.  For more flexibility, the form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details about variable sizes.  For example, `format="%uchar%int%float"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ociates an unsigned character with the first using column, an in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 column and a float with the third column.  If the number of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cations is less than the greatest column number, the size is im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ken to be similar to the last given variable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rthermore, similar to the `using` specification, the format can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arded columns via the `*` character and have implicit repetition via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erical repeat-field.  For example, `format="%*2int%3float"` causes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iscard two ints before reading three floats.  To list variable sizes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datafile binary datasizes`.  There are a group of names that are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endent along with their sizes in bytes for the particular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also a group of names which attempt to be machine in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n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en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ten the endianess of binary data in the file does not agre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ianess used by the platform on which gnuplot is running.  Several word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 gnuplot how to arrange bytes.  For example `endian=little` means t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inary file as having byte significance from least to greatest.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ttle:  least significant to greatest signific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ig:  greatest significance to least signific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ault:  assume file endianess is the same as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ap (swab):  Interchange the significance.  (If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n't look right, try thi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can support "middle" ("pdp") endian if it is compiled with that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fil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fil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ome standard binary file formats gnuplot can extract all th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from the file in question.  As an example, "format=edf" will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RF Header File format files.  For a list of the currently suppor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s, type `show datafile binary filetyp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a special file type called `auto` for which gnuplot will check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ary file's extension is a quasi-standard extension for a supported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line keywords may be used to override settings extracted from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ttings from the file override any defaults.  See `set datafile binary`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av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filetype av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 av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v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vs` is one of the automatically recognized binary file types for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S is an extremely simple format, suitable mostly for streaming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cations. It consists of 2 longs (xwidth, ywidth) followed by a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pixels, each with four bytes of information alpha/red/green/b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edf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filetype edf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 ed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df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 eh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h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df` is one of the automatically recognized binary file types for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F stands for ESRF Data Format, and it supports both edf and ehf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e latter means ESRF Header Format).  More information on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found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ttp://www.edfplus.info/specs</w:t>
      </w:r>
    </w:p>
    <w:p>
      <w:pPr>
        <w:pStyle w:val="PreformattedText"/>
        <w:bidi w:val="0"/>
        <w:spacing w:before="0" w:after="0"/>
        <w:jc w:val="left"/>
        <w:rPr/>
      </w:pPr>
      <w:r>
        <w:rPr/>
        <w:t>5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filetype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filetype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filetype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gnuplot was configured to use the libgd library for png/gif/jpeg outpu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it can also be used to read these same image types as bin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use an explici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.png' binary filetype=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the file type will be recognized automatically from the extension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previous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binary filetype=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>4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following keywords apply only when generating coordinates from bin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files.  That is, the control mapping the individual elements of 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ay, matrix, or image to specific x/y/z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great deal of confusion can arise concerning the relationship betwee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scans a binary file and the dimensions seen on the plot.  To l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fusion, conceptually think of gnuplot _always_ scanning the bin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/line/plane or fast/medium/slow.  Then this keyword is used to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how to map this scanning convention to the Cartesian convention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plots, i.e., x/y/z.  The qualifier for scan is a two or three lette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resenting where point is assigned (first letter), line is assigned (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ter), and plane is assigned (third letter).  For example, `scan=yx`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astest, point-by-point, increment should be mapped along the Cartes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dimension and the middle, line-by-line, increment should be mapped al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dim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 plotting mode is `plot`, the qualifier code can include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ters x and y.  For `splot`, it can include the three letters x, y and 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nothing restricting the inherent mapping from point/line/pla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y only to Cartesian coordinates.  For this reason there are cylind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 synonyms for the qualifier codes where t (theta), r and z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alogous to the x, y and z of Cartesian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rthand notation for `scan=yx` or `scan=yxz`.  I.e. it affects the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pixels to scan lines during input.  To instead transpose an image w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ed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'imagefile' binary filetype=auto flipx rotate=90deg with 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5 dx, dy, dz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dx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d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x</w:t>
      </w:r>
    </w:p>
    <w:p>
      <w:pPr>
        <w:pStyle w:val="PreformattedText"/>
        <w:bidi w:val="0"/>
        <w:spacing w:before="0" w:after="0"/>
        <w:jc w:val="left"/>
        <w:rPr/>
      </w:pPr>
      <w:r>
        <w:rPr/>
        <w:t>?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gnuplot generates coordinates, it uses the spacing described by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words.  For example `dx=10 dy=20` would mean space samples al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dimension by 10 and space samples along the y dimension by 20.  `dy`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ar if `dx` does not appear.  Similarly, `dz` cannot appear if `dy`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ar.  If the underlying dimensions are greater than the keywords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acing of the highest dimension given is extended to the other dime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if an image is being read from a file and only `dx=3.5` i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uses a delta x and delta y of 3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keywords also apply only when generating coordinates. 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may also be used with matrix bin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flipx, flipy, flipz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flipx</w:t>
      </w:r>
    </w:p>
    <w:p>
      <w:pPr>
        <w:pStyle w:val="PreformattedText"/>
        <w:bidi w:val="0"/>
        <w:spacing w:before="0" w:after="0"/>
        <w:jc w:val="left"/>
        <w:rPr/>
      </w:pPr>
      <w:r>
        <w:rPr/>
        <w:t>?flipx</w:t>
      </w:r>
    </w:p>
    <w:p>
      <w:pPr>
        <w:pStyle w:val="PreformattedText"/>
        <w:bidi w:val="0"/>
        <w:spacing w:before="0" w:after="0"/>
        <w:jc w:val="left"/>
        <w:rPr/>
      </w:pPr>
      <w:r>
        <w:rPr/>
        <w:t>?flipy</w:t>
      </w:r>
    </w:p>
    <w:p>
      <w:pPr>
        <w:pStyle w:val="PreformattedText"/>
        <w:bidi w:val="0"/>
        <w:spacing w:before="0" w:after="0"/>
        <w:jc w:val="left"/>
        <w:rPr/>
      </w:pPr>
      <w:r>
        <w:rPr/>
        <w:t>?flip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times the scanning directions in a binary datafile are not consist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assumed by gnuplot.  These keywords can flip the scanning direction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mensions x, y, 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orig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gnuplot generates coordinates based upon transposition and flip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empts to always position the lower left point in the array at the orig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.e., the data lies in the first quadrant of a Cartesian system after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fl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osition the array somewhere else on the graph, the `origin` keyword dir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to position the lower left point of the array at a point specifi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ple.  The tuple should be a double for `plot` and a triple for `splot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`origin=(100,100):(100,200)` is for two records in the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nded for plotting in two dimensions. A second example, `origin=(0,0,3.5)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for plotting in three dime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words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 to `origin`, this keyword will position the array such that its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es at the point given by the tuple.  For example, `center=(0,0)`. 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 not apply when the size of the array is `Inf`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words 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ranspose and flip commands provide some flexibility in genera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enting coordinates.  However, for full degrees of freedom, it is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y a rotational vector described by a rotational angle in two dim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otate` keyword applies to the two-dimensional plane, whether it be 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`splot`.  The rotation is done with respect to the positive ang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tesian pl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ngle can be expressed in radians, radians as a multiple of pi, or deg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`rotate=1.5708`, `rotate=0.5pi` and `rotate=90deg` are 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origin` is specified, the rotation is done about the lower left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 before translation.  Otherwise, the rotation is done about the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enter`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perpend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perpend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erpend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`splot`, the concept of a rotational vector is implemented by a tr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resenting the vector to be oriented normal to the two-dimensional x-y pl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turally, the default is (0,0,1).  Thus specifying both rot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pendicular together can orient data myriad ways in three-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wo-dimensional rotation is done first, followed by the three-dimen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tation.  That is, if R' is the rotational 2 x 2 matrix described by an ang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P is the 3 x 3 matrix projecting (0,0,1) to (xp,yp,zp), let 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ructed from R' at the upper left sub-matrix, 1 at element 3,3 and ze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sewhere.  Then the matrix formula for translating data is v' = P R v, where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the 3 x 1 vector of data extracted from the data file.  In cases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of the file is inherently not three-dimensional, logical rules ar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e the data in three-space.  (E.g., usually setting the z-dimension val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ero and placing 2D data in the x-y plan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rete data contained in a file can be displayed by specifying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ata file (enclosed in single or double quotes) on the `plot`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' {binary &lt;binary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{nonuniform} matri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index &lt;index list&gt; | index "&lt;name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every &lt;every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skip &lt;number-of-line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using &lt;using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smooth &lt;op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volatile} {noautosca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odifiers `binary`, `index`, `every`, `skip`, `using`, and `smooth`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ussed separately.  In brief, `binary` allows data entry from 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, `index` selects which data sets in a multi-data-set file a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ted, `every` specifies which points within a single data set a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ted, `using` determines how the columns within a single record a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eted, and `smooth` allows for simple interpolation and approxi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has a similar syntax, but does not support the `smooth`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noautoscale` keyword means that the points making up this plo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gnored when automatically determining axis range lim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 DATA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files should contain at least one data point per record (`using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select one data point from the record). Records beginning with `#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nd also with `!` on VMS) will be treated as comments and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data point represents an (x,y) pair. For `plot`s with error ba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 bars with lines (see `errorbars` or `errorlines`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data point is (x,y,ydelta), (x,y,ylow,yhig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,xdelta), (x,y,xlow,xhigh), or (x,y,xlow,xhigh,ylow,yhig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ll cases, the numbers of each record of a data file must be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white space (one or more blanks or tabs) unless a format specifi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 by the `using` option. This white space divides each recor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s. However, whitespace inside a pair of double quotes is ignor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nting columns, so the following datafile line has three colum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0 "second column"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may be written in exponential format with the exponent prece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ter e or E.  The fortran exponential specifiers d, D, q, and Q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used if the command `set datafile fortran` is in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one column (the y value) need be provided.  If x is omitted, `gnu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s integer values starting at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datafiles, blank records (records with no characters other than blan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ewline and/or carriage return) are signific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le blank records designate discontinuities in a `plot`; no line will jo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 separated by a blank records (if they are plotted with a line sty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 blank records in a row indicate a break between separate data 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index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utoscaling has been enabled (`set autoscale`), the axes ar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nded to include all datapoints, with a whole number of tic marks if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being drawn.  This has two consequences: i) For `splot`, the corn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urface may not coincide with the corner of the base.  In this case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ical line is drawn.  ii) When plotting data with the same x rang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al-axis graph, the x coordinates may not coincide if the x2tic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ng drawn.  This is because the x axis has been autoextended to a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tics, but the x2 axis has not.  The following example illust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bl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et; plot '-', '-' axes x2y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9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9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void this, you can use the `fixmin`/`fixmax` feat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utoscale` command, which turns off the automatic exten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is range up to the next tic 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 coordinates and text can also be read from a data file (see `labels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very` keyword allows a periodic sampling of a data set to be plo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discussion a "point" is a datum defined by a single recor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; "block" here will mean the same thing as "datablock" (see `glossary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every {&lt;point_inc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:{&lt;block_inc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{:{&lt;start_poin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:{&lt;start_block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{:{&lt;end_poin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{:&lt;end_block&gt;}}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ata points to be plotted are selected according to a loo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`start_point`&gt; to &lt;`end_point`&gt; with increment &lt;`point_incr`&gt;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ocks according to a loop from &lt;`start_block`&gt; to &lt;`end_block`&gt;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rement &lt;`block_incr`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datum in each block is numbered '0', as is the first bloc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records containing unplottable information are cou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of the numbers can be omitted; the increments default to unity,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to the first point or block, and the end values to the last poi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lock. ':' at the end of the `every` option is not permit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every` is not specified, all points in all lines are plo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ry :::3::3    # selects just the fourth block ('0' is fir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ry :::::9     # selects the first 10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ry 2:2        # selects every other point in every other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ry ::5::15    # selects points 5 through 15 in each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impl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ple plot demos (simple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urface1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-parametric splot demos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urface2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ric splot demos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xample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example plots the data in the file "population.dat" and a theore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p(x) = 103*exp((1965-x)/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1960:199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population.dat', pop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 "population.dat" might cont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Gnu population in Antarctica since 19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65   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70   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75  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80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85 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ary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Selects two float values (second one implicit) with a floa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discarded between them for an indefinite length of 1D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' binary format="%float%*float" using 1:2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The data file header contains all details necessary for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coordinates from an ED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' binary filetype=edf with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.edf' binary filetype=auto with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Selects three unsigned characters for components of a raw RGB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and flips the y-dimension so that typical image orientation (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at top left corner) translates to the Cartesian plane. 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spacing is given and there are two images in the file.  One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is translated via ori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' binary array=(512,1024):(1024,512) format='%uchar'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x=2:1 dy=1:2 origin=(0,0):(1024,1024) flipy u 1:2:3 w rgb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Four separate records in which the coordinates are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data file.  The file was created with a endianess differ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the system on which gnuplot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&lt;file_name&gt;' binary record=30:30:29:26 endian=swap u 1:2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Same input file, but this time we skip the 1st and 3rd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&lt;file_name&gt;' binary record=30:26 skip=360:348 endian=swap u 1:2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binary matrix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index` keyword allows you to select specific data sets in a multi-data-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for plo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index { &lt;m&gt;{:&lt;n&gt;{:&lt;p&gt;}} | "&lt;name&gt;"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sets are separated by pairs of blank records.  `index &lt;m&gt;` select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&lt;m&gt;; `index &lt;m&gt;:&lt;n&gt;` selects sets in the range &lt;m&gt; to &lt;n&gt;; and `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m&gt;:&lt;n&gt;:&lt;p&gt;` selects indices &lt;m&gt;, &lt;m&gt;+&lt;p&gt;, &lt;m&gt;+2&lt;p&gt;, etc., but stopp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n&gt;.  Following C indexing, the index 0 is assigned to the first data s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.  Specifying too large an index results in an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&lt;p&gt; is specified but &lt;n&gt; is left blank then every &lt;p&gt;-th dataset i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il the end of the file.  If `index` is not specified, the entir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ted as a single data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index 4: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ach point in the file, the index value of the data set it appears 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ilable via the pseudo-column `column(-2)`.  This leads to an alternativ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distinguishing individual data sets within a file as shown below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awkward than the `index` command if all you are doing is selecting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set for plotting, but is very useful if you want to assig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erties to each data set.  See `pseudocolumns`, `lc variabl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(column(-2)==4 ? $2 : NaN)        # very aw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:(column(-2)) linecolor variable # very usefu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dex '&lt;name&gt;'` selects the data set with name '&lt;name&gt;'.  Names are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ata sets in comment lines.  The comment character and leading whit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removed from the comment line.  If the resulting line starts with &lt;nam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data set is now named &lt;name&gt; and can b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index 'Population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note that every comment that starts with &lt;name&gt; will nam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set.  To avoid problems it may be useful to choose a naming schem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== Population ==' or '[Population]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 &lt;p&gt;See also web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multimsh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splot with indices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nlin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lin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two mechanisms for embedding data into a stream of gnuplo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special filename '-' appears in a plot command, then th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mediately following the plot command are interpreted as inlin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pecial-filenames`.  Data provided in this way can only be used once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lot command it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cond mechanism defines a named data block as a here-document.  Th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is persistent and may be referred to by more than one plo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Mydata &lt;&lt; E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 22 33 first line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4 55 66 second line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comments work just as in a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7 88 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 $Mydata using 1: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$Mydata using 1:3 with points, $Mydata using 1:2 with impul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block names must begin with a $ character, which distinguishes the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types of persistent variables.  The end-of-data delimiter (EO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) may be any sequence of alphanumeric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orage associated with named data blocks can be released using `undefin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. `undefine $*` frees all named data blocks at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kip` keyword tells the program to skip lines at the start of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i.e. not binary) data file.  The lines that are skipped do not count to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ne count used in processing the `every` keyword.  Note that `skip N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kips lines only at the start of the file, whereas `every ::N` skips lin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art of every data block in the file.  See also `binary skip`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 option that applies to binary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includes a few general-purpose routines for interpol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ximation of data; these are grouped under the `smooth` option.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phisticated data processing may be performed by preprocessing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rnally or by using `fit` with an appropriate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mooth {unique | frequency | cumulative | cnormal | kdensity {bandwidth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csplines | acsplines | mcsplines | bezier |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unwra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ique`, `frequency`, `cumulative` and `cnormal` plot the data after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otonic.  `unwrap` manipulates the data to avoid jumps of more than pi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ng or subtracting multiples of 2*pi.  Each of the other routines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to determine the coefficients of a continuous curve between the end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data.  This curve is then plotted in the same manner as a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is, by finding its value at uniform intervals along the absci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`set samples`) and connecting these points with straight line seg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data set is interrupted by blank lines or undefined values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inuous curve is fit for each uninterrupted subset of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jacent separately fit segments may be separated by a gap or discontinu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autoscale` is in effect, the ranges will be computed such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ted curve lies within the borders of the 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autoscale` is not in effect, and the smooth option is either `acsplin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`cspline`, the sampling of the generated curve is done acro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section of the x range covered by the input data and the fixed absci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 as defined by `set xrang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oo few points are available to allow the selected option to be ap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rror message is produced.  The minimum number is one for `unique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requency`, four for `acsplines`, and three for the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mooth` options have no effect on function p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acsplines` option approximates the data with a "natural smoothing splin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the data are made monotonic in x (see `smooth unique`), a cur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ecewise constructed from segments of cubic polynomials whose coeffic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found by fitting to the individual data points weighted by the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ny, given in the third column of the using spec.  The default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-file' using 1:2:(1.0)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litatively, the absolute magnitude of the weights determine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segments used to construct the curve.  If the weights are larg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ct of each datum is large and the curve approaches that pro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necting consecutive points with natural cubic splines.  If the weigh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all, the curve is composed of fewer segments and thus is smoother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miting case is the single segment produced by a weighted linear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quares fit to all the data.  The smoothing weight can be expressed in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errors as a statistical weight for a point divided by a "smoothing fact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urve so that (standard) errors in the file can be used as smo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(x,S)=1/(x*x*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_file' using 1:2:(sw($3,100))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5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ezier` option approximates the data with a Bezier curve of degree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e number of data points) that connects the end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splines` option connects consecutive points by natural cubic 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rendering the data monotonic (see `smooth unique`)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mcsplines` option connects consecutive points by cubic splines constr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h that the smoothed function preserves the monotonicity and convex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al data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N Fritsch &amp; RE Carlson (1980) "Monotone Piecewise Cubic Interpolatio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AM Journal on Numerical Analysis 17: 238–246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bezier` option first renders the data monotonic (`unique`)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es the `bezier`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unique` option makes the data monotonic in x; points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-value are replaced by a single point having the average y-valu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lting points are then connected by straight line seg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unwrap` option modifies the input data so that any two succ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 will not differ by more than pi; a point whose y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side this range will be incremented or decremented by multip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pi until it falls within pi of the previous point. This oper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ful for making wrapped phase measurements continuous over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=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frequency` option makes the data monotonic in x; points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-value are replaced by a single point having the summed y-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lot a histogram of the number of data values in equal size b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 y-value to 1.0 so that the sum is a count of occurances in that b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nwidth = &lt;something&gt;  # set width of x values in each 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n(val) = binwidth * floor(val/binwid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"datafile" using (bin(column(1))):(1.0) 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mooth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ooth.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5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umulative` option makes the data monotonic in x; points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x-value are replaced by a single point containing the cumulative su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-values of all data points with lower x-values (i.e. to the lef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urrent data point). This can be used to obtain a cumulative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from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mooth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ooth.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5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normal` option makes the data monotonic in x and normali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-values onto the range [0:1].  Points with the same x-valu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laced by a single point containing the cumulative sum of y-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ll data points with lower x-values (i.e. to the lef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data point) divided by the total sum of all y-values.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used to obtain a normalised cumulative distribution func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(useful when comparing sets of samples with differing nu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b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mooth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ooth.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kdensity` option is a way to plot a kernel density estimate (which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ooth histogram) for a random collection of points, using Gaussian kern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Gaussian is placed at the location of each point in the first colum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um of all these Gaussians is plotted as a function. The valu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 column is taken as weight of the Gaussian. To obtain a norm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gram, this should be 1/number-of-points. By default gnuplot calcu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uses the bandwidth which would be optimal for normally distributed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_bandwidth = sigma * (4/3N) ** (0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usually be a very conservative, i.e. broad bandwid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ernatively, you can provide an explicit bandwid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$DATA smooth kdensity bandwidth &lt;value&gt; with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bandwidth used in the previous plot is stored in 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PVAL_KDENSITY_BANDWID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a few filenames that have a special meaning:  '', '-', '+' and '++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mpty filename '' tells gnuplot to re-use the previous input 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plot command. So to plot two columns from the same inpu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name' using 1:2, '' using 1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name can also be reused over subsequent plot commands, however `sav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n only records the name in a comment.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ecial filenames '+' and '++' are a mechanism to allow the full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specifiers and plot styles with inline functions.  Normally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can only have a single y (or z) value associated with each sampled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seudo-file '+' treats the sampled points as column 1, and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column values to be specified via a `using` specification, ju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true input file. By default samples are generated over the full rang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by `set xrange`, with the sampling controlled via `set sampl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lot '+' using ($1):(sin($1)):(sin($1)**2) with filledcurv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independent sampling range can be provided immediately before the '+'.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normal function plots, a name can be assigned to the independent varia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given for the first plot element, the sampling range specifier ha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ceeded by the `sample` keyword (see also `plot sampling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ample [beta=0:2*pi] '+' using (sin(beta)):(cos(beta))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ly the pseudo-file '++' returns 2 columns of data forming a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id of [x,y] coordinates with the number of points along x contro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amples` and the number of points along y controlled by `set isosampl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parametric mode the samples are along u and v rather than along x and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ust set xrange and yrange (or urange and vrange) before plotting '++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++' using 1:2:(sin($1)*sin($2)) with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++' using 1:2:(sin($1)*sin($2)) with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ecial filename `'-'` specifies that the data are inline; i.e.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 the command.  Only the data follow the command; `plot` option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ters, titles, and line styles remain on the `plot` command line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 to &lt;&lt; in unix shell script, and $DECK in VMS DCL.  The data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ed as though they are being read from a file, one data point per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etter "e" at the start of the first column terminates data entr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option can be applied to these data---using it to filter them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unction might make sense, but selecting columns probably doesn'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'-'` is intended for situations where it is useful to have data an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gether, e.g., when `gnuplot` is run as a sub-process of some front-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cation.  Some of the demos, for example, might use this feature.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options such as `index` and `every` are recognized, their use fo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to enter data that won't be used.  For example, wh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 index 0, '-' index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 indeed work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, '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 lot easier to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use `'-'` with `replot`, you may need to enter the data more than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replot`, `refresh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blank filename ('') specifies that the previous filename should be re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an be useful with things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a/very/long/filename' using 1:2, '' using 1:3, '' using 1: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f you use both `'-'` and `''` on the same `plot` command, you'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two sets of inline data, as in the example abov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systems with a popen function, the datafile can be piped through a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by starting the file name with a '&lt;'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p(x) = 103*exp(-x/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&lt; awk '{print $1-1965, $2}' population.dat", pop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uld plot the same information as the first population example b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ars since 1965 as the x axis.  If you want to execute this exampl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to delete all comments from the data file above or substit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ing command for the first part of the command above (the part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&lt; awk '$0 !~ /^#/ {print $1-1965, $2}' population.da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this approach is most flexible, it is possible to achieve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tering with the `using` 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systems with an fdopen() function, data can be read from an arbitr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or attached to either a file or pipe.  To read from file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` use `'&lt;&amp;n'`.  This allows you to easily pipe in several data fil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le call from a POSIX she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 gnuplot -p -e "plot '&lt;&amp;3', '&lt;&amp;4'" 3&lt;data-3 4&lt;data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 ./gnuplot 5&lt; &lt;(myprogram -with -o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&gt; plot '&lt;&amp;5'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>?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hru` keyword is depre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ld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thru f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(f($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ost common datafile modifier is `using`.  It tells the progra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s of data in the input file are to be plo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&lt;entry&gt; {:&lt;entry&gt; {:&lt;entry&gt; ...}} {'format'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format is specified, it is used to read in each datafile recor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 library 'scanf' function.  Otherwise the record is interpreted as cons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columns (fields) of data separated by whitespace (spaces and/or tab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see `datafile separator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&lt;entry&gt; may be a simple column number that selects the value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eld of the input file, a string that matches a column label in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of a data set, an expression enclosed in parentheses, or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not enclosed in parentheses such as xticlabels(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entry is an expression in parentheses, then the function column(N)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used to indicate the value in column N. That is, column(1) ref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item read, column(2) to the second, and so on.  The special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1, $2, ... are shorthand for column(1), column(2) ...  The function `valid(N)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ts whether the value in the Nth column is a valid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=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=column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each column of data in the input file contains a label in the first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her than a data value, this label can be used to identify the colum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and/or in the plot legend. The column() function can be used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input column by label rather than by column number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data fil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ight    Weight    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1      val1      val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       ...   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the following plot commands are all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file' using 3:1, '' using 3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file' using (column("Age")):(column(1))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'' using (column("Age")):(column(2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file' using "Age":"Height", '' using "Age":"Weigh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ull string must match. Comparison is case-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use column labels in the plot legend, use `set key autotitle columnhead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ddition to the actual columns 1...N in the input data file,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ents data from several "pseudo-columns" that hold bookkeep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.g. $0 or column(0) returns the sequence number of this data record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set.  Please see `pseudocolumn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mpty &lt;entry&gt; will default to its order in the list of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`using ::4` is interpreted as `using 1:2:4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`using` list has only a single entry, that &lt;entry&gt; will be used for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data point number (pseudo-column $0) is used for x;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`plot 'file' using 1`" is identical to "`plot 'file' using 0:1`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`using` list has two entries, these will be used for x and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style` and `fit` for details about plotting styles that mak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from additional columns of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scanf' accepts several numerical specifications but `gnu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ires all inputs to be double-precision floating-point vari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"%lf" is essentially the only permissible spec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ormat string given by the user must contain at least on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specifier, and no more than seven of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scanf' expects to see white space---a blank,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"\t"), newline ("\n"), or formfeed ("\f")---between numbers; anything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input stream must be explicitly sk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use of "\t", "\n", or "\f" requires use of double-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her than single-qu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using_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using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using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using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reates a plot of the sum of the 2nd and 3rd data against the fir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mat string specifies comma- rather than space-separated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result could be achieved by specifying `set datafile separator comma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($2+$3) '%lf,%lf,%lf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example the data are read from the file "MyData" using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icated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MyData' using "%*lf%lf%*20[^\n]%lf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eaning of this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*lf        ignore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lf         read a double-precision number (x by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*20[^\n]   ignore 20 non-newlin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lf         read a double-precision number (y by 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trick is to use the ternary `?:` operator to filter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($3&gt;10 ? $2 : 1/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plots the datum in column two against that in column on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atum in column three exceeds ten.  `1/0` is undefined; `gnu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ietly ignores undefined points, so unsuitable points are sup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you can use the pre-defined variable NaN to achieve the sam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=N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fact, you can use a constant expression for the column number, provid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n't start with an opening parenthesis; constructs like `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+(complicated expression)` can be used.  The crucial point i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ression is evaluated once if it doesn't start with a left parenthesi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for each data point read if it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imeseries data are being used, the time can span multiple column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ing column should be specified.  Note that the spaces within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be included when calculating starting columns for other data.  E.g.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element on a line is a time with an embedded space, the 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be specified as column th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should be noted that `plot 'file'`, `plot 'file' using 1:2`, and `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file' using ($1):($2)` can be subtly different: 1) if `file` has som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one column and some with two, the first will invent x values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missing, the second will quietly ignore the lines with one colum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hird will store an undefined value for lines with one point (so tha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lot with lines, no line joins points across the bad point); 2) if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s text at the first column, the first will abort the plot on an err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the second and third should quietly skip the garb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fact, it is often possible to plot a file with lots of lines of garbag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op simply by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if you want to leave text in your data files, it is safer to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 character (#) in the first column of the text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pseudo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seudo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using pseudo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using pseudo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using pseudo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pseudo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ressions in the `using` clause of a plot statement can refer to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okkeeping values in addition to the actual data values contained in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. These are contained in "pseudocolumn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umn(0)   The sequential order of each point within a data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counter starts at 0 and is reset by two sequential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cords.  The shorthand form $0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umn(-1)  This counter starts at 0 and is reset by a single blank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corresponds to the data line in array or grid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umn(-2)  The index number of the current data set within a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tains multiple data sets.  See `index`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x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x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 x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is tick labels can be generated via a string function, usually taking a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lumn as an argument. The simplest form uses the data column itself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. That is,  xticlabels(N) is shorthand for xticlabels(stringcolumn(N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example uses the contents of column 3 as x-axis tick la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file' using &lt;xcol&gt;:&lt;ycol&gt;:xticlabels(3) with &lt;plo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is tick labels may be generated for any of the plot axes: x x2 y y2 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iclabels(&lt;labelcol&gt;)` specifiers must come after all of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 specifiers in the `using` portion of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ach data point which has a valid set of X,Y[,Z] coordin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ring value given to xticlabels() is added to the list of xtic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same X coordinate as the point it belongs to. `xticlabels()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be shortened to `xtic()`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"data" using 2:4:6:xtic(1):ytic(3):ztic(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example the x and y axis tic labels are taken from different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the x and y coordinate values. The z axis tics, however, ar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z coordinate of the corresponding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data" using 1:2:xtic( $3 &gt; 10. ? "A" : "B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example shows the use of a string-valued function to generate x-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k labels. Each point in the data file generates a tick mark on x labe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ther "A" or "B" depending on the value in column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x2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x2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 x2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plot using xticlabel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y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y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 y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plot using xticlabel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y2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y2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 y2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plot using xticlabel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z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z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 z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plot using xticlabel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vola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vola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 vola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vola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vola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ola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volatile` keyword in a plot command indicates that the data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 from the input stream or file may not be available for re-r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ells the program to use `refresh` rather than `replot` commands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sible.  See `refresh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 bars are supported for 2D data file plots by reading one to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columns (or `using` entries); these additional values ar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t ways by the various errorbar sty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default situation, `gnuplot` expects to see three, four, or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s on each line of the data file---ei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ydelt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ylow, yhig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delt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low, xhig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delta, ydelta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low, xhigh, ylow, yhig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x coordinate must be specified.  The order of the number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ctly as given above, though the `using` qualifier can manipulate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provide values for missing columns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with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:(sqrt($1)) with 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:($1-$3):($1+$3):4:5 with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st example is for a file containing an unsupported comb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ive x and absolute y errors.  The `using` entry generates absolute x 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max from the relativ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y error bar is a vertical line plotted from (x, ylow) to (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high). If ydelta is specified instead of ylow and yhigh, ylow = y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delta and yhigh = y + ydelta are derived. If there are onl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s on the record, yhigh and ylow are both set to y. The x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r is a horizontal line computed in the same fashion. To get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ted between the data points, `plot` the data file twice, o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bars and once with lines (but remember to use the `notitl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 on one to avoid two entries in the key). Alternately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lines command (see `errorlines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rror bars have crossbars at each end unless `set bars`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`set bars`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utoscaling is on, the ranges will be adjusted to include the error b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mg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bar dem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plot using`, `plot with`, and `set style`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 with error bars are supported for 2D data file plots by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to four additional columns (or `using` entries); thes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are used in different ways by the various errorlines sty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default situation, `gnuplot` expects to see three, four, or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s on each line of the data file---ei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ydelt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ylow, yhig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delt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low, xhig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delta, ydelta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low, xhigh, ylow, yhig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x coordinate must be specified. The order of the number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ctly as given above, though the `using` qualifier can manip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rder and provide values for missing column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with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:(sqrt($1)) with 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:($1-$3):($1+$3):4:5 with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st example is for a file containing an unsupported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relative x and absolute y errors. The `using` entry gen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solute x min and max from the relativ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y error bar is a vertical line plotted from (x, ylow) to (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high). If ydelta is specified instead of ylow and yhigh, ylow = y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delta and yhigh = y + ydelta are derived. If there are onl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s on the record, yhigh and ylow are both set to y. The x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r is a horizontal line computed in the same fash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rror bars have crossbars at each end unless `set bars`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`set bars`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utoscaling is on, the ranges will be adjusted to include the error b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plot using`, `plot with`, and `set style`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ilt-in or user-defined functions can be displayed by the `plot` and `s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in addition to, or instead of, data read from a file. The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is evaluated by sampling at regular intervals spanning the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is range[s]. See `set samples` and `set isosampl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rox(ang) = ang - ang**3 / (3*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 title "sin(x)", approx(x) title "approximati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a default plot style for functions, see `set style function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information on built-in functions, see `expressions function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information on defining your own functions, see `user-defined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in parametric mode (`set parametric`) mathematical expression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 in pairs for `plot` and in triplets for `splo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t),t**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cos(u)*cos(v),cos(u)*sin(v),sin(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files are plotted as before, except any preceding parametric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be fully specified before a data file is given as a plot. 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ds, the x parametric function (`sin(t)` above) and the y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(`t**2` above) must not be interrupted with any modifiers 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; doing so will generate a syntax error stating that the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is not fully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modifiers, such as `with` and `title`, may be specified only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ric function has been comple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t),t**2 title 'Parametric example' with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param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ric Mode Dem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section describes only the optional axis ranges that may appear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y first items in a `plot` command.  If present, these ranges overrid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 limits established by a previous `set range` statement.  For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s elsewhere in a `plot` command that limit sampling of an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component see `sampling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{&lt;dummy-var&gt;=}{{&lt;min&gt;}:{&lt;max&gt;}}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{{&lt;min&gt;}:{&lt;max&gt;}}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form applies to the independent variable (`xrange` or `trange`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parametric mode).  The second form applies to depende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ummy-var&gt; optionally establishes a new name for the independ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e default name may be changed with `set dummy`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non-parametric mode, ranges must be given i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&lt;xrange&gt;][&lt;yrange&gt;][&lt;x2range&gt;][&lt;y2range&gt;]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parametric mode, ranges must be given i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&lt;trange&gt;][&lt;xrange&gt;][&lt;yrange&gt;][&lt;x2range&gt;][&lt;y2range&gt;]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`plot` command shows setting `trange` to [-pi:pi], `xran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[-1.3:1.3] and `yrange` to [-1:1] for the duration of the grap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-pi:pi] [-1.3:1.3] [-1:1] sin(t),t**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*` can be used to allow autoscaling of either of min and m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e an empty range `[]` as a placeholder if necessa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s specified on the `plot` or `splot` command line affect only tha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; use the `set xrange`, `set yrange`, etc., commands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ranges for future 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ime data you must provide the range in quotes, using the sam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to read time from the datafile.  See `set timefm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uses the current r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cos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ts the x range on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-10:30] sin(pi*x)/(pi*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the same, but uses t as the dummy-vari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t = -10 :30]  sin(pi*t)/(pi*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ts both the x and y r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-pi:pi] [-3:3]  tan(x), 1/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ts only the y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 ] [-2:sin(5)*-8] sin(x)**besj0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ts xmax and ymin on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:200] [-pi:]  $mydata using 1: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ts the x range for a timese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d/%m/%y %H: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"1/6/93 12:00":"5/6/93 12:00"] 'timedata.da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sam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am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sam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am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computed functions or data generated for the pseudo-file "+"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pled over the entire range of the plot. This range may have been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a prior `set xrange` command, by an explicit global range specifie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y start of the plot command, or by autoscaling of the range to spa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n in all the elements of this plot command.  However, individual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ponents can be assigned a more restricted sampling r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establishes a total range on x running from 0 to 1000 and then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from a file and two functions each spanning a portion of the total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0:1000] 'datafile', [0:200] func1(x), [200:500] func2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similar except that the total range is established by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data file. In this case the sampled functions may or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irely contained in the plo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file', [0:200] func1(x), [200:500] func2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is ambiguous. The initial range will be interpreted as appl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ntire plot, not solely to the sampling of the first function a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ably the int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0:10] f(x), [10:20] g(x), [20:30] h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removes the ambiguity of the previous example by inse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word `sample` so that the range is not applied to the entire plo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ample [0:10] f(x), [10:20] g(x), [20:30] h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example shows one way of tracing out a helix in a 3D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[-2:2][-2:2] sample [h=1:10] '+' using (cos(h)):(sin(h)):(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for loops in plo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 l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=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many similar files or functions are to be plotted together,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ient to do so by iterating over a shared plo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&lt;variable&gt; = &lt;start&gt; : &lt;end&gt; {:&lt;increment&gt;}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&lt;variable&gt; in "string of words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cope of an iteration ends at the next comma or the end of the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ever comes first.  An exception to this is that definitions ar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following plot item even if there is an intervening com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iteration does not work for plots in parametric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j=1:3] sin(j*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dataset in "apples bananas"] dataset."dat" title data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example iteration is used both to generate a file nam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sponding ti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(n) = sprintf("dataset_%d.dat",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for [i=1:10] file(i) title sprintf("dataset %d",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example defines a string-valued function that generates file n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plots ten such files together. The iteration variable ('i'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) is treated as an integer, and may be used more than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n=1:4] x**n sprintf("%d",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example plots a family of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 = "apple banana cabbage daikon eggpla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em(n) = word(list,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i=1:words(list)] item[i].".dat" title item(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 = "new stuf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example steps through a list and plots once pe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ause the items are retrieved dynamically, you can change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n re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 = "apple banana cabbage daikon eggpla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i in list] i.".dat" titl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 = "new stuf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example does exactly the same thing as the previous example, bu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ring iterator form of the command rather than an integer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n iteration is to continue until all available data is consumed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bol * instead of an integer &lt;end&gt;.  This can be used to process all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 line,  all datasets (separated by 2 blank lines) in a file,  or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ching a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i=2:*] 'datafile' using 1:i with 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plot for [i=0:*] 'datafile' index i using 1:2:3 with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i=1:*] file=sprintf("File_%03d.dat",i) file using 2 tit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umn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each plot is listed in the key by the corresponding function o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. You can give an explicit plot title instead using the `title`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tle &lt;text&gt; | notitle [&lt;ignored text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tle columnheader | title columnheader(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at {beginning|end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text&gt; is a quoted string or an expression that evaluates to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quotes will not be shown in th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also an option that will interpret the first entry in a colum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data (i.e. the column header) as a text field, and use it as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le.  See `datastrings`.  This can be made the default by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key autotitle columnhead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ne title and sample can be omitted from the key by using the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title`.  A null title (`title ''`) is equivalent to `notitle`.  If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ple is wanted, use one or more blanks (`title ' '`).  If `notitl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followed by a string this string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key autotitles` is set (which is the default) and neither `title`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title` are specified the line title is the function name or the file n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appears on the `plot` command.  If it is a file name, any datafile mod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 will be included in the default ti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yout of the key itself (position, title justification, etc.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led by `set key`.  Please see `set key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the title of a plotted line to be placed immediately befo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that line in the graph itself, use `at {beginning|end}`. 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be useful when plotting `with lines` but makes little sense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plot sty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y=x with the title 'x'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x squared with title "x^2" and file "data.1" with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measured data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x**2 title "x^2", 'data.1' t "measured dat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uts an untitled circular border around a polar grap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olar; plot my_function(t), 1 no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multiple columns of data, each of which contains its own tit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line of the file.  Place the titles after the corresponding lines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in a separate ke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ffset 0, graph 0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lot for [i=1:4] 'data' using i with lines title columnhead at e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and data may be displayed in one of a large number of sty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with` keyword provides the means of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&lt;style&gt; { {linestyle | ls &lt;line_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{{linetype  | lt &lt;line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linewidth | lw &lt;line_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linecolor | lc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pointtype | pt &lt;point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pointsize | ps &lt;point_siz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fill | fs &lt;fillstyle&gt;} {fillcolor | fc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nohidden3d} {nocontours} {nosurf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palette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style&gt;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s        dots       steps     errorbars     xerrorbar   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ints       impulses   fsteps    errorlines    xerrorlines  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spoints  labels     histeps   financebars   xyerrorbars  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rface      vectors    parallel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xes            boxplot        ellipses       histograms  rgb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xerrorbars     candlesticks   filledcurves   image       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xxyerrorbars   circles        fillsteps     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group of styles have associated line, point, and text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cond group of styles also have fill properties.  See `fillstyle`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s have further sub-styles.  See `plotting styles` for details of e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able` style produces tabular output rather than a plot. See `set tabl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default style may be chosen by `set style function` and `set style data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each function and data file will use a different line typ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 type, up to the maximum number of available types.  All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ivers support at least six different point types, and re-use them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, if more are required.  To see the complete set of line and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s available for the current terminal, type `tes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ish to choose the line or point type for a single plot, &lt;line_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&lt;point_type&gt; may be specified.  These are positive integer constants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ressions) that specify the line type and point type to be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.  Use `test` to display the types available for your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also scale the line width and point size for a plot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ne_width&gt; and &lt;point_size&gt;, which are specified relative to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for each terminal.  The pointsize may also be al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obally---see `set pointsize` for details.  But note that both &lt;point_siz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set here and  as set by `set pointsize` multiply the default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ze---their effects are  not cumulative. 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ointsize 2; plot x w p ps 3` will use points three times default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s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also possible to specify `pointsize variable` either as p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style or for an individual plot. In this case one extra column of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required, i.e. 3 columns for a 2D plot and 4 columns for a 3D splo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ze of each individual point is determined by multiplying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ize by the value read from the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defined specific line type/width and point type/size combi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`set style line`, one of these may be selected by setting &lt;line_style&gt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dex of the desired 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gnuplot was built with `pm3d` support, the special keyword `palette`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wed for smooth color change of lines, points and dots in `splot`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 is chosen from a smooth palette which was set previousl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`set palette`. The color value corresponds to the z-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 coordinates or to the color coordinate if specified by the 4th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`using`. Both 2D and 3D plots (`plot` and `splot` commands) can use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s as specified by either their fractional value or the corresponding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pped to the colorbox range.  A palette color value can also be read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licitly specified input column in the `using` spec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colors`, `set palette`, `linetyp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keyword `nohidden3d` applies only to plots made with the `splot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ly the global option `set hidden3d` applies to all plots in the 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attach the `nohidden3d` option to any individual plots that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xclude from the hidden3d processing.  The individual elements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faces (i.e. lines, dots, labels, ...) of a plot marked `nohidden3d` will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drawn, even if they would normally be obscured by other plot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ly, the keyword `nocontours` will turn off contouring for an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even if the global property `set contour`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ly, the keyword `nosurface` will turn off the 3D surface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vidual plot even if the global property `set surface`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keywords may be abbreviated as indi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`linewidth`, `pointsize` and `palette` options are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all termi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sin(x) with impul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 with impul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x with points, x**2 with the 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x w points, x**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tan(x) with the default function style, file "data.1" with 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 ] [-2:5] tan(x), 'data.1' with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"leastsq.dat" with impul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leastsq.dat' w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the data file "population" with bo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population' with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"exper.dat" with errorbars and lines connecting th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errorbars require three or four column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exper.dat' w lines, 'exper.dat' notitle w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way to plot "exper.dat" with errorlines (errorbars requir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four column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exper.dat' w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sin(x) and cos(x) with linespoints, using the same line typ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t point typ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 with linesp lt 1 pt 3, cos(x) with linesp lt 1 pt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file "data" with points of type 3 and twice usual 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with points pointtype 3 pointsiz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file "data" with variable pointsize read from column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:2:4 with points pt 5 pointsiz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two data sets with lines differing only by w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1' t "good" w l lt 2 lw 3, 'd2' t "bad" w l lt 2 lw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filled curve of x*x and a color stri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x*x with filledcurve closed, 40 with filledcurve y=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x*x and a color bo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x*x, (x&gt;=-5 &amp;&amp; x&lt;=5 ? 40 : 1/0) with filledcurve y=10 lt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a surface with color 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x*x-y*y with line pal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two color surfaces at different altitu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x*x-y*y with pm3d, x*x+y*y with pm3d at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rint` command prints the value of &lt;expression&gt; to the screen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onymous with `pause 0`.  &lt;expression&gt; may be anything that `gnuplot`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aluate that produces a number, or it can be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&lt;expression&gt; {, &lt;expression&gt;, .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expressions`.  The output file can be set with `set print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printerr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printer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rinter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rint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rinterr` is the same as print except that output is always sent to std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n if a prior `set print` command remains in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pw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w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w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wd` command prints the name of the working directory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if you wish to store the current directory into a string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use it in string expressions, then you can use variable GPVAL_PWD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variables all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xit` and `quit` commands and END-OF-FILE character will exit `gnuplot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of these commands will clear the output device (as does the `clear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) before ex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ise {plot_window_n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aise` command raises (opposite to `lower`) plot window(s)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interactive terminal of your gnuplot session, i.e. `pm`, `win`, `wx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`x11`. It puts the plot window to front (top) in the z-order windows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window manager of your desk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`x11` and `wxt` support multiple plot windows, then by default they 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windows in descending order of most recently created on top to the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ently created on bottom. If a plot number is supplied as an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, only the associated plot window will be raised if it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al parameter is ignored for single plot-windows terminal, i.e. `pm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`win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window is not raised under X11, then perhaps the plot wind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ning in a different X11 session (telnet or ssh session, for example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haps raising is blocked by your window manager policy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re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re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efresh` command is similar to `replot`, with two major dif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fresh` reformats and redraws the current plot using the data already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. This means that you can use `refresh` for plots with inlin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pseudo-device '-') and for plots from datafiles whose contents are volat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not use the `refresh` command to add new data to an existing 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ing operations, in particular zoom and unzoom, will use `refresh`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`replot` if appropriate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file' volatile with lines, '-' with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0 200 "Special poi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Various mousing operations go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tle "Zoomed in vie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utput 'zoom.p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re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re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re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eplot` command without arguments repeats the last `plot` or `s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.  This can be useful for viewing a plot with different `set`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when generating the same plot for several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s specified after a `replot` command will be added onto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or `splot` command (with an implied ',' separator) befor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eated.  `replot` accepts the same arguments as the `plot` and `s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except that ranges cannot be specified.  Thus you can use `re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lot a function against the second axes if the previous command was 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not if it was `splo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.B.---us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 ; ... ; re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not recommended, because it will require that you type in the data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 again.  In most cases you can use the `refresh` command instea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redraw the plot using the data previously rea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in multiplot mode, `replot` can only reproduce the most r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onent plot, not the full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command-line-editing` for ways to edit the last `plot` (`splot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how plot` to show the whole current plotting comman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sibility to copy it into the `history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r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r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eread` command causes the current `gnuplot` command file, a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a `load` command or on the command line, to be reset to its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 before further commands are read from it.  This essentially imp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ndless loop of the commands from the beginning of the command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eread` command.  (But this is not necessarily a disaster---`reread`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very useful when used in conjunction with `if`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eread` command has no effect if input from standard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se the file "looper" contains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=a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*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(a&lt;5) r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from within `gnuplot` you submit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'loope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sult will be five plots (separated by the `pause` mess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se the file "data" contains six columns of numbers with a total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0 to 10; the first is x and the next are five different functions of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se also that the file "plotter" contains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_p = c_p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$0" using 1:c_p with lines linetype c_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(c_p &lt;  n_p) r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from within `gnuplot` you submit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_p=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_p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range [0: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'plotter' 'dat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sult is a single graph consisting of five plots.  The yrang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explicitly to guarantee that the five separate graphs (drawn on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other in multiplot mode) will have exactly the same axes.  The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be specified; otherwise all the plots would be drawn with the same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nimate.dem in demo directory for an animated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set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set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set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eset` command causes all graph-related options that can be se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` command to return to their default values.  This command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tore the default settings after executing a loaded command file,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 to a defined state after lots of settings have been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are _not_ affected by `reset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set term` `set output` `set loadpath` `set fontpath` `set linetyp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set encoding` `set decimalsign` `set locale` `set psdir` `set fit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`reset` does not necessarily return settings to the stat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re in at program entry, because the default values may have been alte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in the initialization files gnuplotrc or $HOME/.gnuplot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commands can be re-executed by using the variant command `reset session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set session` deletes any user-defined variables and functions, re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settings, and then re-executes the system-wide gnuplotrc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and any private $HOME/.gnuplot preferences file.  See `initialization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error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set errors` clears only the error state variables GPVAL_ERRN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PVAL_ERRMS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set bind` restores all hotkey bindings to their default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av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ave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 {functions | variables | terminal | set | fit} '&lt;filename&gt;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o option is specified, `gnuplot` saves functions, variables, `se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 and the last `plot` (`splot`)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ave`d files are written in text format and may be rea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` command. For `save` with the `set` option or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, the `terminal` choice and the `output` filename a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 as a comment, to get an output file that works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tions of gnuplot, without changes and without ris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willingly overwrit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ave terminal` will write out just the `terminal` status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ent marker in front of it. This is mainly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itching the `terminal` setting for a short while, and getting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previously set terminal, afterwards, by loading th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rminal` status. Note that for a single gnuplot session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her use the other method of saving and restoring current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the commands `set term push` and `set term pop`, see `set term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ave fit` saves only the variables used in the most recent `fit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ved file may be used as a parameter file to initialize future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using the `via` 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name must be enclosed in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ecial filename "-" may be used to `save` commands to standard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systems which support a popen function (Unix), the output of sav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ped through an external program by starting the file name with a '|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vides a consistent interface to `gnuplot`'s internal settin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s which communicate with `gnuplot` through a pipe.  Please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p for `batch/interactive`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'work.gnu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functions 'func.da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var 'var.da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set 'options.da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term 'myterm.gnu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'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'|grep title &gt;t.gp'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et-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` command can be used to set _lots_ of options.  No scre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n, however, until a `plot`, `splot`, or `replot` command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how` command shows their settings;  `show all` shows all th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 changed using `set` can be returned to the default state by gi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sponding `unset` command.  See also the `reset` command, which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settable parameters to default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` and `unset` commands may optionally contain an iteration cla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plot for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ngles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ngles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ngles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`gnuplot` assumes the independent variable in polar graphs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ts of radians.  If `set angles degrees` is specified before `set polar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the default range is [0:360] and the independent variable has un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grees.  This is particularly useful for plots of data files.  The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also applies to 3D mapping as set via the `set mapping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ngles {degrees | radian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ang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ngle specified in `set grid polar` is also read and display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ts specified by `set angl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` also affects the arguments of the machine-defin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(x), cos(x) and tan(x), and the outputs of asin(x), acos(x), atan(x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an2(x), and arg(x).  It has no effect on the arguments of hyper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or Bessel functions.  However, the output arguments of in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perbolic functions of complex arguments are affected; if thes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used, `set angles radians` must be in effect to maintain consist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ween input and output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={1.0,0.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ngles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=sinh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y         #prints {1.16933, 0.15405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asinh(y)  #prints {1.0, 0.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ngles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=sinh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y         #prints {1.16933, 0.15405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asinh(y)  #prints {57.29578, 5.729578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polda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dat.dem: polar plot using `set angles`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bitrary arrows can be placed on a plot using the `set arrow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{&lt;tag&gt;} from &lt;position&gt; to &lt;pos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{&lt;tag&gt;} from &lt;position&gt; rto &lt;pos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{&lt;tag&gt;} from &lt;position&gt; length &lt;coord&gt; angle &lt;a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&lt;tag&gt; arrowstyle | as &lt;arrow_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&lt;tag&gt; {nohead | head | backhead | h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size &lt;headlength&gt;,&lt;headangle&gt;{,&lt;backangle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filled | empty | nofilled | nobor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front | 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linestyle &lt;line_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linetype &lt;line_type&gt;} {linewidth &lt;line_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linecolor &lt;colorspec&gt;} {dashtype &lt;dashtype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rrow {&lt;tag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arrow {&lt;tag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ag&gt; is an integer that identifies the arrow.  If no tag is give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west unused tag value is assigned automatically.  The tag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ete or change a specific arrow.  To change any attribute of a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ow, use the `set arrow` command with the appropriate tag and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s of the arrow to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osition of the first end point of the arrow is always specified by "from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ther end point can be specified using any of three different mechanis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&lt;position&gt;s are specified by either x,y or x,y,z, and may be prece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rst`, `second`, `graph`, `screen`, or `character` to select the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.  Unspecified coordinates default to 0. See `coordinate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oordinate system specifier does not carry over from the first end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 the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"to &lt;position&gt;" specifies the absolute coordinates of the other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"rto &lt;position&gt;" specifies an offset to the "from" position.  For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es, `graph` and `screen` coordinates, the distance between the star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 point corresponds to the given relative coordinate.  For logarithmic ax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lative given coordinate corresponds to the factor of the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ween start and end point.  Thus, a negative relative value or zero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allowed for logarithmic 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"length &lt;coordinate&gt; angle &lt;angle&gt;" specifies the orientation of th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plane of the graph.  Again any of the coordinate system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used to specify the length.  The angle is always in deg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characteristics of the arrow can either be specified as a pre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ow style or by providing them in `set arrow` command.  For a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lanation of arrow characteristics, see `arrowstyl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an arrow pointing from the origin to (1,2) with user-defined linestyle 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to 1,2 ls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an arrow from bottom left of plotting area to (-5,5,3), and ta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ow number 3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3 from graph 0,0 to -5,5,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hange the preceding arrow to end at 1,1,1, without an arrow h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uble its width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3 to 1,1,1 nohead lw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raw a vertical line from the bottom to the top of the graph at x=3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from 3, graph 0 to 3, graph 1 no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raw a vertical arrow with T-shape ends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3 from 0,-5 to 0,5 heads size screen 0.1,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raw an arrow relatively to the start point, where the relative di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given in graph coordinates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from 0,-5 rto graph 0.1,0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raw an arrow with relative end point in logarithmic x axis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from 100,-5 rto 10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raws an arrow from 100,-5 to 1000,5. For the logarithmic x axi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ive coordinate 10 means "factor 10" while for the linear y axi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ive coordinate 10 means "difference 10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elete arrow number 2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rrow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elete all arrows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r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how all arrows (in tag order)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ar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arrowstyl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ows dem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scaling may be set individually on the x, y or z axis or globally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es. The default is to autoscale all axes.  If you want to autoscale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ubset of the plots in the figure, you can mark the other ones with th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autoscale`.  See `datafil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{&lt;axes&gt;{|min|max|fixmin|fixmax|fix} | fix | keep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no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utoscale {&lt;axe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axes&gt; is either `x`, `y`, `z`, `cb`, `x2`, `y2` or `xy`.  A keywor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in` or `max` appended (this cannot be done with `xy`) tells `gnuplot`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scale just the minimum or maximum of that axis.  If no keyword is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axes are autosca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no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autoscaling sets the axis range limits to the nearest tic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on that includes all the plot data. Keywords `fixmin`, `fixmax`, `fix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`noextend` tell gnuplot to disable extension of the axis range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 mark position. In this case the axis range limit exactly matc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 of the most extreme data point.  `set autoscale noextend`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ynonym for `set autoscale fix`.  Range extension for a single axis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abled by appending the `noextend` keyword to the corresponding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yrange [0:*] noext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utoscale keepfix` autoscales all axes while leaving the fix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utoscaling, the axis range is automatically computed and the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is (y for a `plot` and z for `splot`) is scaled to include the ran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or data being plo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utoscaling of the dependent axis (y or z) is not set, the current y or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scaling the independent variables (x for `plot` and x,y for `splot`)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est to set the domain to match any data file being plotted.  If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data files, autoscaling an independent variable has no effect. 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ds, in the absence of a data file, functions alone do not affect th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 (or the y range if plotting z = f(x,y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range` for additional information about r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ehavior of autoscaling remains consistent in parametric mode,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rametric`).  However, there are more dependent variables and henc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 over x, y, and z axis scales.  In parametric mode, the independ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mmy variable is t for `plot`s and u,v for `splot`s.  `autoscale`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ric mode, then, controls all ranges (t, u, v, x, y, and z) and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, y, and z to be fully autosca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scaling works the same way for polar mode as it does for parametric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`plot`, with the extension that in polar mode `set dummy`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 the independent variable from t (see `set dummy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ics are displayed on second axes but no plot has been specifi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se axes, x2range and y2range are inherited from xrange and yrang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done _before_ applying offsets or autoextending the ranges to a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tics, which can cause unexpected results.  To prevent this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licitly link the secondary axis range to the primary axis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link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ts autoscaling of the y axis (other axes are not affected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ts autoscaling only for the minimum of the y axis (the maximu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axis and the other axes are not affected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ym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isables extension of the x2 axis tics to the next tic ma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us keeping the exact range as found in the plotted data and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x2fix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x2fixm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ts autoscaling of the x and y a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x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ts autoscaling of the x, y, z, x2 and y2 a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isables autoscaling of the x, y, z, x2 and y2 a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isables autoscaling of the z axis on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utoscale z</w:t>
      </w:r>
    </w:p>
    <w:p>
      <w:pPr>
        <w:pStyle w:val="PreformattedText"/>
        <w:bidi w:val="0"/>
        <w:spacing w:before="0" w:after="0"/>
        <w:jc w:val="left"/>
        <w:rPr/>
      </w:pPr>
      <w:r>
        <w:rPr/>
        <w:t>4 parametric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utoscale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utoscale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utoscale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in parametric mode (`set parametric`), the xrange is as fully sca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the y range.  In other words, in parametric mode the x ax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ically scaled to fit the range of the parametric functio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ng plotted.  Of course, the y axis can also be automatically scaled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in the non-parametric case.  If autoscaling on the x axis is not se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x rang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files are plotted the same in parametric and non-parametric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there is a difference in mixed function and data plots: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-parametric mode with autoscaled x, the x range of the datafile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x range of the functions; in parametric mode it has no infl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ompleteness a last command `set autoscale t` is accepted.  Howe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ct of this "scaling" is very minor.  When `gnuplot` determin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 range would be empty, it makes a small adjustment if autoscaling is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wise, `gnuplot` gives an error.  Such behavior may, in fact, not b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ful and the command `set autoscale t` is certainly question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extends the above ideas as you would expect.  If autoscaling is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x, y, and z ranges are computed and each axis scaled to f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lting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pola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utoscale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utoscale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in polar mode (`set polar`), the xrange and the yrange may b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utoscale mode.  If `set rrange` is used to limit the extent of the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is, then xrange and yrange will adjust to match this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explicit xrange and yrange commands can later be used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rther adjustments.  See `set rrang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polda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ar dem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bars` command controls the tics at the ends of error b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lso at the end of the whiskers belonging to a box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ars {small | large | fullwidth | &lt;size&gt;} {front | 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b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mall` is a synonym for 0.0, and `large` for 1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is 1.0 if no size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keyword `fullwidth` is relevant only to boxplots and to histogra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bars.  It sets the width of the errorbar ends to be the same as the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associated box.  It does not change the width of the box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front` and `back` keywords are relevant only to errorbars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filled rectangles (boxes, candlesticks, histogram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=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w the current state of all hotkey bindings. See `bind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b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b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b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bmargin` sets the size of the bottom mar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margin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border` and `unset border` commands control the display of the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rders for the `plot` and `splot` commands.  Note that the border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cessarily coincide with the axes; with `plot` they often do, b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they usually do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{&lt;intege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front | back | behind} {linewidth | lw &lt;line_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{linestyle | ls &lt;line_style&gt;} | {linetype | lt &lt;line_type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b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 `splot` displayed in an arbitrary orientation, like `set view 56,103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ur corners of the x-y plane can be referred to as "front", "back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left" and "right".  A similar set of four corners exist for the top surf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course.  Thus the border connecting, say, the back and right corn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-y plane is the "bottom right back" border, and the border connecting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bottom front corners is the "front vertical".  (This nomencl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ed solely to allow the reader to figure out the table that follow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orders are encoded in a 12-bit integer: the four low bits 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rder for `plot` and the sides of the base for `splot`; the next four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 the verticals in `splot`; the four high bits control the edges on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n `splot`.  The border settings is thus the sum of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ies from the following 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it     plot        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  bottom      bottom left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  left        bottom lef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  top         bottom right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   right       bottom righ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6   no effect   left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2   no effect   back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4   no effect   right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28   no effect   front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56   no effect   top lef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12   no effect   top righ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24   no effect   top left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48   no effect   top right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|c|c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Graph Border Encoding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Bit &amp; plot &amp; splot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1 &amp; bottom &amp; bottom left fron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2 &amp; left &amp; bottom left bac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4 &amp; top &amp; bottom right fron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8 &amp; right &amp; bottom right bac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16 &amp; no effect &amp; left vertic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32 &amp; no effect &amp; back vertic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64 &amp; no effect &amp; right vertic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128 &amp; no effect &amp; front vertic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256 &amp; no effect &amp; top left bac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512 &amp; no effect &amp; top right bac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24 &amp; no effect &amp; top left fron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2048 &amp; no effect &amp; top right fron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c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Bit@plot@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1@bottom@bottom left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2@left@bottom lef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%4@top@bottom right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8@right@bottom righ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%16@no effect@left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32@no effect@back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64@no effect@right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128@no effect@front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256@no effect@top lef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%512@no effect@top righ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%1024@no effect@top left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2048@no effect@top right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r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Bit&lt;/th&gt;    &lt;th&gt;plot&lt;/th&gt;    &lt;th&gt;splot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1&lt;/td&gt;    &lt;td&gt;bottom&lt;/td&gt;    &lt;td&gt;bottom left front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2&lt;/td&gt;    &lt;td&gt;left&lt;/td&gt;    &lt;td&gt;bottom left back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4&lt;/td&gt;    &lt;td&gt;top&lt;/td&gt;    &lt;td&gt;bottom right front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8&lt;/td&gt;    &lt;td&gt;right&lt;/td&gt;    &lt;td&gt;bottom right back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16&lt;/td&gt;    &lt;td&gt;no effect&lt;/td&gt;    &lt;td&gt;left vertical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32&lt;/td&gt;    &lt;td&gt;no effect&lt;/td&gt;    &lt;td&gt;back vertical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64&lt;/td&gt;    &lt;td&gt;no effect&lt;/td&gt;    &lt;td&gt;right vertical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128&lt;/td&gt;    &lt;td&gt;no effect&lt;/td&gt;    &lt;td&gt;front vertical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256&lt;/td&gt;    &lt;td&gt;no effect&lt;/td&gt;    &lt;td&gt;top left back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512&lt;/td&gt;    &lt;td&gt;no effect&lt;/td&gt;    &lt;td&gt;top right back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1024&lt;/td&gt;    &lt;td&gt;no effect&lt;/td&gt;    &lt;td&gt;top left front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2048&lt;/td&gt;    &lt;td&gt;no effect&lt;/td&gt;    &lt;td&gt;top right front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default setting is 31, which is all four sides for `plot`, and bas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axis for `splo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2D plots the border is normally drawn on top of all plots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front`). If you want the border to be drawn behind the plot el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`set border back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hidden3d plots the lines making up the border are normally subj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hidden3d processing as the plot elements. `set border behind`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ride this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the optional &lt;line_style&gt;, &lt;line_type&gt; and &lt;line_width&gt; specifier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y the border lines are drawn can be influenced (limited by wha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 driver suppor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`plot`, tics may be drawn on edges other than bottom and left by ena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cond axes -- see `set x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`splot` draws only on the base, as is the case with "`unset surface;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 base`", then the verticals and the top are not drawn even if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grid` options 'back', 'front' and 'layerdefault'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 the order in which the border lines are drawn with res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utput of the plotte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 default bord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 only the left and bottom (`plot`) or both front and back bottom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splot`) bord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 a complete box around a `splot`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40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 a topless box around a `splot`, omitting the front vertic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127+256+512 # or set border 1023-1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 only the top and right borders for a `plot` and label them as a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xtics; unset ytics; set x2tics; set y2tics; set border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boxwidth` command is used to set the default width of box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oxes`, `boxerrorbars`, `boxplot`, `candlesticks` and `histograms` sty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{&lt;width&gt;} {absolute|rela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box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adjacent boxes are extended in width until they touch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different default width may be specified using the `set boxwidth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lative` widths are interpreted as being a fraction of this default 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xplicit value for the boxwidth is interpreted as being a number of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ong the current x axis (`absolute`) unless the modifier `relative`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x axis is a log-scale (see `set log`) then the value of boxwid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uly "absolute" only at x=1; this physical width is maintained ever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ong the axis (i.e. the boxes do not become narrower the value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reases). If the range spanned by a log scale x axis is far from x=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experimentation may be required to find a useful value of box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is superseded by explicit width information taken from an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column in styles `boxes` or `boxerrorbars`.  In a four-column data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urth column will be interpreted as the box width unless the width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-2.0, in which case the width will be calculat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tyle boxes` and `style boxerrorbars`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the box width to automatic us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, for four-column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effect can be achieved with the `using` keyword in `plot`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:3:4:(-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the box width to half of the automatic siz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0.5 rela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the box width to an absolute value of 2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2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supports two alternative sets of linetypes. The default set 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t color for each linetype, although it also allows you to draw do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dashed lines in that color.  The alternative monochrome set us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t/dash pattern or linewidth to distinguish linetypes. The `set color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selects the color linetypes.  See `set monochrome`, `set linetyp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`set colorsequenc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olor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olor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olor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or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colorsequence {default|classic|pod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olorsequence default` selects a terminal-independent repeating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eight colors.  See `set linetype`, `color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olorsequence classic` lets each separate terminal type provide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quence of line colors.  The number provided varies from 4 to more than 1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most start with red/green/blue/magenta/cyan/yel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as the default behaviour of earlier gnuplot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olorsequence podo` selects eight colors drawn from a set recommen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ng (2011) [Nature Methods 8:441] as being easily distinguished by color-bl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wers with either protanopia or deuteranop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each case you can further customize the length of the sequenc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s used. See `set linetype`, `color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is obsolete. Use `set cntrlabel`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clabel` is replaced by `set cntrlabel onecolor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label "format"` is replaced by `set cntrlabel format "format"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lip {points|one|two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lip {points|one|two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cl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st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lip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lip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lip tw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points whose center lies inside the plot boundaries are normally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n if the finite size of the point symbol causes it to extend past a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.  `set clip points` causes such points to be clipped (i.e. not drawn)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ugh the point center is inside the boundaries of a 2D 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points whose center lies outside the plot boundaries are never dr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ly a line segment in a plot is not drawn if either end of th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es outside the plot boundaries (i.e. xrange and yrang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lip one` causes `gnuplot` to draw also the in-range portion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gments with one endpoint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lip two` causes `gnuplot` to draw also the in-range portion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gments with both endpoints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segments that lie entirely outside the plot boundaries are never dr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`set clip` affects only points and lines produced by plot styles `line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spoints`, `points`, and `vector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lipping of colored quadrangles drawn for `pm3d` maps and surfac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led `set pm3d clip1in` and `set pm3d clip4in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bject clipping is controlled by the `{clip|noclip}` proper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vidual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cntr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ntr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ntr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ntr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ntr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ntr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label {format "format"} {font "font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label {start &lt;int&gt;} {interval &lt;in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ontrlabel one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ntrlabel` controls the labeling of contours, either in the key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r on the plot itself in the case of `splot ... with labels`.  In the la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e labels are placed along each contour line according to the "pointinterv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erty of the label descriptor.  By default a label is placed on the 5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segment making up the contour line and repeated every 20th 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se defaults are equival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label start 5 interval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can be changed either via the `set cntrlabel` command or by spec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val in the `splot` command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ontours; splot $FOO with labels point pointinterval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tting the interval to a negative value means that the label appear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per contour line.  However if `set samples` or `set isosamples` is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n many contour lines may be created, each with a single labe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ontour label is placed in the plot key for each linetype used.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contour level is given its own linetype, so a separate label appea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.  The command `set cntrlabel onecolor` causes all contours to be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the same linetype, so only one label appears in the plot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replaces an older command `unset clabel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ntrparam` controls the generation of contours and their smoothn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ontour plot. `show contour` displays current settings of `cntrparam`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l as `contour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{ {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cubics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bs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points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order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levels { auto {&lt;n&gt;} |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discrete &lt;z1&gt; {,&lt;z2&gt;{,&lt;z3&gt;...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incremental &lt;start&gt;, &lt;incr&gt; {,&lt;end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cont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has two functions.  First, it sets the values of z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 points are to be determined (by linear interpolation betwee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 or function isosamples.)  Second, it controls the way contou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n between the points determined to be of equal z.  &lt;n&gt; should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ral constant expression and &lt;z1&gt;, &lt;z2&gt; ... any constant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ramete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ar`, `cubicspline`, `bspline`---Controls type of approxim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olation.  If `linear`, then straight line segments connect poi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al z magnitude.  If `cubicspline`, then piecewise-linear contou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olated between the same equal z points to form somewhat smo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s, but which may undulate.  If `bspline`, a guaranteed-smoother cu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drawn, which only approximates the position of the points of equal-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ints`---Eventually all drawings are done with piecewise-linear strok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number controls the number of line segments used to approxim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spline` or `cubicspline` curve.  Number of cubicspline or bs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gments (strokes) = `points` * number of linear seg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rder`---Order of the bspline approximation to be used.  The bigg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 is, the smoother the resulting contour.  (Of course, higher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spline curves will move further away from the original piecewise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.)  This option is relevant for `bspline` mode only.  Allowed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ers in the range from 2 (linear) to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evels`--- Selection of contour levels,  controlled by `auto` (defaul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iscrete`, `incremental`, and &lt;n&gt;, number of contour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`auto`, &lt;n&gt; specifies a nominal number of levels; the actual numb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adjusted to give simple labels. If the surface is bounded by zmin and zma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s will be generated at integer multiples of dz between zmin and zma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dz is 1, 2, or 5 times some power of ten (like the step betwee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 mark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`levels discrete`, contours will be generated at z = &lt;z1&gt;, &lt;z2&gt; ..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; the number of discrete levels sets the number of contour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`discrete` mode, any `set cntrparam levels &lt;n&gt;`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`incremental`, contours are generated at values of z beginning at &lt;st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ncreasing by &lt;increment&gt;, until the number of contours is reached. 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used to determine the number of contour levels, which will be chang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subsequent `set cntrparam levels &lt;n&gt;`.  If the z axis is logarithm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increment&gt; will be interpreted as a factor, just like in `set ztic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command `set cntrparam` is given without any arguments specified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s are used: linear, 5 points, order 4, 5 auto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bs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points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order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lect levels automatically, 5 if the level increment criteria ar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levels auto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pecify discrete levels at .1, .37, and .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levels discrete .1,1/exp(1),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pecify levels from 0 to 4 with increment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levels incremental  0,1,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the number of levels to 10 (changing an incremental end or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umber of auto level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levels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the start and increment while retaining the number of leve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levels incremental 100,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contour` for control of where the contours are draw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ntrlabel` for control of the format of the contour labels and line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contour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s demo (contours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discret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s with user defined levels demo (discrete.d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olor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or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lor scheme, i.e. the gradient of the smooth color with min_z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x_z values of `pm3d`'s `palette`, is drawn in a color box unless `u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box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olorbox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vertical | horizontal } {{no}inver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default | user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origin x, y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size x, y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front | back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noborder | bdefault | border [line style]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 box position can be `default` or `user`.  If the latter is specifi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as given with the `origin` and `size` subcommands are used. 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drawn after (`front`) or before (`back`) the graph or the su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rientation of the color gradient can be switched by options `vertical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`horizontal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rigin x, y` and `size x, y` are used only in combination with the `user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. The x and y values are interpreted as screen coordinates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is is the only legal option for 3D plots. 2D plots, including spl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view map`, allow any coordinate system to be specified.  Try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colorbox horiz user origin .1,.02 size .8,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will draw a horizontal gradient somewhere at the bottom of the 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order` turns the border on (this is the default). `noborder` turns the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. If an positive integer argument is given after `border`, it is u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style tag which is used for drawing the border, e.g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line 2604 linetype -1 linewidth 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colorbox border 26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use line style `2604`, a thin line with the default border color (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drawing the border. `bdefault` (which is the default) will use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rder line style for drawing the border of the color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xis of the color box is called `cb` and it is controlled by mea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ual axes commands, i.e. `set/unset/show` with `cbrange`, `[m]cbtic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ormat cb`, `grid [m]cb`, `cblabel`, and perhaps even `cbdata`, `[no]cbdtic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[no]cbmtic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olorbox` without any parameter switches the position to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colorbox` resets the default parameters for the colorbox and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lorbox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help for `set pm3d`, `set palette`, `x11 pm3d`, and `set style lin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olor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or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olor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olor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alette color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knows a limited number of color names. You can use these to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lor range spanned by a pm3d palette, or to assign a terminal-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 to a particular linetype or linestyle. To see the list of known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s, use the command `show colornames`. 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1 linecolor "sea-green"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nt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ontour` enables contour drawing for surfaces.  This option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`splot` only.  It requires grid data, see `grid_data`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contours are desired from non-grid data, `set dgrid3d`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 an appropriate gr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ontour {base | surface | both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cont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hree options specify where to draw the contours: `base` dra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s on the grid base where the x/ytics are placed, `surface` dra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s on the surfaces themselves, and `both` draws the contours o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ase and the surface.  If no option is provided, the default is `bas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cntrparam` for the parameters that affect the draw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s, and `set cntrlabel` for control of labeling of the cont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urface can be switched off (see `unset surface`), giving a contour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.  Though it is possible to use `set size` to enlarge the plot to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creen, more control over the output format can be obtained by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tour information to a datablock, and rereading it as a 2D datafile plo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able $data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contour info now in $data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 &lt;whatev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$data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order to draw contours, the data should be organized as "grid data"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h a file all the points for a single y-isoline are listed, then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 for the next y-isoline, and so on.  A single blank line (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ing no characters other than blank spaces and a carriage return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ine feed) separates one y-isoline from the n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plot datafil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contour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s demo (contours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discret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s with user defined levels demo (discrete.d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dash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dash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dash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sh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ash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`set dashtype` command allows you to define a dash pattern tha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be referred to by its index.  This is purely a convenience, as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would accept the dashtype by its numerical index would also accep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licit dash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dashtype 5 (2,4,2,6)   # define or redefine dashtype number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1(x) dt 5            # plot using the new dash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1(x) dt (2,4,2,6)    # exactly the same plot a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linetype 5 dt 5        # always use this dash pattern with linetype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dashtype 66 "..-"      # define a new dashtype using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dashtyp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data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orm of the command is deprecated. Please see `set style data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datafile` command options control interpretation of fields re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data files by the `plot`, `splot`, and `fit` commands.  Six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 are currently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atafile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datafile fortran` command enables a special check for valu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file expressed as Fortran D or Q constants. This extra check slows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put process, and should only be selected if you do in fact have data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ing Fortran D or Q constants. The option can be disabled agai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datafile fortran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nofpe_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nofpe_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fpe_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fpe_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=floating point exce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datafile nofpe_trap` command tells gnuplot not to re-initializ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oating point exception handler before every expression evaluation use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ing data from an input file.  This can significantly speed data inpu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y large files at the risk of program termination if a floating-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eption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atafil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missing "&lt;string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missing N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atafil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datafile missing` command tells `gnuplot` there is a special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in input data files to denote a missing data entry.  There is no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 for `missing`.  Gnuplot makes a distinction between missing dat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alid data (e.g. "NaN", 1/0.).  For example invalid data causes a gap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drawn through sequential data points; missing data does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-numeric characters found in a numeric field will usually be interpre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alid rather than as a missing data point unless they happen to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issing`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sely `set datafile missing NaN` causes all data or expressions evalu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not-a-number (NaN) to be treated as missing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The treatment of missing or invalid data values in certain case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d in this version of gnu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xample below shows differences between gnuplot version 4 and version 5.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data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 title "(a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missing "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 title "(b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 using 1:2 title "(c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N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 using 1:($2) title "(d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N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(a) differs in gnuplot 4 and gnuplot 5 because the third lin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one valid number.  Version 4 switched to a single-datum-on-a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that the line number is "x" and the datum is "y", errone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ing the point at(2,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the old and new gnuplot versions handle the same data correctly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?' character is designated as a marker for missing data (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ld gnuplot versions handled NaN differently depending of the for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clause, as shown in plots (c) and (d).  Gnuplot now handles N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whether the input column was specified as N or ($N).  See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mg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ageNaN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of version 5.0.6 this is also true for the missing value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rlier versions failed to recognize the missing value flag if the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specified `using ($N)` rather than `using N`.  Note, however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n in current gnuplot using a "missing" value for computation will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NaN. I.e. a `missing` string in either columns 1 or 2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 ($1+$2)` to evaluate as NaN.  If you nevertheless want to tre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missing data, use the command `set datafile missing NaN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atafile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datafile separator` tells `gnuplot` that data fiel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equent input files are separated by a specific character rather tha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tespace.  The most common use is to read in csv (comma-separated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written by spreadsheet or database programs. By default data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separated by white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separator {whitespace | tab | comma | "&lt;chars&gt;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Input file contains tab-separated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separator "\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Input file contains comma-separated values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separator com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Input file contains fields separated by either * or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separator "*|"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comments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comments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ents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datafile commentschars` tells `gnuplot` what characters are us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file to begin comment lines. If the first non-blank character on a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of the specified characters then the rest of the input line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value of the string is "#!" on VMS and "#"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commentschars {"&lt;string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atafile comments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ommentsch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, the following line in a data file is completely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1 2 3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# 3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ces a rather unexpected plot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datafile missing '#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specifi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commentschars "#!%"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datafile binary` command is used to set the defaults when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ary data files.  The syntax matches precisely that used fo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and `splot`.  See `binary matrix` and `binary general` fo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ut the keywords that can be present in &lt;binary lis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binary &lt;binary 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ata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binary filetype=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binary array=(512,512) format="%ucha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show data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atafile binary   # list curren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3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=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decimalsign` command selects a decimal sign for numbers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o tic labels or `set label`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ecimalsign {&lt;value&gt; | locale {"&lt;locale&gt;"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rgument &lt;value&gt; is a string to be used in place of the 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imal point. Typical choices include the period, '.', and the comm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,', but others may be useful, too.  If you omit the &lt;value&gt; arg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cimal separator is not modified from the usual default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eriod.  Unsetting decimalsign has the same effect as omitting &lt;valu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ct typesetting in most European countries requi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ecimalsign ',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note: If you set an explicit string, this affects only numb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printed using gnuplot's gprintf() formatting routine, include axis 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does not affect the format expected for input data, and it does not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s printed with the sprintf() formatting routine. To change the behav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both input and output formatting, instead use th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ecimalsign lo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nstructs the program to use both input and output formats in accor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current setting of the LC_ALL, LC_NUMERIC, or LANG environ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ecimalsign locale "fo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nstructs the program to format all input and output in accorda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le "foo", which must be installed.  If locale "foo" is not found th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 message is printed and the decimal sign setting is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linux systems you can get a list of the locales installed on your machi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ing "locale -a". A typical linux locale string is of the form "sl_SI.UTF-8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typical Windows locale string is of the form "Slovenian_Slovenia.1250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lovenian". Please note that interpretation of the locale settings is d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 library at runtime. Older C libraries may offer only partial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le settings such as the thousands grouping separator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ecimalsign locale; set decimalsign "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ts all input and output to use whatever decimal sign is correc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urrent locale, but over-rides this with an explicit '.' in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ted using gnuplot's internal gprintf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=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dgrid3d` command enables, and can set parameters for, non-gri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id data mapping.  See `splot grid_data` for more details about the gri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grid3d {&lt;rows&gt;} {,{&lt;cols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{ spline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qnorm {&lt;norm&gt;}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(gauss | cauchy | exp | box | han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kdensity} {&lt;dx&gt;} {,&lt;dy&gt;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grid3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`dgrid3d` is disabled.  When enabled, 3D data read from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always treated as a scattered data set.  A grid with dimensions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a bounding box of the scattered data and size as specif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w/col_size parameters is created for plotting and contouring.  The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equally spaced in x (rows) and in y (columns); the z values are comp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s weighted averages or spline interpolations of the scattered points' 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. In other words, a regularly spaced grid is created and the a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ximation to the raw data is evaluated for all grid point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ximation is plotted in place of the raw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umber of columns defaults to the number of rows, which defaults to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veral algorithms are available to calculate the approximat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w data. Some of these algorithms can take additional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se interpolations are such the closer the data point is to a grid poi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ore effect it has on that grid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plines` algorithm calculates an interpolation based on "thin 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lines". It does not take additional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qnorm` algorithm calculates a weighted average of the input data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grid point. Each data point is weighted inversely by its distanc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rid point raised to the norm power.  (Actually, the weights ar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the inverse of dx^norm + dy^norm, where dx and dy are the compon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separation of the grid point from each data point.  For some no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at are powers of two, specifically 4, 8, and 16, the computa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ptimized by using the Euclidean distance in the weight calcul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dx^2+dy^2)^norm/2.  However, any non-negative integer can be used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power of the norm can be specified as a single optional parame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algorithm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lly, several smoothing kernels are available to calculate we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erages: z = Sum_i w(d_i) * z_i / Sum_i w(d_i), where z_i is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i-th data point and d_i is the distance between the curren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 and the location of the i-th data point. All kernels assign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ghts to data points that are close to the current grid point and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ghts to data points further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kernel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uss :     w(d) = exp(-d*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uchy :    w(d) = 1/(1 + d*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 :       w(d) = exp(-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x :       w(d) = 1                     if d&lt;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 0                    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nn :      w(d) = 0.5*(1-cos(2*pi*d))   if d&lt;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(d) = 0                    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using one of these five smoothing kernels, up to two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umerical parameters can be specified: dx and dy. These ar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scale the coordinate differences when calculating the distanc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_i = sqrt( ((x-x_i)/dx)**2 + ((y-y_i)/dy)**2 ), where x,y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s of the current grid point and x_i,y_i are the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i-th data point. The value of dy defaults to the value of d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ich defaults to 1. The parameters dx and dy make it possi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 the radius over which data points contribute to a grid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UNITS OF THE DATA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al keyword `kdensity`, which must come after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rnel, but before the (optional) scale parameters, modifies the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 that the values calculated for the grid points are not divid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m of the weights ( z = Sum_i w(d_i) * z_i ). If all z_i are consta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effectively plots a bivariate kernel density estimate: a kern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(one of the five defined above) is placed at each data po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um of these kernels is evaluated at every grid point, and this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rface is plotted instead of the original data. This is simila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le to + what the `smooth kdensity` option does to 1D data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kdensity2d.dem for usage dem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lightly different syntax is also supported for reasons of back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atibility. If no interpolation algorithm has been explicitly sel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qnorm` algorithm is assumed. Up to three comma-separated,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s can be specified, which are interpreted as the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ws, the number of columns, and the norm value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dgrid3d` option is a simple scheme which replaces scatter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weighted averages on a regular grid.  More sophisticated appro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is problem exist and should be used to preprocess the data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if this simple solution is found inadequ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dgrid3d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grid3d.dem: dgrid3d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catt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atter.dem: dgrid3d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dummy` command changes the default dummy variabl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ummy {&lt;dummy-var&gt;} {,&lt;dummy-va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umm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`gnuplot` assumes that the independent, or "dummy", vari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lot` command is "t" if in parametric or polar mode, or "x"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ly the independent variables for the `splot` command are "u" and "v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parametric mode (`splot` cannot be used in polar mode), or "x" and "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may be more convenient to call a dummy variable by a more phy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aningful or conventional name.  For example, when plotting time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ummy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t), cos(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ummy u,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ummy ,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cond example sets the second variable to s.  To reset the dummy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s to their default values,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3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nco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=UTF-8</w:t>
      </w:r>
    </w:p>
    <w:p>
      <w:pPr>
        <w:pStyle w:val="PreformattedText"/>
        <w:bidi w:val="0"/>
        <w:spacing w:before="0" w:after="0"/>
        <w:jc w:val="left"/>
        <w:rPr/>
      </w:pPr>
      <w:r>
        <w:rPr/>
        <w:t>=SJ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encoding` command selects a character en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encoding {&lt;valu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encoding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enco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id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    - tells a terminal to use its default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o_8859_1  - the most common Western European encoding used by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nix workstations and by MS-Windows. This encod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known in the PostScript world as 'ISO-Latin1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o_8859_15 - a variant of iso_8859_1 that includes the Euro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o_8859_2  - used in Central and Eastern Eu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o_8859_9  - used in Turkey (also known as Latin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i8r       - popular Unix cyrillic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i8u       - Ukrainian Unix cyrillic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437       - codepage for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850       - codepage for OS/2, Western Eu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852       - codepage for OS/2, Central and Eastern Eu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950       - MS version of Big5 (emf terminal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1250      - codepage for MS Windows, Central and Eastern Eu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1251      - codepage for 8-bit Russian, Serbian, Bulgarian, Macedon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1252      - codepage for MS Windows, Western Eu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1254      - codepage for MS Windows, Turkish (superset of Latin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jis        - shift-JIS Japanese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f8        - variable-length (multibyte) representation of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try point for each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encoding locale` is different from the other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attempts to determine the current locale from the runtim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most systems this is controlled by the environment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C_ALL, LC_CTYPE, or LANG.  This mechanism is necessary, for exampl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s multibyte character encodings such as UTF-8 or EUC_JP to the w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airopdf terminals.  This command does not affect the locale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resentation of dates or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locale` and `set decimalsign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ly you must set the encoding before setting the terminal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encoding is not supported by all terminal drivers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vice must be able to produce the desired non-standard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verb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pre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max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errorsc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error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v4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v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fit` command controls the options for the `fit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it {nolog | logfile {"&lt;filename&gt;"|default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{no}quiet|results|brief|verbos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{no}error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{no}covariance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{no}errorsca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{no}pres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maxiter &lt;value&gt;|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limit &lt;epsilon&gt;|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{limit_abs &lt;epsilon_abs&gt;}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start-lambda &lt;value&gt;|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lambda-factor &lt;value&gt;|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script {"&lt;command&gt;"|default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v4 | v5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f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ogfile` option defines where the `fit` command writes its outpu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ilename&gt; argument must be enclosed in single or double quotes. 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name is given or `unset fit` is used the log file is reset to it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"fit.log" or the value of the environmental variable `FIT_LOG`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 logfile name ends with a / or \, it is interpreted to be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, and the actual filename will be "fit.log" in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the information written to the log file is also echo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 session.  `set fit quiet` turns off the echo, whereas `result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s only final results.  `brief` gives one line summaries fo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eration of the fit in addition.  `verbose` yields detailed 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orts as it was the default before version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`errorvariables` option is turned on, the error of each f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computed by `fit` will be copied to a user-defined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ose name is formed by appending "_err" to the name of th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self.  This is useful mainly to put the parameter and its error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lot of the data and the fitted function, for reference, as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fit error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t f(x) 'datafile' using 1:2 via a,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"error of a is:", a_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label 1 sprintf("a=%6.2f +/- %6.2f", a, a_er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ot 'datafile' using 1:2, f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`errorscaling` option is specified, which is the defaul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culated parameter errors are scaled with the reduced chi square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ivalent to providing data errors equal to the calculated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iation of the fit (FIT_STDFIT) resulting in a reduced chi square of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`noerrorscaling` option the estimated errors are the unsc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dard deviations of the fit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o weights are specified for the data, parameter errors are always sca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`prescale` option is turned on, parameters are prescaled by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values before being passed to the Marquardt-Leven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utine. This helps tremendously if there are parameters that di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ize by many orders of magnitude. Fit parameters with an initia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exactly zero are never presca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ximum number of iterations may be limited with the `maxiter`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value of 0 or `default` means that there is no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imit` option can be used to change the default epsilon limit (1e-5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 convergence.  When the sum of squared residuals changes by a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ss than this number (epsilon), the fit is considered to have 'converged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imit_abs` option imposes an additional absolute limit in the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sum of squared residuals and defaults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need even more control about the algorithm, and k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quardt-Levenberg algorithm well, the following options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luence it. The startup value of `lambda` is normally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ically from the ML-matrix, but if you want to, you may provid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wn using the `start_lambda` option. Setting it to `default`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-enable the automatic selection. The option `lambda_factor` sets the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which `lambda` is increased or decreased whenever the chi-squared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increased or decreased significantly. Setting it to `defaul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-enables the default factor of 10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cript` option may be used to specify a `gnuplot` command to b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 fit is interrupted---see `fit`.  This setting takes precedenc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of `replot` and the environment variable `FIT_SCRIP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`covariancevariables` option is turned on, the covarianc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l parameters will be saved to user-defined variables. The variab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certain parameter combination is formed by prepending "FIT_COV_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ame of the first parameter and combining the two parameter nam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_". For example given the parameters "a" and "b" the covariance vari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d "FIT_COV_a_b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version 5 the syntax of the fit command changed and it now defaul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tweights if no 'error' keyword is given.  The `v4` option resto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behavior of gnuplot version 4, see also `fit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fontpath` setting defines additional locations for fon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arched when including font files. Currently only the postscript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s `fontpath`. If a file cannot be found in the current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irectories in `fontpath` are tried. Further documentation conce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upported file formats is included in the `terminal postscript`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ntpath {"pathlist1" {"pathlist2"...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font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 names may be entered as single directory names, or a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 names separated by a platform-specific path separator, eg. co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':') on Unix, semicolon (';') on DOS/Windows/OS/2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how fontpath`, `save` and `save set` commands 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tform-specific separator with a space character (' ') for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rtability. If a directory name ends with an exclamation mark ('!')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ubdirectories of this directory are searched for fon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environmental variable GNUPLOT_FONTPATH is set, its cont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nded to `fontpath`.  If it is not set, a system dependent defaul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used. It is set by testing several directories for existence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ntpath the first time. Thus, the first call of `set fontpath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fontpath`, `save fontpath`, `plot`, or `splot` with embedded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takes a little more time. If you want to save this time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 environmental variable GNUPLOT_FONTPATH since probing is swi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, then. You can find out which is the default fontpath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fontpath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fontpath` prints the contents of the user-defined fontpath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fontpath separately.  However, the `save` and `save set`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 only the user-specified parts of `fontpath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erminal drivers that access fonts by filename via the gd librar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 search path is controlled by the environmental variable GDFONT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mat 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mat of the tic-mark labels can be set with the `set format`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with the `set tics format` or individual `set {axis}tics format`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{&lt;axes&gt;} {"&lt;format-string&gt;"} {numeric|timedate|geographi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axes&gt; is either `x`, `y`, `xy`, `x2`, `y2`, `z`, `cb` or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which applies the format to all axes). The following two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ival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.2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format "%.2f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ength of the string is restricted to 100 characters.  The defaul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"% h", "$%h$" for LaTeX terminals. Other formats such as "%.2f" or "%3.0e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often desirable. "set format" with no following string will re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empty string "" is given, tics will have no labels, although the 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k will still be plotted.  To eliminate the tic marks, use `unset xtics`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cs scale 0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line (\n) and enhanced text markup is accepted in the format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double-quotes rather than single-quotes in this case.  See also `syntax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s not preceded by "%" are printed verbatim.  Thus you can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s and labels in your format string, such as "%g m", which will put " 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each number.  If you want "%" itself, double it: "%g %%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xtics` for more information about tic label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decimalsign` for how to use non-default decimal separators in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ed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electro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ctron demo (electron.d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 g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?g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ring function gprintf("format",x) uses gnuplot's own format specifi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do the gnuplot commands `set format`, `set timestamp`, and other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 specifiers are not the same as those used by the standard C-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utine sprintf(). gprintf() accepts only a single variable to be forma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also provides an sprintf("format",x1,x2,...) routine if you pre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list of gnuplot's format options, see `format specifier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format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rmat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rmat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mat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mat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cceptable formats (if not in time/date mode)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t      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f           floating point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e or %E     exponential notation; an "e" or "E" before the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g or %G     the shorter of %e (or %E) and %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h or %H     like %g with "x10^{%S}" or "*10^{%S}" instead of "e%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x or %X    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o or %O     oc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t           mantissa to bas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l           mantissa to base of curren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  mantissa to base of current logscale; scientific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T           power to bas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L           power to base of curren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  scientific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c           character replacement for scientific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%b           mantissa of ISO/IEC 80000 notation (ki, Mi, Gi, Ti, Pi, Ei, Zi, Yi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%B           prefix of ISO/IEC 80000 notation (ki, Mi, Gi, Ti, Pi, Ei, Zi, Yi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P           multiple of pi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2}{|c|}{Tic-mark label numerical format specifiers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Format &amp; Explanation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f@ &amp; floating point nota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e@ or \verb@%E@ &amp; exponential notation; an "e" or "E" before the pow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g@ or \verb@%G@ &amp; the shorter of \verb@%e@ (or \verb@%E@) and \verb@%f@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h@ or \verb@%H@ &amp; like \verb@%g with "x10^{%S}" or "*10^{%S}" instead of "e%S"@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x@ or \verb@%X@ &amp; hex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o@ or \verb@%O@ &amp; oct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t@ &amp; mantissa to base 1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l@ &amp; mantissa to base of current logsca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mantissa to base of current logscale; scientific pow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T@ &amp; power to base 1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L@ &amp; power to base of current logsca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scientific pow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c@ &amp; character replacement for scientific pow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b@ &amp; mantissa of ISO/IEC 80000 notation (ki, Mi, Gi, Ti, Pi, Ei, Zi, Yi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B@ &amp; prefix of ISO/IEC 80000 notation (ki, Mi, Gi, Ti, Pi, Ei, Zi, Yi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P@ &amp; multiple of pi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Format@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%f@floating point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%e or %E@exponential notation; an "e" or "E" before the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g or %G@the shorter of %e (or %E) and %f</w:t>
      </w:r>
    </w:p>
    <w:p>
      <w:pPr>
        <w:pStyle w:val="PreformattedText"/>
        <w:bidi w:val="0"/>
        <w:spacing w:before="0" w:after="0"/>
        <w:jc w:val="left"/>
        <w:rPr/>
      </w:pPr>
      <w:r>
        <w:rPr/>
        <w:t>%%h or %H@like %g with "x10^{%S}" or "*10^{%S}" instead of "e%S"</w:t>
      </w:r>
    </w:p>
    <w:p>
      <w:pPr>
        <w:pStyle w:val="PreformattedText"/>
        <w:bidi w:val="0"/>
        <w:spacing w:before="0" w:after="0"/>
        <w:jc w:val="left"/>
        <w:rPr/>
      </w:pPr>
      <w:r>
        <w:rPr/>
        <w:t>%%x or %X@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o or %O@oc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%t@mantissa to bas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%%l@mantissa to base of curren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mantissa to base of current logscale; scientific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T@power to bas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%%L@power to base of curren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scientific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c@character replacement for scientific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@mantissa of ISO/IEC 80000 notation (ki, Mi, Gi, Ti, Pi, Ei, Zi, Yi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@prefix of ISO/IEC 80000 notation (ki, Mi, Gi, Ti, Pi, Ei, Zi, Yi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P@multiple of pi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Format&lt;/th&gt;    &lt;th&gt;Explanation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f&lt;/tt&gt;&lt;/td&gt;    &lt;td&gt;floating point notation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e&lt;/tt&gt; or &lt;tt&gt;%E&lt;/tt&gt;&lt;/td&gt;    &lt;td&gt;exponential notation; an "e" or "E" before the power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g&lt;/tt&gt; or &lt;tt&gt;%G&lt;/tt&gt;&lt;/td&gt;    &lt;td&gt;the shorter of &lt;tt&gt;%e&lt;/tt&gt; (or &lt;tt&gt;%E&lt;/tt&gt;) and &lt;tt&gt;%f&lt;/tt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h&lt;/tt&gt; or &lt;tt&gt;%H&lt;/tt&gt;&lt;/td&gt;    &lt;td&gt;&lt;tt&gt;%g&lt;/tt&gt; with "x10^{%S}" or "*10^{%S}" instead of "e%S"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x&lt;/tt&gt; or &lt;tt&gt;%X&lt;/tt&gt;&lt;/td&gt;    &lt;td&gt;hex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o&lt;/tt&gt; or &lt;tt&gt;%O&lt;/tt&gt;&lt;/td&gt;    &lt;td&gt;octal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t&lt;/tt&gt;&lt;/td&gt;    &lt;td&gt;mantissa to base 10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l&lt;/tt&gt;&lt;/td&gt;    &lt;td&gt;mantissa to base of current logscale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s&lt;/tt&gt;&lt;/td&gt;    &lt;td&gt;mantissa to base of current logscale; scientific power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T&lt;/tt&gt;&lt;/td&gt;    &lt;td&gt;power to base 10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L&lt;/tt&gt;&lt;/td&gt;    &lt;td&gt;power to base of current logscale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S&lt;/tt&gt;&lt;/td&gt;    &lt;td&gt;scientific power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c&lt;/tt&gt;&lt;/td&gt;    &lt;td&gt;character replacement for scientific power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b&lt;/tt&gt;&lt;/td&gt;    &lt;td&gt;mantissa of ISO/IEC 80000 notation (ki, Mi, Gi, Ti, Pi, Ei, Zi, Yi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B&lt;/tt&gt;&lt;/td&gt;    &lt;td&gt;prefix of ISO/IEC 80000 notation (ki, Mi, Gi, Ti, Pi, Ei, Zi, Yi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P&lt;/tt&gt;&lt;/td&gt;    &lt;td&gt;multiple of &amp;pi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'scientific' power is one such that the exponent is a multiple of th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 replacement of scientific powers (`"%c"`) has been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powers in the range -18 to +18.  For numbers outside of this r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 reverts to exponent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acceptable modifiers (which come after the "%" but before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r) are "-", which left-justifies the number; "+", which forc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s to be explicitly signed; " " (a space), which makes positiv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a space in front of them where negative numbers have "-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#", which places a decimal poin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oats that have only zeroes following the decimal point; a positive inte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defines the field width; "0" (the digit, not the letter)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ceding the field width, which indicates that leading zeroes are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ead of leading blanks; and a decimal point followed by a non-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er, which defines the precision (the minimum number of digits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er, or the number of digits following the decimal point of a flo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systems may not support all of these modifiers but may als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s; in case of doubt, check the appropriate 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experi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t"; set ytics (5,10)          # "5.0" and "1.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s"; set ytics (500,1000)      # "500" and "1.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+-12.3f"; set ytics(12345)    # "+12345.000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.2t*10^%+03T"; set ytic(12345)# "1.23*10^+0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s*10^{%S}"; set ytic(12345)   # "12.345*10^{3}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s %cg"; set ytic(12345)       # "12.345 k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.0P pi"; set ytic(6.283185)   # "2 pi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.0f%%"; set ytic(50)          # "50%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 y 2; set format y '%l'; set ytics (1,2,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displays "1.0", "1.0" and "1.5" (since 3 is 1.5 * 2^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some problem cases that arise when numbers like 9.999 ar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 format that requires both rounding and a p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data type for the axis is time/date, the format string mus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id codes for the 'strftime' function (outside of `gnuplot`, type "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ftime").  See `set timefmt` for a list of the allowed input format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ime/date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rmat dat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rmat tim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rmat dat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rmat tim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m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ime/date mode, the acceptable forma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t      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a           abbreviated name of day of the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A           full name of day of the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b or %h     abbreviated name of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B           full name of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d           day of the month, 01--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D           shorthand for "%m/%d/%y" (only 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F           shorthand for "%Y-%m-%d" (only 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k           hour, 0--23 (one or two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H           hour, 00--23 (always two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l           hour, 1--12 (one or two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I           hour, 01--12 (always two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j           day of the year, 001--3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m           month, 01--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M           minute, 00--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p           "am" or "p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r           shorthand for "%I:%M:%S %p" (only 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R           shorthand for "%H:%M" (only 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  number of seconds since the start of year 19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  second, integer 00--60 on output, (double) on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T           shorthand for "%H:%M:%S" (only 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U           week of the year (week starts on Sun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w           day of the week, 0--6 (Sunday 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W           week of the year (week starts on Mon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y           year, 0-68 for 2000-2068, 69-99 for 1969-1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Y           year, 4-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2}{|c|}{Date Specifiers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Format &amp; Explanation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a@ &amp; abbreviated name of day of the wee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A@ &amp; full name of day of the wee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b@ or \verb@%h@ &amp; abbreviated name of the month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B@ &amp; full name of the month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d@ &amp; day of the month, 01--3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D@ &amp; shorthand for \verb@"%m/%d/%y"@ (only output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F@ &amp; shorthand for \verb@"%Y-%m-%d"@ (only output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k@ &amp; hour, 0--23 (one or two digits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H@ &amp; hour, 00--23 (always two digits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l@ &amp; hour, 1--12  (one or two digits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I@ &amp; hour, 01--12 (always two digits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j@ &amp; day of the year, 001--36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m@ &amp; month, 01--1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M@ &amp; minute, 00--6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p@ &amp; "am" or "pm"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r@ &amp; shorthand for \verb@"%I:%M:%S %p"@ (only output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R@ &amp; shorthand for \verb@%H:%M"@ (only output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second, integer 00--60 on output, (double) on input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number of seconds since start of year 197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T@ &amp; shorthand for \verb@"%H:%M:%S"@ (only output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U@ &amp; week of the year (week starts on Sunday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w@ &amp; day of the week, 0--6 (Sunday = 0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W@ &amp; week of the year (week starts on Monday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y@ &amp; year, 0-99 in range 1969-2068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Y@ &amp; year, 4-digi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Format@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%a@abbreviated name of day of the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%%A@full name of day of the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 or %h@abbreviated name of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@full name of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%d@day of the month, 01--31</w:t>
      </w:r>
    </w:p>
    <w:p>
      <w:pPr>
        <w:pStyle w:val="PreformattedText"/>
        <w:bidi w:val="0"/>
        <w:spacing w:before="0" w:after="0"/>
        <w:jc w:val="left"/>
        <w:rPr/>
      </w:pPr>
      <w:r>
        <w:rPr/>
        <w:t>%%D@shorthand for "%m/%d/%y" (only 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F@shorthand for "%Y-%m-%d" (only 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k@hour, 0--23 (one or two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H@hour, 00--23 (always two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l@hour, 1--12 (one or two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I@hour, 01--12 (always two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j@day of the year, 1--366</w:t>
      </w:r>
    </w:p>
    <w:p>
      <w:pPr>
        <w:pStyle w:val="PreformattedText"/>
        <w:bidi w:val="0"/>
        <w:spacing w:before="0" w:after="0"/>
        <w:jc w:val="left"/>
        <w:rPr/>
      </w:pPr>
      <w:r>
        <w:rPr/>
        <w:t>%%m@month, 01--12</w:t>
      </w:r>
    </w:p>
    <w:p>
      <w:pPr>
        <w:pStyle w:val="PreformattedText"/>
        <w:bidi w:val="0"/>
        <w:spacing w:before="0" w:after="0"/>
        <w:jc w:val="left"/>
        <w:rPr/>
      </w:pPr>
      <w:r>
        <w:rPr/>
        <w:t>%%M@minute, 0--60</w:t>
      </w:r>
    </w:p>
    <w:p>
      <w:pPr>
        <w:pStyle w:val="PreformattedText"/>
        <w:bidi w:val="0"/>
        <w:spacing w:before="0" w:after="0"/>
        <w:jc w:val="left"/>
        <w:rPr/>
      </w:pPr>
      <w:r>
        <w:rPr/>
        <w:t>%%p@"am" or "pm"</w:t>
      </w:r>
    </w:p>
    <w:p>
      <w:pPr>
        <w:pStyle w:val="PreformattedText"/>
        <w:bidi w:val="0"/>
        <w:spacing w:before="0" w:after="0"/>
        <w:jc w:val="left"/>
        <w:rPr/>
      </w:pPr>
      <w:r>
        <w:rPr/>
        <w:t>%%r@shorthand for "%I:%M:%S %p" (only 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R@shorthand for %H:%M" (only 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second, integer 0--60 on output, (double) on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number of seconds since start of year 1970</w:t>
      </w:r>
    </w:p>
    <w:p>
      <w:pPr>
        <w:pStyle w:val="PreformattedText"/>
        <w:bidi w:val="0"/>
        <w:spacing w:before="0" w:after="0"/>
        <w:jc w:val="left"/>
        <w:rPr/>
      </w:pPr>
      <w:r>
        <w:rPr/>
        <w:t>%%T@shorthand for "%H:%M:%S" (only 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U@week of the year (week starts on Sun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w@day of the week, 0--6 (Sunday 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W@week of the year (week starts on Mon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y@year, 0-99 in range 1969-2068</w:t>
      </w:r>
    </w:p>
    <w:p>
      <w:pPr>
        <w:pStyle w:val="PreformattedText"/>
        <w:bidi w:val="0"/>
        <w:spacing w:before="0" w:after="0"/>
        <w:jc w:val="left"/>
        <w:rPr/>
      </w:pPr>
      <w:r>
        <w:rPr/>
        <w:t>%%Y@year, 4-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Date Format&lt;/th&gt;    &lt;th&gt;Explanation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a&lt;/tt&gt;&lt;/td&gt;    &lt;td&gt;abbreviated name of day of the week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A&lt;/tt&gt;&lt;/td&gt;    &lt;td&gt;full name of day of the week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b&lt;/tt&gt; or &lt;tt&gt;%h&lt;/tt&gt;&lt;/td&gt;    &lt;td&gt;abbreviated name of the month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B&lt;/tt&gt;&lt;/td&gt;    &lt;td&gt;full name of the month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d&lt;/tt&gt;&lt;/td&gt;    &lt;td&gt;day of the month, 01&amp;ndash;31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D&lt;/tt&gt;&lt;/td&gt;    &lt;td&gt;shorthand for &lt;tt&gt;%m/%d/%y&lt;/tt&gt; (only output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F&lt;/tt&gt;&lt;/td&gt;    &lt;td&gt;shorthand for &lt;tt&gt;%Y-%m-%d&lt;/tt&gt; (only output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k&lt;/tt&gt;&lt;/td&gt;    &lt;td&gt;hour, 0&amp;ndash;23 (one or two digits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H&lt;/tt&gt;&lt;/td&gt;    &lt;td&gt;hour, 00&amp;ndash;23 (always two digits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l&lt;/tt&gt;&lt;/td&gt;    &lt;td&gt;hour, 1&amp;ndash;12 (one or two digits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I&lt;/tt&gt;&lt;/td&gt;    &lt;td&gt;hour, 01&amp;ndash;12 (always two digits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j&lt;/tt&gt;&lt;/td&gt;    &lt;td&gt;day of the year, 1&amp;ndash;366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m&lt;/tt&gt;&lt;/td&gt;    &lt;td&gt;month, 01&amp;ndash;12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M&lt;/tt&gt;&lt;/td&gt;    &lt;td&gt;minute, 0&amp;ndash;60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p&lt;/tt&gt;&lt;/td&gt;    &lt;td&gt;"am" or "pm"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r&lt;/tt&gt;&lt;/td&gt;    &lt;td&gt;shorthand for &lt;tt&gt;%I:%M:%S %p&lt;/tt&gt; (only output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R&lt;/tt&gt;&lt;/td&gt;    &lt;td&gt;shorthand for &lt;tt&gt;%H:%M&lt;/tt&gt; (only output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S&lt;/tt&gt;&lt;/td&gt;    &lt;td&gt;second, integer 0&amp;ndash;60 on output, (double) on input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s&lt;/tt&gt;&lt;/td&gt;    &lt;td&gt;number of seconds since start of year 1970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T&lt;/tt&gt;&lt;/td&gt;    &lt;td&gt;shorthand for &lt;tt&gt;%H:%M:%S&lt;/tt&gt; (only output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U&lt;/tt&gt;&lt;/td&gt;    &lt;td&gt;week of the year (week starts on Sunday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w&lt;/tt&gt;&lt;/td&gt;    &lt;td&gt;day of the week, 0&amp;ndash;6 (Sunday = 0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W&lt;/tt&gt;&lt;/td&gt;    &lt;td&gt;week of the year (week starts on Monday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y&lt;/tt&gt;&lt;/td&gt;    &lt;td&gt;year, 0-99 in range 1969-2068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Y&lt;/tt&gt;&lt;/td&gt;    &lt;td&gt;year, 4-digit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erical formats may be preceded by a "0" ("zero") to pad the fiel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ding zeroes, and preceded by a positive digit to define the minimum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dth.  The %S, and %t formats also accept a precision specifier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ctional hours/minutes/seconds can b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t      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tH          +/- hours relative to time=0 (does not wrap at 2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tM          +/- minutes relative to time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tS          +/- seconds associated with previous tH or tM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2}{|c|}{Time Specifiers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Format &amp; Explanation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tH@ &amp; +/- hours relative to time=0 (does not wrap at 24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tM@ &amp; +/- minutes relative to time=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tS@ &amp; +/- seconds associated with previous tH or tM fiel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Format@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%tH@+/- hours relative to time=0 (does not wrap at 24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tM@+/- minutes relative to time=0</w:t>
      </w:r>
    </w:p>
    <w:p>
      <w:pPr>
        <w:pStyle w:val="PreformattedText"/>
        <w:bidi w:val="0"/>
        <w:spacing w:before="0" w:after="0"/>
        <w:jc w:val="left"/>
        <w:rPr/>
      </w:pPr>
      <w:r>
        <w:rPr/>
        <w:t>%%tS@+/- seconds associated with previous tH or tM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Time Format&lt;/th&gt;    &lt;th&gt;Explanation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tH&lt;/tt&gt;&lt;/td&gt;    &lt;td&gt;+/- hours relative to time=0 (does not wrap at 24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tM&lt;/tt&gt;&lt;/td&gt;    &lt;td&gt;+/- minutes relative to time=0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tS&lt;/tt&gt;&lt;/td&gt;    &lt;td&gt;+/- seconds associated with previous tH or tM field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rmat date_specifiers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rmat time_specifiers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rmat date_specifiers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rmat time_specifiers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e_specifiers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me_specifiers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e_specifiers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_specifiers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 of dat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se the x value in seconds corresponds a time slightly before mid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25 Dec 1976. The text printed for a tic label at this position would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                # defaults to "12/25/76 \n 23:1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A, %d %b %Y"  # "Saturday, 25 Dec 197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r %D"         # "11:11:11 pm 12/25/76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 of tim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date format specifiers encode a time in seconds as a clock time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icular day.  So hours run only from 0-23, minutes from 0-59, and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correspond to dates prior to the epoch (1-Jan-1970). In order to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time value in seconds as some number of hours/minutes/seconds relativ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 0, use time formats %tH %tM %tS.  To report a value of -3672.50 seco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                # default date format "12/31/69 \n 22:58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tH:%tM:%tS"   # "-01:01: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.2tH hours"   # "-1.02 hour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tM:%.2tS"     # "-61:12.5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function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unction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orm of the command is deprecated. Please see `set style function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how functions` command lists all user-defined function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information about the definition and usage of functions in `gnuplo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expression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plin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lines as user defined functions (spline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airfoil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of functions and complex variables for airfoils (airfoil.d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grid` command allows grid lines to be drawn on the 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grid {{no}{m}xtics} {{no}{m}ytics} {{no}{m}z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{no}{m}x2tics} {{no}{m}y2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{no}{m}cb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polar {&lt;angle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layerdefault | front | 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 {linestyle &lt;major_line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{linetype | lt &lt;major_line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linewidth | lw &lt;major_line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, {linestyle | ls &lt;minor_line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{linetype | lt &lt;minor_line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{linewidth | lw &lt;minor_linewidth&gt;}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g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rid can be enabled and disabled for the major and/or minor 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ks on any axis, and the linetype and linewidth can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ajor and minor grid lines, also via a predefined linestyl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r as the active terminal driver supports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ly, a polar grid can be selected for 2D plots---circles are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intersect the selected tics, and radial lines are drawn at defi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vals.  (The interval is given in degrees or radians,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` setting.)  Note that a polar grid is no longer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d in polar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ertinent tics must be enabled before `set grid` can draw them; `gnu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quietly ignore instructions to draw grid lines at non-existent tic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will appear if the tics are subsequently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o linetype is specified for the minor gridlines, the same linetyp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jor gridlines is used.  The default polar angle is 30 deg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front` is given, the grid is drawn on top of the graphed data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ack` is given, the grid is drawn underneath the graphed data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ront` will prevent the grid from being obscured by dense data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setup, `layerdefault`, is equivalent to `back` for 2D p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3D plots the default is to split up the grid and the graph box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 layers: one behind, the other in front of the plotted dat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. Since `hidden3d` mode does its own sorting, it ign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grid drawing order options and passes the grid lines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dden line removal machinery instead. These options actually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only the grid, but also the lines output by `set border`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ous ticmarks (see `set xtics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grid lines are drawn on the bottom of the plot.  This looks better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ial box is drawn around the plot---see `set border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hidden3d` command enables hidden line removal for surface p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`splot`).  Some optional features of the underlying algorithm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controlled using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hidden3d {defaults}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 {front|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{offset &lt;offset&gt;} | {nooffset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trianglepattern &lt;bitpatter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{undefined &lt;level&gt;} | {noundefined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{no}altdiago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{no}bentover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hidden3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contrast to the usual display in gnuplot, hidden line removal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ats the given function or data grids as real surfaces that can't be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ough, so plot elements behind the surface will be hidden by it. 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work, the surface needs to have 'grid structure' (see `splot datafil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ut this), and it has to be drawn `with lines` or `with linespoint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`hidden3d` is set, both the hidden portion of the surface and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s contours drawn on the base (see `set contour`) as well as the gri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hidden.  Each surface has its hidden parts removed with respect to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o other surfaces, if more than one surface is plotted.  Contours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surface (`set contour surface`) don'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of gnuplot version 4.6, hidden3d also affects 3D plotting styles `point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abels`, `vectors`, and `impulses` even if no surface is present in the 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obscured portions of each vector are drawn as line segments (no arrowhea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vidual plots within the graph may be explicitly excluded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ssing by appending the extra option `nohidden3d` to the `with` spec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dden3d does not affect solid surfaces drawn using the pm3d mode. To ach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imilar effect purely for pm3d surfaces, use instead `set pm3d depthorder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mix pm3d surfaces with normal `hidden3d` processing, use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hidden3d front` to force all elements included in hidden3d process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drawn after any remaining plot elements, including the pm3d su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are evaluated at isoline intersections.  The algorithm interpo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arly between function points or data points when determining the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segments.  This means that the appearance of a function may b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plotted with `hidden3d` than when plotted with `nohidden3d` beca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tter case functions are evaluated at each sample.  Please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amples` and `set isosamples` for discussion of the dif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lgorithm used to remove the hidden parts of the surfaces ha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features controllable by this command.  Specifying `defaults`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m all to their default settings, as detailed below.  If `defaults`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given, only explicitly specified options will be influenced: all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keep their previous values, so you can turn on/off hidden line remo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a `set {no}hidden3d`, without modifying the set of options you ch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option, `offset`, influences the linetype used for lin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back' side.  Normally, they are drawn in a linetype one index numbe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the one used for the front, to make the two sides of the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inguishable.  You can specify a different linetype offset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ead of the default 1, by `offset &lt;offset&gt;`.  Option `nooffset` sta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ffset 0`, making the two sides of the surface use the same line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xt comes the option `trianglepattern &lt;bitpattern&gt;`.  &lt;bitpattern&gt;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umber between 0 and 7, interpreted as a bit pattern.  Each bit deter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isibility of one edge of the triangles each surface is split up in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t 0 is for the 'horizontal' edges of the grid, Bit 1 for the 'vertica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s, and Bit 2 for the diagonals that split each cell of the original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o two triangles.  The default pattern is 3, making all horizont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ical lines visible, but not the diagonals.  You may want to choose 7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those diagonal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undefined &lt;level&gt;` option lets you decide what the algorithm is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data points that are undefined (missing data, or undefine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), or exceed the given x-, y- or z-ranges.  Such points can eith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ted nevertheless, or taken out of the input data set.  All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ments touching a point that is taken out will be taken out as well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ing a hole in the surface.  If &lt;level&gt; = 3, equivalent to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undefined`, no points will be thrown away at all.  This may produc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nds of problems elsewhere, so you should avoid this.  &lt;level&gt; = 2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ow away undefined points, but keep the out-of-range ones.  &lt;level&gt; =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, will get rid of out-of-range point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specifying `noaltdiagonal`, you can override the default handling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al case can occur if `undefined` is active (i.e. &lt;level&gt; is not 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cell of the grid-structured input surface will be divided 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angles along one of its diagonals.  Normally, all these diagonal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orientation relative to the grid.  If exactly one of the four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ners is excluded by the `undefined` handler, and this is on the 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agonal, both triangles will be excluded.  However if the default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`altdiagonal` is active, the other diagonal will be chosen for this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ead, minimizing the size of the hole in the su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entover` option controls what happens to another special cas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 in conjunction with the `trianglepattern`.  For rather crumply surfa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can happen that the two triangles a surface cell is divided into are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opposite sides (i.e. the original quadrangle is 'bent over')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llustrated in the following ASCII a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C----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al quadrangle:  A--B      displayed quadrangle:     |\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"set view 0,0")    | /|    ("set view 75,75" perhaps)  | \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/ |                                |  \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--D                                |   \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A   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diagonal edges of the surface cells aren't generally made visib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t 2 of the &lt;bitpattern&gt; there, the edge CB above wouldn't be drawn at 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ly, making the resulting display hard to understand.  Therefor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option of `bentover` will turn it visible in this case. 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nt that, you may choose `nobentover`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hidde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dden line removal demo (hidden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ingul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x hidden line demo (singulr.d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history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history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history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history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ory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Depreca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historysize N` is equivalent to `set history size N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historysize` is equivalent to `set history size -1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history {size &lt;N&gt;} {quiet|numbers} {full|trim} {defaul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leaving gnuplot the value of history size limits the number of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d to the history file. `set history size -1` allows an unlimite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lines to be written to the histor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the `history` command prints a line number in front of eac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istory quiet` suppresses the number for this command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history quiet` suppresses numbers for all future `history`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rim` option reduces the number of duplicate lines in the history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removing earlier instances of the current command.  This wa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havior prior to gnuplot version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settings: `set history size 500 numbers trim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soline density (grid) for plotting functions as surfaces may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the `set isosamples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isosamples &lt;iso_1&gt; {,&lt;iso_2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function surface plot will have &lt;iso_1&gt; iso-u lines and &lt;iso_2&gt; iso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.  If you only specify &lt;iso_1&gt;, &lt;iso_2&gt; will be set to the sam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&lt;iso_1&gt;.  By default, sampling is set to 10 isolines per u or v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higher sampling rate will produce more accurate plots, but will take lon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parameters have no effect on data file plo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isoline is a curve parameterized by one of the surface parameter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ther surface parameter is fixed.  Isolines provide a simple mea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 a surface.  By fixing the u parameter of surface s(u,v), the iso-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 of the form c(v) = s(u0,v) are produced, and by fixing the v param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so-v lines of the form c(u) = s(u,v0) are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 function surface plot is being done without the removal of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, `set samples`  controls the number of points sampled along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oline;  see `set samples` and `set hidden3d`. The contour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mes that a function sample occurs at each isoline intersection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 in `samples` as well as `isosamples` may be desired when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solution of a function surface/cont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l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key` command enables a key (or legend) containing a titl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ple (line, point, box) for each plot in the graph. The key may be turne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requesting `set key off` or `unset key`.  Individual key entri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rned off by using the `notitle` keyword in the corresponding plo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ext of the titles is controlled by the `set key autotitle` option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itle` keyword of individual `plot` and `splot`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plot title`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{on|off} {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{inside | outside} | {lmargin | rmargin | tmargin | bmar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{at &lt;position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left | right | center} {top | bottom | 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vertical | horizontal} {Left | R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{no}opaqu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{no}reverse} {{no}inver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samplen &lt;sample_length&gt;} {spacing &lt;vertical_spacing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width &lt;width_increment&gt;} {height &lt;height_incremen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{no}autotitle {columnheader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title "&lt;text&gt;"} {{no}enhanc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font "&lt;face&gt;,&lt;size&gt;"} {textcolor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{no}box {linestyle &lt;style&gt; | linetype &lt;type&gt; | linewidth &lt;width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maxcols {&lt;max no. of columns&gt; | auto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maxrows {&lt;max no. of rows&gt; | auto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ments within the key are stacked according to `vertical` or `horizontal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case of `vertical`, the key occupies as few columns as possible.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, elements are aligned in a column until running out of vertical spac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point a new column is started.  The vertical space may be limi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maxrows'.  In the case of `horizontal`, the key occupies as few row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sible.  The horizontal space may be limited using 'maxcol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the key is placed in the upper right inside corner of the 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keywords `left`, `right`, `top`, `bottom`, `center`, `inside`, `outsid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margin`, `rmargin`, `tmargin`, `bmargin` (, `above`, `over`, `below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der`) may be used to automatically place the key in other posi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.  Also an `at &lt;position&gt;` may be given to indicate precisely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should be placed.  In this case, the keywords `left`, `right`, `top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ottom` and `center` serve an analogous purpose for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rmation, see `key placemen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ification of the plot titles within the key is controlled by `Left`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ight` (default).  The text and sample can be reversed (`reverse`)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 can be drawn around the key (`box {...}`) in a specified `linetyp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`linewidth`, or a user-defined `linestyl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the key is built up one plot at a time. That is, the key symbo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le are drawn at the same time as the corresponding plot.  That means n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s may sometimes place elements on top of the key.  `set key opaque`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key to be generated after all the plots.  In this case the key area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led with background color and then the key symbols and titles ar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fore the key itself may obscure portions of some plot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can be restored by `set key noopaqu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the first plot label is at the top of the key and successive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entered below it. The `invert` option causes the first label to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bottom of the key, with successive labels entered above it.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useful to force the vertical ordering of labels in the key to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 of box types in a stacked hist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&lt;height_increment&gt; is a number of character heights to be added t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tracted from the height of the key box.  This is useful mainly whe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ting a box around the key and want larger borders around the key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overall title can be put on the key (`title "&lt;text&gt;"`)---see also `syntax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the distinction between text in single- or double-quo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s for `set key` are `on`, `right`, `top`, `vertical`, `Righ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reverse`, `noinvert`, `samplen 4`, `spacing 1.25`, `title ""`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box`.  The default &lt;linetype&gt; is the same as that used for the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rders.  Entering `set key default` returns the key to it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key is drawn as a sequence of lines, with one plot described o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.  On the right-hand side (or the left-hand side, if `reverse`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ed) of each line is a representation that attempts to mimic the w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ve is plotted.  On the other side of each line is the tex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e line title), obtained from the `plot` command.  The lines are ver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anged so that an imaginary straight line divides the left- and right-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des of the key.  It is the coordinates of the top of this line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 with the `set key` command.  In a `plot`, only the x and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s are used to specify the line position.  For a `splot`, x, 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are all used as a 3D location mapped using the same mapping as the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self to form the required 2D screen position of the imaginary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using the TeX/LaTeX group of terminals or terminals in which 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is embedded in the string, `gnuplot` can only estimate the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string for key positioning.  If the key is to be position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ft, it may be convenient to use the combination `set key left Left revers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splot` is being used to draw contours, by default the contour label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listed in the key.  You can adjust this display using `set cntrlabel forma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aces the key at the default lo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isables the ke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aces a key at coordinates 2,3.5,2 in the default (first)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at 2,3.5,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aces the key below the grap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aces the key in the bottom left corner, left-justifies the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s it a title, and draws a box around it in linetype 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left bottom Left title 'Legend' box 3</w:t>
      </w:r>
    </w:p>
    <w:p>
      <w:pPr>
        <w:pStyle w:val="PreformattedText"/>
        <w:bidi w:val="0"/>
        <w:spacing w:before="0" w:after="0"/>
        <w:jc w:val="left"/>
        <w:rPr/>
      </w:pPr>
      <w:r>
        <w:rPr/>
        <w:t>4 key auto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key auto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 auto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 auto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auto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key autotitle` causes each plot to be identified in the key by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data file or function used in the plot command. This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key noautotitle` disables the automatic generation of plot tit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column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key autotitle columnheader` causes the first entry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 of input data to be interpreted as a text string and used as a tit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rresponding plot. If the quantity being plotted is a function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several columns, gnuplot may be confused as to which column to dra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le from. In this case it is necessary to specify the column explicit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lot command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datafile" using (($2+$3)/$4) title columnhead(3)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The effect of `set key autotitle columnheader`, treatment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in a data file as column headers rather than data applies eve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 is disabled by `unset key`.  It also applies to `stats` and `fit`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n though they generate no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ll cases an explicit `title` or `notitle` keyword in the plo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self will override the default from `set key autotitl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key 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key 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 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 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understand positioning, the best concept is to think of a region,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ide/outside, or one of the margins.  Along with the region,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eft/center/right` (l/c/r) and `top/center/bottom` (t/c/b) control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in the particular region the key should be 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in `inside` mode, the keywords `left` (l), `right` (r), `top` (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ottom` (b), and `center` (c) push the key out toward the plot bounda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llustr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/l   t/c   t/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/l    c    c/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/l   b/c   b/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in `outside` mode, automatic placement is similar to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llustration, but with respect to the view, rather than the graph bound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is, a border is moved inward to make room for the key out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lotting area, although this may interfere with other labels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use an error on some devices.  The particular plot border that is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ends upon the position described above and the stacking direction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 centered in one of the dimensions, there is no ambiguity abou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rder to move.  For the corners, when the stack direction is `vertical`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ft or right border is moved inward appropriately.  When the stack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`horizontal`, the top or bottom border is moved inward appropr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rgin syntax allows automatic placement of key regardless of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on.  When one of the margins `lmargin` (lm), `rmargin` (rm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margin` (tm), and `bmargin` (bm) is combined with a single, non-confli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on keyword, the following illustrated positions may contain the ke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/tm  c/tm  r/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/lm                  t/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/lm                  c/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/lm                  b/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/bm  c/bm  r/b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words `above` and `over` are synonymous with `tmargin`.  Fo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atibility, `above` or `over` without an additional l/c/r or stack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word uses `center` and `horizontal`.  Keywords `below` and `under`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onymous with `bmargin`.  For compatibility, `below` or `under` withou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l/c/r or stack  direction keyword uses `center` and `horizontal`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rther compatibility issue is that `outside` appearing without a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/b/c or stack direction keyword uses `top`, `right` and `vertical` (i.e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as t/rm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&lt;position&gt; can be a simple x,y,z as in previous versions, but thes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preceded by one of five keywords (`first`, `second`, `graph`, `screen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haracter`) which selects the coordinate system in which the pos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sample line is specified.  See `coordinates`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ffect of `left`, `right`, `top`, `bottom`, and `center` when &lt;pos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given is to align the key as though it were text position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 command, i.e., `left` means left align with key to the righ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osition&gt;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key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key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each plot on the graph generates a corresponding entry in th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entry contains a plot title and a sample line/point/box of the sam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fill properties as used in the plot itself.  The font and text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erties control the appearance of the individual plot titles that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key. Setting the textcolor to "variable" causes the text for each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y to be the same color as the line or fill color for that 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as the default in some earlier versions of gnu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ength of the sample line can be controlled by `samplen`.  The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ngth is computed as the sum of the tic length and &lt;sample_length&gt; ti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 width.  `samplen` also affects the positions of point samp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key since these are drawn at the midpoint of the sample line,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ple line itself is not dr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ertical spacing between lines is controlled by `spacing`.  The sp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set equal to the product of the pointsize, the vertical tic siz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vertical_spacing&gt;.  The program will guarantee that the vertical spac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smaller than the character he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&lt;width_increment&gt; is a number of character widths to be added t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tracted from the length of the string.  This is useful only whe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ting a box around the key and you are using control characters in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simply counts the number of characters in the string when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ox width; this allows you to correc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bitrary labels can be placed on the plot using the `set label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{&lt;tag&gt;} {"&lt;label text&gt;"} {at &lt;posi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left | center | r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norotate | rotate {by &lt;degrees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font "&lt;name&gt;{,&lt;size&gt;}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noenhanc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front | 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textcolor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point &lt;pointstyle&gt; | nopo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offset &lt;offse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box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hyper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label {&lt;tag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&lt;position&gt; is specified by either x,y or x,y,z, and may be prece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rst`, `second`, `graph`, `screen`, or `character` to select the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.  See `coordinate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ag is an integer that is used to identify the label. If no &lt;ta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given, the lowest unused tag value is assigned automatical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 can be used to delete or modify a specific label.  To chang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ribute of an existing label, use the `set label` comman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priate tag, and specify the parts of the label to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&lt;label text&gt; can be a string constant, a string variable, or a str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d expression. See `strings`, `sprintf`, and `gprintf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the text is placed flush left against the point x,y,z.  To 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ay the label is positioned with respect to the point x,y,z,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ification parameter, which may be `left`, `right` or `center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cating that the point is to be at the left, right or center of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s outside the plotted boundaries are permitted but may interfer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is labels or other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terminals support enclosing the label in a box.  See `set style textbox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Currently the boxed enclosure is limited to unrotated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rotate` is given, the label is written vertically (if the terminal ca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, of course).  If `rotate by &lt;degrees&gt;` is given, conforming terminal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y to write the text at the specified angle; non-conforming terminal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at this as vertical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 and its size can be chosen explicitly by `font "&lt;name&gt;{,&lt;size&gt;}"`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 supports font settings.  Otherwise the default font of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ly the enhanced text mode string interpretation, if enabl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terminal, is applied to all text strings including label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noenhanced` property can be used to exempt a specific label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hanced text mode processing.  The can be useful if the label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erscores, for example. See `enhanced tex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front` is given, the label is written on top of the graphed data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ack` is given (the default), the label is written underneath the grap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.  Using `front` will prevent a label from being obscured by dens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xtcolor &lt;colorspec&gt;` changes the color of the label text. &lt;colorspec&gt;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inetype, an rgb color, or a palette mapping. See help for `colorspec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lette`.  `textcolor` may be abbreviated `tc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default` resets the text color to its default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lt &lt;n&gt;` sets the text color to that of line type &lt;n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ls &lt;n&gt;` sets the text color to that of line style &lt;n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palette z` selects a palette color corresponding to the label z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palette cb &lt;val&gt;` selects a color corresponding to &lt;val&gt; on the color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palette fraction &lt;val&gt;`, with 0&lt;=val&lt;=1, selects a color correspo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pping [0:1] to grays/colors of the `palette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rgb "#RRGGBB"` or `tc rgb "0xRRGGBB"` sets an arbitrary 24-bit RGB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rgb 0xRRGGBB`  As above; a hexadecimal constant does not require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&lt;pointstyle&gt; is given, using keywords `lt`, `pt` and `ps`, see `styl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oint with the given style and color of the given line type is plot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bel position and the text of the label is displaced sligh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ption is used by default for placing labels in `mouse` 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s.  Use `nopoint` to turn off the drawing of a point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bel (this is the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isplacement defaults to 1,1 in `pointsize` units if a &lt;pointstyle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, 0,0 if no &lt;pointstyle&gt; is given.  The displacement can be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the optional `offset &lt;offset&gt;` where &lt;offset&gt; is specified by either x,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x,y,z, and may be preceded by `first`, `second`, `graph`, `screen`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haracter` to select the coordinate system.  See `coordinate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one (or more) axis is timeseries, the appropriate coordinat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 as a quoted time string according to the `timefmt` format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xdata` and `set timefm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s available for `set label` are also available for the `labels`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. See `labels`.  In this case the properties `textcolor`, `rotate`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intsize` may be followed by keyword `variable` rather than by a fixe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case the corresponding property of individual labels is determ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dditional columns in the `using` specifi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abel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abel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a label at (1,2) to "y=x"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"y=x" at 1,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a Sigma of size 24, from the Symbol font set, at the cen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raph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"S" at graph 0.5,0.5 center font "Symbol,24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a label "y=x^2" with the right of the text at (2,3,4), and ta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 as number 3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3 "y=x^2" at 2,3,4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hange the preceding label to center justification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3 c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elete label number 2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label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elete all labels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how all labels (in tag order)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a label on a graph with a timeseries on the x axis, us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d/%m/%y,%H: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"Harvest" at "25/8/93"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isplay a freshly fitted parameter on the plot with the data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tted function, do this after the `fit`, but before the `plot`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sprintf("a = %3.5g",par_a) at 30,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fit = gprintf("b = %s*10^%S",par_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bfit at 30,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isplay a function definition along with its fitted parameters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=a+b*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f(x) 'datafile' via a,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GPFUN_f at graph .05,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t label sprintf("a = %g", a) at graph .05,.9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sprintf("b = %g", b) at graph .05,.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a label displaced a little bit from a small po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'origin' at 0,0 point lt 1 pt 2 ps 3 offset 1,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a label whose color matches the z value (in this case 5.5) o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 on a 3D splot colored using pm3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'text' at 0,0,5.5 tc palette z</w:t>
      </w:r>
    </w:p>
    <w:p>
      <w:pPr>
        <w:pStyle w:val="PreformattedText"/>
        <w:bidi w:val="0"/>
        <w:spacing w:before="0" w:after="0"/>
        <w:jc w:val="left"/>
        <w:rPr/>
      </w:pPr>
      <w:r>
        <w:rPr/>
        <w:t>4 hyper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?hyper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?label hyper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abel hyper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terminals (wxt, qt, svg, canvas, win) allow you to attach hyper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pecific points on the graph or elsewhere on the canvas. When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vers over the anchor point, a pop-up box containing the text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s that do not support hypertext will display nothing. You must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oint` attribute of the label in order for the hypertext to be anch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at 0,0 "Plot origin" hypertext point p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:2:0 with labels hypertext point pt 7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tle 'mouse over point to see its order in data se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linetype` command allows you to redefine the basic linetype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plots.  The command options are identical to those for "set style lin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like line styles, redefinitions by `set linetype` are persistent;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not affected by `rese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linetypes one and two default to red and green. If you re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m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1 lw 2 lc rgb "blue" pointtype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2 lw 2 lc rgb "forest-green" pointtyp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rywhere that uses lt 1 will now get a thick blue line rather than a thin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(the previous default meaning of lt 1).  This includes uses 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ition of a temporary linestyle derived from the base linetype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te`: This command was introduced in gnuplot version 4.6.  It supersed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lder rather cryptic command "set style increment us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lder command is now depre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echanism can be used to define a set of personal preferenc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quence of lines used in gnuplot.  The recommended way to do this is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run-time initialization file ~/.gnuplot a sequence of commands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1 lc rgb "dark-violet" lw 2 p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2 lc rgb "sea-green"   lw 2 pt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3 lc rgb "cyan"        lw 2 pt 6 pi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4 lc rgb "dark-red"    lw 2 pt 5 pi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5 lc rgb "blue"        lw 2 pt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6 lc rgb "dark-orange" lw 2 pt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7 lc rgb "black"       lw 2 pt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8 lc rgb "goldenrod"   lw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cycl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ry time you run gnuplot the line types will be initialized to these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initialize as many linetypes as you like. If you do not redefine, s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type 3 then it will continue to have the default properties (in this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ue, pt 3, lw 1, etc).  The first few lines of the example script in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s will be skipped by older versions of gnu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 script files can be used to define theme-based color choices, or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colors optimized for a particular plot type or output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linetype cycle 8` tells gnuplot to re-use these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olor and linewidth of higher-numbered linetypes.  That is, line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-16, 17-24, and so on will use this same sequence of colors and wid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oint properties (pointtype, pointsize, pointinterval) are not aff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.  `unset linetype cycle` disables this feature.  I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erties of a higher numbered linetype are explicitly defined, this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cedence over the recycled low-number linetype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k {x2 | y2} {via &lt;expression1&gt; inverse &lt;expression2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link` command establishes a mapping between the x and x2 axes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and y2 axes.  &lt;expression1&gt; maps primary axis coordinates onto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is.  &lt;expression2&gt; maps secondary axis coordinates onto the primary ax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k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the simplest form of the command. It forces the x2 axis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entically the same range, scale, and direction as the x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`set xrange`, `set auto x`, etc will affect both the x and x2 a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`set x2range`, etc, will be ignored while the linkage is in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k x2 via x**2 inverse sqrt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sqrt_data" using 1:2 axes x2y1, "linear_data" using 1:2 axes x1y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establishes forward and reverse mapping between the x and x2 a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ward mapping is used to generate x2 tic labels and x2 mouse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verse mapping is used to plot coordinates given in the x2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ystem.  Note that the mapping as given is valid only for x non-negative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pping to the y2 axis, both &lt;expression1&gt; and &lt;expression2&gt; must use y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mmy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l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l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lmargin` sets the size of the left mar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margin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loa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oa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loa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oa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loa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a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oadpath` setting defines additional locations for data an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searched by the `call`, `load`, `plot` and `splot` commands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cannot be found in the current directory, the director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path` are tr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adpath {"pathlist1" {"pathlist2"...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load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 names may be entered as single directory names, or a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 names separated by a platform-specific path separator, eg. co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':') on Unix, semicolon (';') on DOS/Windows/OS/2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how loadpath`, `save` and `save set` commands 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tform-specific separator with a space character (' 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environment variable GNUPLOT_LIB is set, its contents are app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path`.  However, `show loadpath` prints the contents of `set loadpath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GNUPLOT_LIB separately.  Also, the `save` and `save set` commands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tents of GNUPLOT_LIB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ocale` setting determines the language with which `{x,y,z}{d,m}tic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write the days and mon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cale {"&lt;locale&gt;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ocale&gt; may be any language designation acceptable to your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your system documentation for the available options. 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locale ""` will try to determine the locale from the LC_TIME, LC_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LANG environme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hange the decimal point locale, see `set decimalsign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hange the character encoding to the current locale, see `set encoding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&lt;axes&gt; {&lt;bas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logscale &lt;ax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log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axes&gt; may be any combinations of `x`, `x2`, `y`, `y2`, `z`, `cb`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` in any order.  &lt;base&gt; is the base of the log scaling (default is base 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o axes are specified, the command affects all axes except `r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unset logscale` turns off log scaling for all a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ticmarks generated for logscaled axes are not uniformly spa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xtic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nable log scaling in both x and z a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x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nable scaling log base 2 of the y ax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y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nable z and color log axes for a pm3d plo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zc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isable z axis log scal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logscale z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version of gnuplot macro substitution is alway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kens in the command line of the form @&lt;stringvariablename&gt; will be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the text string contained in &lt;stringvariablename&gt;. See `substitution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data are provided to `splot` in spherical or cylindrical coordin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mapping` command should be used to instruct `gnuplot`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e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apping {cartesian | spherical | cylindric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artesian coordinate system is used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spherical coordinate system, the data occupy two or three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or `using` entries).  The first two are interpreted as the azimuth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polar angles theta and phi (or "longitude" and "latitude")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ts specified by `set angles`.  The radius r is taken from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 if there is one, or is set to unity if there is no third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pping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 = r * cos(theta) * cos(ph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 = r * sin(theta) * cos(ph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 = r * sin(ph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is is a "geographic" spherical system, rather than a "pola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(that is, phi is measured from the equator, rather than the po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cylindrical coordinate system, the data again occupy two or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s.  The first two are interpreted as theta (in the units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`) and z.  The radius is either taken from the third column o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unity, as in the spherical case.  The mapping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 = r * cos(the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 = r * sin(the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 =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ffects of `mapping` can be duplicated with the `using` filt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command, but `mapping` may be more convenient if many data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be processed.  However even if `mapping` is used, `using` may st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cessary if the data in the file are not in the required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apping` has no effect on `plot`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world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ld.dem: mapping dem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ar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ar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ar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ar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r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margin` is the distance between the plot border and the outer ed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vas. The size of the margin is chosen automatically, but can be overr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the `set margin` commands.  `show margin` shows the current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lter the distance between the inside of the plot border and the data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itself, see `set offset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margin {{at screen} &lt;margi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rmargin {{at screen} &lt;margi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margin {{at screen} &lt;margi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margin {{at screen} &lt;margi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argins &lt;left&gt;, &lt;right&gt;, &lt;bottom&gt;, &lt;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mar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units of &lt;margin&gt; are character heights or widths, as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ositive value defines the absolute size of the margin.  A negativ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or none) causes `gnuplot` to revert to the computed value.  For 3D plo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the left margin can be set using character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keywords `at screen` indicates that the margin is specified as a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full drawing area. This can be used to precisely line up the corn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vidual 2D and 3D graphs in a multiplot. This placement ignore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alues of `set origin` and `set size`, and is intended as an altern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thod for positioning graphs within a multi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ly the margins of a plot are automatically calculated based on t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 labels, axis labels, the plot title, the timestamp and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 if it is outside the borders.  If, however, tics are attach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es (`set xtics axis`, for example), neither the tics themselves n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s will be included in either the margin calculation or the cal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positions of other text to be written in the margin.  This can l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ic labels overwriting other text if the axis is very close to the b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the "%c" format specifier for scientific notation used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is tick labels uses a lower case u as a prefix to indicate "micro" (10^-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`set micro` command tells gnuplot to use a different typograph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 (unicode U+00B5).  The byte sequence used to represent this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ends on the current encoding.  See `format specifiers`, `encoding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is EXPERIMENTAL. It has known limitations and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ails may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minu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inu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inu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inu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inu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inu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inu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minu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uses the C language library routine sprintf() for most formatted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 it also has its own formatting routine `gprintf()` that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axis tic labels. The C library routine always use a hyphen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scii \055) to indicate a negative number, as in -7.  Many people pref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t typographic minus sign character (unicode U+2212) for this purpo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in −7. 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minuss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uses gprintf() to use this minus sign character rather than a hyph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eric output. In a utf-8 locale this is the multibyte sequenc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unicode U+2212.  In a Window codepage 1252 locale this is the 8-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 ALT+150 ("en dash").  The `set minussign` command will affect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 labels and any labels that are created by explicitly invoking gprint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has no effect on other strings that contain a hyphen.  See `gprintf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is command is ignored when you are using any of the 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s, as LaTeX has its own mechanism for handling minus sig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t also is not necessary when using the postscript terminal beca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prologue output by gnuplot remaps the ascii hyphen code \055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t glyph named `minu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is EXPERIMENTAL. It has known limitations and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ails may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(assumes utf8 local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= 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"A = ",A                 # printed string will contain a hyp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gprintf("A = %g",A)      # printed string will contain character U+22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label "V = -5"             # label will contain a hyp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label sprintf("V = %g",-5) # label will contain a hyp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label gprintf("V = %g",-5) # label will contain character U+2212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monochrome {linetype N &lt;linetype properties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monochrome` command selects an alternative set of linetyp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 by dot/dash pattern or line width rather than by color. 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places the monochrome option offered by certain terminal types in earl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s of gnuplot.  For backward compatibility these terminal type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licitly invoke "set monochrome" if their own "mono" option 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inal pdf 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inal 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mo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ing monochrome mode does not prevent you from explicitly drawing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RGB or palette colors, but see also `set palette gray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x monochrome linetypes are defined by default.  You can chang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erties or add additional monochrome linetypes by using the full for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.  Changes made to the monochrome linetypes do not affect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types and vice versa.  To restore the usual set of color linetypes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ther `unset monochrome` or `set color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mouse` enables mouse actions for the current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.  It is usually enabled by default in interactive mode, but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if commands are being read from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two mouse modes. The 2D mode works for `plot` commands and for `s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ps (i.e. `set view` with z-rotation 0, 90, 180, 270 or 360 degree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view map`).  In this mode the mouse position is tracked and you can pa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om using the mouse buttons or arrow keys.  Some terminals support togg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vidual plots on/off by clicking on the corresponding key title or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arate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3D graphs `splot`, the view and scaling of the graph can be chang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e buttons 1 and 2, respectively. A vertical motion of Button 2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ift key held down changes the `xyplane`.  If additionally to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tons the modifier &lt;ctrl&gt; is held down, the coordinate axes ar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the data are suppressed.  This is useful for large data 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ing is not available inside multiplot mode. When multiplot is comp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`unset multiplot`, then the mouse will be turned on again but act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most recent plot within the multiplot (like replot do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ouse {doubleclick &lt;ms&gt;} {nodoublecli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{no}zoomcoordin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zoomfactors &lt;xmultiplier&gt;, &lt;ymultiplie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noruler | ruler {at x,y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polardistance{deg|tan} | nopolardista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format &lt;string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mouseformat &lt;int&gt;/&lt;string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{no}labels {"labeloptions"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{no}zoomjump} {{no}verbos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s `noruler` and `ruler` switch the ruler off and on, th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ally setting the origin at the given coordinates. While the ruler is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istance in user units from the ruler origin to the mouse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inuously. By default, toggling the ruler has the key binding '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 `polardistance` determines if the distance between the mous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ruler is also shown in polar coordinates (distance and ang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grees or tangent (slope)). This corresponds to the default key binding '5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ose the option `labels` to define persistent gnuplot labels using Button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is `nolabels`, which makes Button 2 draw only a temporary label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ouse position. Labels are drawn with the current setting of `mouseformat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abeloptions` string is passed to the `set label` command. 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point pointstyle 1" which will plot a small plus at the label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orary labels will disappear at the next `replot` or mouse zoom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istent labels can be removed by holding the Ctrl-Key down while 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ton 2 on the label's point. The threshold for how close you must b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 is also determined by the `pointsiz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option `verbose` is turned on the communication commands ar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ring execution. This option can also be toggled by hitting `6`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iver's window. `verbose` is off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 'h' in the driver's window for a short summary of the mouse an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dings.  This will also display user defined bindings or `hotkeys`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defined using the `bind` command, see help for `bind`.  Note, tha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ed `hotkeys` may override the default bind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help for `bind` and `label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double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ouse double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double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oubleclick resolution is given in milliseconds and used for Button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copies the current mouse position to the `clipboard` on some termi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value is 300 ms.  Setting the value to 0 ms triggers the cop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ingle cl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mous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ous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ouse mous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mouse format` command specifies a format string for sprintf(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rmines how the mouse cursor [x,y] coordinates are printed to the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 and to the clipboard.  The default is "% #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mouse mouseformat` is used for formatting the text on Button1 and Button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s -- copying the coordinates to the clipboard and temporarily annot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ouse position. An integer argument selects one of the format op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able below. A string argument is used as a format for sprintf() i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and should contain two float specif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set mouse mouseformat "mouse x,y = %5.2g, %10.3f"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`set mouse mouseformat ""` to turn this string off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format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 default (same as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axis coordinates                    1.23, 2.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graph coordinates (from 0 to 1)    /0.00, 1.00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 x = timefmt     y = axis           [(as set by `set timefmt`), 2.4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 x = date        y = axis           [31. 12. 1999, 2.4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 x = time        y = axis           [23:59, 2.4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  x = date time   y = axis           [31. 12. 1999 23:59, 2.4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  format from `set mouse mouseformat`, e.g. "mouse x,y = 1.23,     2.450"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ouse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wh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wh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and Y axis scaling in both 2D and 3D graphs can be adjust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e wheel.  &lt;wheel-up&gt; scrolls up (increases both YMIN and YMAX by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cent of the Y range, and increases both Y2MIN and Y2MAX likewise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wheel down&gt; scrolls down.  &lt;shift-wheel-up&gt; scrolls left (decrease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IN and XMAX, and both X2MIN and X2MAX), and &lt;shift-wheel-down&gt; scro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ght.  &lt;control-wheel-up&gt; zooms in toward the center of the plo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ntrol-wheel-down&gt; zooms out.  &lt;shift-control-wheel-up&gt; zooms in al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and X2 axes only, and &lt;shift-control-wheel-down&gt; zooms out along the 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2 axe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X11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x11_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x11_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x11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multiple X11 plot windows have been opened using the `set term x11 &lt;n&gt;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 option, then only the current plot window supports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 of mouse commands and hotkeys.  The other windows will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inue to display mouse coordinates at the lower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?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Zooming is usually accomplished by holding down the left mouse butt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gging the mouse to delineate a zoom region.  Some platforms may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a different mouse button.  The original plot can be restored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'u' hotkey in the plot window.  The hotkeys 'p' and 'n' step b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th through a history of zoom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 `zoomcoordinates` determines if the coordinates of the zoom box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n at the edges while zooming. This is on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option `zoomjump` is on, the mouse pointer will b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set a small distance after starting a zoom region with button 3.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useful to avoid a tiny (or even empty) zoom region. `zoomjump` is off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multiplot` places `gnuplot` in the multiplot mode,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veral plots are placed next to each other on the same page or screen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 title &lt;page title&gt; {font &lt;fontspec&gt;} {enhanced|noenhanced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{ layout &lt;rows&gt;,&lt;cols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rowsfirst|columnsfirst} {downwards|upward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scale &lt;xscale&gt;{,&lt;yscale&gt;}} {offset &lt;xoff&gt;{,&lt;yoff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margins &lt;left&gt;,&lt;right&gt;,&lt;bottom&gt;,&lt;top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spacing &lt;xspacing&gt;{,&lt;yspacing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 {next|previou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ome terminals, no plot is displayed until the command `unset multi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given, which causes the entire page to be drawn and then returns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its normal single-plot mode.  For other terminals, each separate 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produces an updated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i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lear` command is used to erase the rectangular area of the page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used for the next plot.  This is typically needed to inset a small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ide a larger 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labels or arrows that have been defined will be drawn for each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ing to the current size and origin (unless their coordin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ed in the `screen` system).  Just about everything else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` is applied to each plot, too.  If you want something to appea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on the page, for instance a single time stamp, you'll need to put a 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`/`unset time` pair around one of the `plot`, `splot` or `re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within the `set multiplot`/`unset multiplot`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ultiplot title is separate from the individual plot titles, if 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 is reserved for it at the top of the page, spanning the full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canv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s `set origin` and `set size` must be used to correctly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plot if no layout is specified or if fine tuning is desired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origin` and `set size` for details of their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0.4,0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rigin 0.1,0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0.2,0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rigin 0.5,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cos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isplays a plot of cos(x) stacked above a plot of sin(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` and `set origin` refer to the entire plotting area used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.  Please also see `set term size`.  If you want to have the 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mselves line up, you can guarantee that the margins are the same siz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margin` commands.  See `set margin` for their use. 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gin settings are absolute, in character units, so the appeara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 in the remaining space will depend on the screen size of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ice, e.g., perhaps quite different on a video display and a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`layout` option you can generate simple multiplots without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give the `set size` and `set origin` commands before each plot: 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generated automatically, but can be overridden at any time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ayout` the display will be divided by a grid with &lt;rows&gt; row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ls&gt; columns.  This grid is filled rows first or columns first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ther the corresponding option is given in the multiplot command. 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plots can grow `downwards` or `upward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is `rowsfirst` and `downward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s `set multiplot next` and `set multiplot previous` are rel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in the context of using the layout option.  `next` skips the nex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the grid, leaving a blank space. `prev` returns to the grid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mediately preceding the most recently plotte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plot can be scaled by `scale` and shifted with `offset`; if the y-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cale or offset are omitted, the x-value will be used.  `unset multi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turn off the automatic layout and restore the values of `set size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origin` as they were before `set multiplot layou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1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rigin 0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 layout 3,2 columnsfirst scale 1.1,0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 up to 6 plot commands here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bove example will produce 6 plots in 2 columns filled top to bott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ft to right.  Each plot will have a horizontal size of 1.1/2 and a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ze of 0.9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possibility is to set uniform margins for all plots in the layo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 `layout margins` and `spacing`, which must be used together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`margins` you set the outer margins of the whole multiplot gr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acing` gives the gap size between two adjacent subplots, and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given in `character` or `screen` units. If a single value is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used for both x and y direction, otherwise two differen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one value has no unit, the one of the preceding margin setting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 layout 2,2 margins 0.1, 0.9, 0.1, 0.9 spacing 0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case the two left-most subplots will have left boundaries a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 0.1, the two right-most subplots will have right boundari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en coordinate 0.9, and so on.  Because the spacing between subplo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 as 0, their inner boundaries will superim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 layout 2,2 margins char 5,1,1,2 spacing screen 0, char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duces a layout in which the boundary of both left subplo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character widths from the left edge of the canvas, the right bounda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ght subplots is 1 character width from the canvas ed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verall bottom margin is one character height and the overall top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2 character heights. There is no horizontal gap between the two colum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plots. The vertical gap between subplots is equal to 2 character he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 layout 2,2 columnsfirst margins 0.1,0.9,0.1,0.9 spacing 0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label 'ylabe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label 'xlabe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cos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2*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label 'xlabe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cos(2*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multipl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ot demo (multiplt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or tic marks along the x2 (top) axis are controlled by `set mx2tic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mxtic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or tic marks along the x axis are controlled by `set mxtics`. 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rned off with `unset mxtics`.  Similar commands control minor tics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ther 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xtics {&lt;freq&gt; | 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mx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syntax applies to `mytics`, `mztics`, `mx2tics`, `my2tics`, `mrtic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`mcbtic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req&gt; is the number of sub-intervals (NOT the number of minor tics)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jor tics (the default for a linear axis is either two or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ending on the major tics, so there are one or four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s between major tics). Selecting `default` will return the number of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ks to its defaul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axis is logarithmic, the number of sub-intervals will be se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sonable number by default (based upon the length of a decade)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overridden if &lt;freq&gt; is given.  However the usual minor tics (2, 3, 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, 9 between 1 and 10, for example) are obtained by setting &lt;freq&gt; to 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n though there are but nine sub-interv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minor tics at arbitrary positions, use the ("&lt;label&gt;" &lt;pos&gt; &lt;level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) form of `set {x|x2|y|y2|z}tics` with &lt;label&gt; empty and &lt;level&gt; set to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m{x|x2|y|y2|z}tics` commands work only when there are uniform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d major tics.  If all major tics were placed explicit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{x|x2|y|y2|z}tics`, then minor tic commands are ignored.  Im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jor tics and explicit minor tics can be combin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{x|x2|y|y2|z}tics` and `set {x|x2|y|y2|z}tics add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0, 5,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add (7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xtics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jor tics at 0,5,7.5,10, minor tics at 1,2,3,4,6,7,8,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format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1e-6, 10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add ("1" 1, ".1" 0.1, ".01" 0.01, "10^-3" 0.001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10^-4" 0.000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ytics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jor tics with special formatting, minor tics at log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minor tics are off for linear axes and on for logarithmic a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inherit the settings for `axis|border` and `{no}mirror` specifi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jor tics.  Please see `set xtics` for information about th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or tic marks along the y2 (right-hand) axis are controlled by 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2tics`.  Please see `set mxtic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or tic marks along the y axis are controlled by `set mytics`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mxtic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or tic marks along the z axis are controlled by `set mztics`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mxtic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?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object` command defines a single object which will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equent plots. You may define as many objects as you like. Current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ed object types are `rectangle`, `circle`, `ellipse`, and `polygon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tangles inherit a default set of style properties (fill, color, border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se set by the command `set style rectangle`, but each object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 individual style properties. Circles, ellipses, and polygons  inher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ll style from `set style fill`.  Objects to be drawn in 2D plots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ed in any combination of axis, graph, or screen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jects in 3D plots must use screen coordinates, except that circ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ygons can be specified in 3D using axis or screen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&lt;inde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object-type&gt; &lt;object-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front|back|behind} {clip|nocli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fc|fillcolor &lt;colorspec&gt;} {fs &lt;fill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default} {lw|linewidth &lt;width&gt;} {dt|dashtype &lt;dash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set object &lt;inde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bject-type&gt; is either `rectangle`, `ellipse`, `circle`, or `polygon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object type has its own set of characteristic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`front` will draw the object in front of all plot element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hind any labels that are also marked `front`. Setting `back` will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ject behind all plot curves and labels. Setting `behind` will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ject behind everything including the axes and `back` rectangles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rectangle from screen 0,0 to screen 1,1 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used to provide a colored background for the entire graph or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objects are clipped to the graph boundary unless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ices are given in screen coordinates.  Setting `noclip` will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pping to the graph boundary, but will still clip against the screen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l color of the object is taken from the &lt;colorspec&gt;. `fillcolor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be abbreviated `fc`.  The fill style is taken from &lt;fillstyl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colorspec` and `fillstyle`.  If the keyword `default` is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properties are inherited from the default settings at the time a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drawn. See `set style rectangl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bject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bject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bject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bject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&lt;index&gt;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from &lt;position&gt; {to|rto} &lt;position&gt;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nter &lt;position&gt; size &lt;w&gt;,&lt;h&gt;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&lt;position&gt; size &lt;w&gt;,&lt;h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osition of the rectangle may be specified by giving the position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agonal corners (bottom left and top right) or by giving the 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nter followed by the width and the height.  In either case the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be given in axis, graph, or screen coordinates. See `coordinat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s `at` and `center` are synony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Force the entire area enclosed by the axes to have background color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1 rect from graph 0, graph 0 to graph 1, graph 1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1 rect fc rgb "cyan" fillstyle solid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Position a red square with lower left at 0,0 and upper right at 2,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2 rect from 0,0 to 2,3 fc lt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Position an empty rectangle (no fill) with a blue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3 rect from 0,0 to 2,3 fs empty border rgb "blu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Return fill and color to the default style but leave vertices un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2 rect 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tangle corners specified in screen coordinates may extend beyond the ed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urrent graph. Otherwise the rectangle is clipped to fit in the 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bject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bject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bject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bject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&lt;index&gt; ellipse {at|center} &lt;position&gt; size &lt;w&gt;,&lt;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angle &lt;orientation&gt;} {units xy|xx|y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&lt;other-object-properties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osition of the ellipse is specified by giving the center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idth and the height (actually the major and minor axes). The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t` and `center` are synonyms.  The center position may be given in ax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, or screen coordinates. See `coordinates`. The major and minor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ngths must be given in axis coordinates.  The orientation of the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specified by the angle between the horizontal axis and the major di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ellipse.  If no angle is given, the default ellipse ori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used instead (see `set style ellipse`).  The `units`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s the scaling of the axes of the ellipse. `units xy`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jor axis is interpreted in terms of units along the x axis, whil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inor axis in that of the y axis. `units xx` means that both ax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llipses are scaled in the units of the x axis, while `units yy` me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at both axes are in units of the y axi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is `xy` or whatever `set style ellipse units` was se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B: If the x and y axis scales are not equal, (e.g. `units xy`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ct) then the major/minor axis ratio will no longer be correc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`set object ellipse size &lt;2r&gt;,&lt;2r&gt;` does not in general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result as `set object circle &lt;r&gt;`.  The circle radius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eted in terms of units along the x axis, and will always produ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rcle even if the x and y axis scales are different and even if the a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io of your plot is not 1.  If `units` is set to `xy`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'set object ellipse' interprets the first &lt;2r&gt; in terms of x axis un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second &lt;2r&gt; in terms of y axis units. This will only produ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rcle if the x and y axis scales are identical and the plot aspect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1.  On the other hand, if `units` is set to `xx` or `yy`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ameters specified in the 'set object' command will be interpre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units, so the ellipse will have the correct aspect ratio, and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ntain its aspect ratio even if the plot is res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bject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bject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bject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bject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&lt;index&gt; circle {at|center} &lt;position&gt; size &lt;radiu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arc [&lt;begin&gt;:&lt;end&gt;]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&lt;other-object-properties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osition of the circle is specified by giving the position of th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nter followed by the radius.  The keywords `at` and `center` are synony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osition and radius may be given in x-axis, graph, or screen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coordinates`. Circles in 3D plots must use axis or screen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ll cases the radius is calculated relative to the horizontal sca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is, graph, or canvas.  Any disparity between the horizontal and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aling will be corrected for so that the result is always a cir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to draw a circle in plot coordinates (such that it will appea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llipse if the horizontal and vertical scales are different)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object ellipse`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a full circle is drawn. The optional qualifier `arc`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tarting angle and ending angle, in degrees, for one arc of the cir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rc is always drawn counterclock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object ellips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bject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bject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bject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bject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&lt;index&gt;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&lt;position&gt; to &lt;position&gt; ... {to &lt;posi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&lt;position&gt; rto &lt;position&gt; ... {rto &lt;position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osition of the polygon may be specified by giving the posi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quence of vertices. These may be given in axis, graph, or screen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relative coordinates are used (rto) then the coordinate type mus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of the previous ver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coordinat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1 polygon from 0,0 to 1,1 to 2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1 fc rgb "cyan" fillstyle solid 1.0 border lt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sets provide a mechanism to put an empty boundary around the data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autoscaled graph.  The offsets only affect the x1 and y1 axes, and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D `plot`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ffsets &lt;left&gt;, &lt;right&gt;, &lt;top&gt;, &lt;bott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offs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offset may be a constant or an expression.  Each defaults to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the left and right offsets are given in units of the first x ax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op and bottom offsets in units of the first y axis.  Alternativel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specify the offsets as a fraction of the total axis range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word "graph".  A positive offset expands the axis range in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on, e.g., a positive bottom offset makes ymin more negative. 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sets, while permitted, can have unexpected interactions with autosc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lipping.  To prevent the auto-scaling from further adjusting your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s, it is useful to also specify "set auto fix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ffsets graph 0.05, 0, 2,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graph of sin(x) will have a y range [-3:3] because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autoscaled to [-1:1] and the vertical offsets are each tw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x range will be [-11:10] because the default is [-10:10] and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en expanded to the left by 0.05 of that total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origin` command is used to specify the origin of a plotting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.e., the graph and its margins) on the screen.  The coordinates ar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`screen` coordinate system (see `coordinates` for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yst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rigin &lt;x-origin&gt;,&lt;y-origi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screens are displayed to the standard output. The `set outpu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redirects the display to the specified file or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utput {"&lt;filename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name must be enclosed in quotes.  If the filename is omitted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 file opened by a previous invocation of `set output` will be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new output will be sent to STDOUT.  (If you give the command `se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TDOUT"`, your output may be sent to a file named "STDOUT"!  ["May be"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will be", because some terminals, like `x11` or `wxt`, ignore `set output`.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both `set terminal` and `set output` are used together, it is saf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 `set terminal` first, because some terminals set a flag which i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ome operating systems.  This would be the case, for example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ing system needs a separate open command for bin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platforms that support pipes, it may be useful to pipe terminal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utput "|lpr -Plaser file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 png; set output "|display png:-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MSDOS machines, `set output "PRN"` will direct the output to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er.  On VMS, output can be sent directly to any spooled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parametric` command changes the meaning of `plot` (`splot`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 functions to parametric functions.  The command `unset parametric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tores the plotting style to normal, single-valued expression plo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2D plotting, a parametric function is determined by a pair of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operating on a parameter.  An example of a 2D parametric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uld be `plot sin(t),cos(t)`, which draws a circle (if the aspect rati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correctly---see `set size`).  `gnuplot` will display an error messag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functions are not provided for a parametric `plo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3D plotting, the surface is described as x=f(u,v), y=g(u,v), z=h(u,v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fore a triplet of functions is required.  An example of a 3D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would be `cos(u)*cos(v),cos(u)*sin(v),sin(u)`, which draws a sp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will display an error message if all three function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 for a parametric `splo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otal set of possible plots is a superset of the simple f(x) style plo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ce the two functions can describe the x and y values to be comp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arately.  In fact, plots of the type t,f(t) are equivalent to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ced with f(x) because the x values are computed using the id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.  Similarly, 3D plots of the type u,v,f(u,v) are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(x,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order the parametric functions are specified is x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function (and zfunction) and that each operates over the common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, the `set parametric` function implies a new range of values.  Whe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ormal f(x) and f(x,y) style plotting assume an xrange and yrange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range), the parametric mode additionally specifies a trange, urang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range.  These ranges may be set directly with `set trange`, `set urang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`set vrange`, or by specifying the range on the `plot` or `s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.  Currently the default range for these parametric variabl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-5:5].  Setting the ranges to something more meaningful i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xis &lt;axisno&gt; {range &lt;range-options&gt; | tics &lt;tic-option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xis &lt;axisno&gt; {range | 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paxis` command is equivalent to the `set xrange` and `set xtic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except that it acts on one of the axes p1, p2, ... used in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is plots.  See `parallelaxes`, `set xrange`, and `set xtic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ormal options to the range and tics commands are accepted although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options make sense for parallel axis p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how plot` command shows the current plotting command as it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last `plot` and/or `splot` and possible subsequent `replot`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ddition, the `show plot add2history` command adds this current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into the `history`. It is useful if you have used `replot`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curves to the current plot and you want to edit the whole command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is an `splot` style for drawing palette-mapped 3d and 4d data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/gray maps and surfaces.  It uses an algorithm that allows p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idded as well as non-gridded data without preprocessing, even when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ans do not have the same number of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 (the options can be given in any order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m3d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at &lt;position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interpolate &lt;steps/points in scan, between scans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scansautomatic | scansforward | scansbackward | depthorder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flush { begin | center | end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ftriangles | noftriangle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clip1in | clip4i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corners2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 mean|geomean|harmean|rms|median|min|max|c1|c2|c3|c4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hidden3d {&lt;linestyle&gt;} | nohidden3d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implicit | explici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map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pm3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pm3d color surface is drawn if the splot command specifies `with pm3d`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data or function `style` is set to pm3d globally, or if the pm3d 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m3d implicit`.  In the latter two cases, the pm3d surface is draw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 to the mesh produced by the style specified in the plot command.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fred.dat' with lines, 'lola.dat'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uld draw both a mesh of lines and a pm3d surface for each data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option `explicit` is on (or `implicit` is off) only plot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the `with pm3d` attribute are plotted with a pm3d surface, e.g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fred.dat' with lines, 'lola.dat' with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uld plot 'fred.dat' with lines (only) and 'lola.dat' with a pm3d su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gnuplot start-up, the mode is `explicit`. For historical and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sons, the commands `set pm3d;` (i.e. no options) and `set pm3d at X ...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.e.  `at` is the first option) change the mode to `implicit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pm3d;` sets other options to their default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et the default data or function style to `pm3d`, e.g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data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the options `implicit` and `explicit` have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when plotting several plots, they are plotted in the order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command line. This can be of interest especially for filled su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can overwrite and therefore hide part of earlier p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m3d coloring can be drawn at any or all of three different posi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op`, `bottom`, or `surface`. See `pm3d position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command draws three color surfaces at different altitu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40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m3d at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10*x with pm3d at b, x*x-y*y, x*x+y*y with pm3d at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e also help for `set palette`, `set cbrange`, `set colorbox`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definitely the demo file `demo/pm3d.dem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 us first describe how a map/surface is drawn.  The input data come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aluated function or from an `splot data file`.  Each surface consis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quence of separate scans (isolines).  The pm3d algorithm fills the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ween two neighbouring points in one scan with another two poin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xt scan by a gray (or color) according to z-values (or according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'color' column, see help for `using`) of these 4 corners;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4 corner values are averaged, but this can be changed by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rners2color`.  In order to get a reasonable surface, the neighbouring sc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not cross and the number of points in the neighbouring scans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 too much; of course, the best plot is with scans having sam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.  There are no other requirements (e.g. the data need not be grid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advantage is that the pm3d algorithm does not draw anything out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put (measured or calculated)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face coloring works with the following input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splot of function or of data file with one or three data columns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y/color scale is obtained by mapping the averaged (or `corners2color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-coordinate of the four corners of the above-specified quadrangle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 [min_color_z,max_color_z] of `zrange` or `cbrange` providing a gra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range [0:1].  This value can be used directly as the gray for gray ma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ormalized gray value can be further mapped into a color---see `set palett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omplet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splot of data file with two or four data columns: The gray/color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tained by using the last-column coordinate instead of the z-value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wing the color and the z-coordinate be mutually independent. 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for 4d data dra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The term 'scan' referenced above is used more among physicists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 'iso_curve' referenced in gnuplot documentation and sources.  You mea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ps recorded one scan after another scan, that's w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The 'gray' or 'color' scale is a linear mapping of a continuous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to a smoothly varying palette of colors. The mapping is show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tangle next to the main plot. This documentation refers to thi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colorbox", and refers to the indexing variable as lying on the colorbox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colorbox`, `set cbrang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 surface can be drawn at the base or top (then it is a gray/color plan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p) or at z-coordinates of surface points (gray/color surface)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ed by the `at` option with a string of up to 6 combinations of `b`, `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`s`. For instance, `at b` plots at bottom only, `at st` plots firs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face and then top map, while `at bstbst` will never by seriously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ed quadrangles are plotted one after another.  When plotting su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at s`), the later quadrangles overlap (overdraw) the previous 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Gnuplot is not virtual reality tool to calculate intersections of 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ygon meshes.)  You may try to switch between `scansforward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cansbackward` to force the first scan of the data to be plotted firs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st.  The default is `scansautomatic` where gnuplot makes a guess about sc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.  On the other hand, the `depthorder` option completely reord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drangles. The rendering is performed after a depth sorting, which allow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sualize even complicated surfaces; see `pm3d depthorder`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can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scan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depth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fl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ftri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epth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fl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=scans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=scans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=scans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pth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ftri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the quadrangles making up a pm3d solid surface are rende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 they are encountered along the surface grid points.  This order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led by the options `scansautomatic`|`scansforward`|`scansbackward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scan options are not in general compatible with hidden-surface remo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wo successive scans do not have same number of points, then it h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ided whether to start taking points for quadrangles from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scans (`flush begin`), from their ends (`flush end`) or to center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flush center`).  Note, that `flush (center|end)` are in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cansautomatic`: if you specify `flush center` or `flush end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cansautomatic` is set, it is silently switched to `scansforward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wo subsequent scans do not have the same number of points,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triangles` specifies whether color triangles are drawn at the scan tail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there are not enough points in either of the scans. This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 a smooth map bound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does not do true hidden surface removal for solid surfaces, but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sufficient to render the component quadrangles in order from furt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losest.  This mode may be selected using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m3d depthorder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depthorder` option orders the solid quadrangles; the `hidden3d`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ly orders the bounding lines (if drawn).  Note that the global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hidden3d` does not affect pm3d surf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cl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cl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pping with respect to x, y coordinates of quadrangles can be done 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ys.  `clip1in`: all 4 points of each quadrangle must be defined and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point of the quadrangle must lie in the x and y ranges.  `clip4in`: all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 of each quadrangle must lie in the x and y r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color_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color_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3 columns of data (x,y,z)`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loring setup as well as the color box drawing are determ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`.  There can be only one palette for the current plot. 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several surfaces with different palettes can be achieved by `multi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fixed `origin` and `size`; don't forget to use `set palette maxcolor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r terminal is running out of available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a single gray/color value associated to each drawn pm3d quadr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t contains a solid color, not a gradient).  The value is calcula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-coordinates the four corners according to `corners2color &lt;option&gt;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4 columns of data (x,y,z,color)`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a fourth column of data is provided, it is normally interpreted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arate palette-mapped gray value. The coloring of individual quadr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ks as above, except that the color value is distinct from the z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a separate coloring option, the fourth data column may provide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RGB color. See `rgbcolor variable`. In this case the plotting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... using 1:2:3:4 with pm3d lc rgb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drawing algorithm, which would draw quadrangles around a given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taking corners from averaged (x,y)-coordinates of its surrounding 4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using node's color, could be implemented in the future. This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e for drawing images (2D grids) via `image` and `rgbimage` sty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ce that ranges of z-values and color-values for surfaces are adjus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pendently by `set zrange`, `set cbrange`, as well as `set log` for z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b.  Maps can be adjusted by the cb-axis only; see also `set view map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olorbox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rners2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corners2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rners2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=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=geo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=har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=me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=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=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=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lor of each quadrangle in a pm3d surface is assigned based on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of its four bounding vert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s 'mean' (default), 'geomean', 'harmean, 'rms', and 'median'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ous kinds of surface color smoothing, while options 'min' and 'max'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imal or maximal value, respectively. This may not be desired for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ages or for maps with sharp and intense peaks, in which case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c1', 'c2', 'c3' or 'c4' can be used instead to assign the quadrangl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ed on the z-coordinate of only one corner.  Some experimentation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eded to determine which corner corresponds to 'c1', as the ori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ends on the drawing direction.  Because the pm3d algorithm does not 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lored surface outside the range of the input data points, the 'c&lt;j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ing options will result in pixels along two edges of the gr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ibuting to the color of any quadrangle.  For example, applying the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gorithm to the 4x4 grid of data points in script `demo/pm3d.dem` (pleas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ook) produces only (4-1)x(4-1)=9 colored rectang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 `set pm3d border {line-properties}` draws bounding lines around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drangle as it is rendered. Normally this is used in conjunc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epthorder` option to approximate hidden line remo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global option `set hidden3d` has no effect on pm3d p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line properties (color, width) optionally follow the keyword `border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defaults can be overridden later in an splo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of recommended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m3d at s depthorder border lw 0.2 lt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su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x*x+y*y linecolor rgb "blue"   # otherwise it would be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B: The deprecated option `set pm3d hidden3d N` is still accepted.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ivalent to `set pm3d border ls N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interp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interp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interp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 `interpolate m,n` will interpolate between grid points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iner mesh.  For data files, this smooths the color surface and enhan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st of spikes in the surface.  When working with functions, interp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s little sense.  It would usually make more sense to increase `samples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sosampl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positive m and n, each quadrangle or triangle is interpolated m-ti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-times in the respective direction.  For negative m and n, the interp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quency is chosen so that there will be at least |m| and |n| points draw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consider this as a special gridding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`interpolate 0,0`, will automatically choose an optima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olated surface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Currently color interpolation is always linear, even if corners2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set to a nonlinear scheme such as the geometric me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deprecated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deprecated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deprecated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used to be an option {transparent|solid} to this command. 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get the same effect from `set grid {front|layerdefault}`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ld command `set pm3d map` is equivalent to `set pm3d at 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view map scale 1.0; set style data pm3d; set style func pm3d;`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lette is a color storage for use by `pm3d`, filled color contou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ygons, color histograms, color gradient background, and whatever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it will be implemented...  Here it stands for a palette of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continuous" colors or grays, but let's call it just a 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 palettes require terminal entries for filled color polyg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lettes of smooth colors, are currently available for terminals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p for `set pm3d`. The range of color values are adjustable independent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brange` and `set log cb`. The whole color palet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sualized in the `colorbox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gray | color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gamma &lt;gamma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  rgbformulae &lt;r&gt;,&lt;g&gt;,&lt;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defined { ( &lt;gray1&gt; &lt;color1&gt; {, &lt;grayN&gt; &lt;colorN&gt;}... )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file '&lt;filename&gt;' {datafile-modifi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functions &lt;R&gt;,&lt;G&gt;,&lt;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cubehelix {start &lt;val&gt;} {cycles &lt;val&gt;} {saturation &lt;val&gt;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model { RGB | HSV | CMY | YIQ | XYZ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positive | negativ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nops_allcF | ps_allcF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maxcolors &lt;maxcolors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lette palette &lt;n&gt; {{float | int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lette grad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lette fit2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lette 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color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` (i.e. without options) sets up the default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wise, the options can be given in any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palette` shows the current palette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palette gradient` displays the gradient defining the palette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priate).  `show palette rgbformulae` prints the available fixed gray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 transformation formulae.  `show colornames` prints the known color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palette palette &lt;n&gt;` prints to the screen or to the file giv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rint` a table of RGB triplets calculated for the current palett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 palette having &lt;n&gt; discrete colors.  The default wide tabl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mited to 3 columns of r,g,b float values [0..1] or integer values [0..25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options float or int, respectively.  This way, the current gnuplo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lette can be loaded into other imaging applications, for example Oct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ernatively, the `test palette` command will plot the R,G,B profil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palette and leave the profile values in a datablock $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options determine the coloring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gure using this palette can be `gray` or `color`.  For instance, in `pm3d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 surfaces the gray of each small spot is obtained by mapping the aver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-coordinate of the 4 corners of surface quadrangles into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min_z,max_z] providing range of grays [0:1]. This value can be used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the gray for gray maps. The color map requires a transformation gray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R,G,B), i.e. a mapping [0:1] --&gt; ([0:1],[0:1],[0:1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ically two different types of mappings can be used:  Analytic formula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t gray to color, or discrete mapping tables which are interpo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lette rgbformulae` and `palette functions` use analytic formulae whe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lette defined` and `palette file` use interpolated tables.  `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bformulae` reduces the size of postscript output to a minim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how palette fit2rgbformulae` finds the best matching 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lette rgbformulae` for the current `set palette`. Naturally, it makes s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use it for non-rgbformulae palettes. This command can be found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nly for external programs using the same rgbformulae definition of pal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gnuplot, like zimg (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zimg.sourceforge.ne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zimg.sourceforge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gray` switches to a gray only palette. `set palette rgbformula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defined`, `set palette file` and `set palette functions`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 color mapping. `set palette color` is an easy way to switch back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y palette to the last color ma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ic gamma correction via `set palette gamma &lt;gamma&gt;` can be do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y maps (`set palette gray`) and for the `cubehelix` color palette sche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ma = 1 produces a linear ramp of intensity. See `test palett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y terminals support only discrete number of colors (e.g. 256 colors in gi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the default gnuplot linetype colors are allocated, the 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ilable colors are by default reserved for pm3d.  Thus a multiplo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e palettes could fail because the first palette has used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ilable color positions.  You can mitigate this limitation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maxcolors &lt;N&gt;` with a reasonably small value of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ption causes N discrete colors to be selected from a continuous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pled at equally spaced intervals.  If you want unequal spacing of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rete colors, use `set palette defined` instead of a single contin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B color space might not be the most useful color space to work in. 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son you may change the color space with `model` to one of `RGB`, `HSV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MY`, `YIQ` and `XYZ`.  Using color names for `set palette defined`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 color space other than RGB will result in funny colors.  All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been written for RGB color space, so please note, that `R` can be `H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`, `Y`, or `X`, depending on the actual color space (`G` and `B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ing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values for all color spaces are limited to [0,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B stands for Red, Green and Blue;  CMY stands for Cyan, Magenta and Yellow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SV stands for Hue, Saturation, and Value;  YIQ is the color model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.S. Commercial Color Television Broadcasting, it is basically an R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ding with downward compatibility for black and white televis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YZ are the three primary colors of the color model defined by the 'C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tionale de l'Eclairage' (CI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rmation on color models see: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en.wikipedia.org/wiki/Color_spa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en.wikipedia.org/wiki/Color_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=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`rgbformulae` three suitable mapping function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be chosen.  This is done via `rgbformulae &lt;r&gt;,&lt;g&gt;,&lt;b&gt;`.  Th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pping functions are listed by `show palette rgbformulae`. 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7,5,15`, some other examples are `3,11,6`, `21,23,3` or `3,23,21`. 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s, like `3,-11,-6`, mean inverted color (i.e.  1-gray pass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ula, see also `positive` and `negative` options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nice schemes in RGB color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,5,15   ... traditional pm3d (black-blue-red-yel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,11,6   ... green-red-vio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3,28,3  ... ocean (green-blue-white); try also all other permu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1,22,23 ... hot (black-red-yellow-wh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0,31,32 ... color printable on gray (black-blue-violet-yellow-wh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3,13,10 ... rainbow (blue-green-yellow-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4,35,36 ... AFM hot (black-red-yellow-whi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ull color palette in HSV color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,2,2    ... red-yellow-green-cyan-blue-magenta-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note that even if called `rgbformulae` the formulas might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rmine the &lt;H&gt;,&lt;S&gt;,&lt;V&gt; or &lt;X&gt;,&lt;Y&gt;,&lt;Z&gt; or ... color components as us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`positive` and `negative` to invert the figure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name="positive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name="negative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it is possible to find a set of the best matching rgbformula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color scheme by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 palette fit2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4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=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y-to-rgb mapping can be manually set by use of `palette defined`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olor gradient is defined and used to give the rgb values.  Such a grad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 piecewise linear mapping from gray values in [0,1] to the RGB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0,1]x[0,1]x[0,1].  You must specify the gray values and the corresponding R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between which linear interpolation will b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 defined { ( &lt;gray1&gt; &lt;color1&gt; {, &lt;grayN&gt; &lt;colorN&gt;}... )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grayX&gt; are gray values which are mapped to [0,1] and &lt;colorX&gt;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sponding rgb colors.  The color can be specified in thre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olor&gt; :=  { &lt;r&gt; &lt;g&gt; &lt;b&gt; | '&lt;color-name&gt;' | '#rrggbb'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ther by three numbers (each in [0,1]) for red, green and blue, sepa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tespace, or the name of the color in quotes or X style color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in quotes.  You may freely mix the three types in a gradient defin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the named color "red" will be something strange if RGB is not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color space.  Use `show colornames` for a list of known color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note, that even if written as &lt;r&gt;, this might actually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H&gt; component in HSV color space or &lt;X&gt; in CIE-XYZ space, or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ending on the selected color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&lt;gray&gt; values have to form an ascending sequence of real numbers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quence will be automatically rescaled to [0,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defined` (without a gradient definition in braces) switch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B color space and uses a preset full-spectrum color grad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`show palette gradient` to display the grad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roduce a gray palette (useless but instructive)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"black", 1 "white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roduce a blue yellow red palette use (all equivalent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"blue", 1 "yellow", 2 "red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0 0 1, 1 1 1 0, 2 1 0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"#0000ff", 1 "#ffff00", 2 "#ff0000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roduce some rainbow-like palette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"blue", 3 "green", 6 "yellow", 10 "red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ll color spectrum within HSV color spa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H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0 1 1, 1 1 1 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0 1 0, 1 0 1 1, 6 0.8333 1 1, 7 0.8333 0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ximate the default palette used by MATLA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 defined (1 '#00008f', 8 '#0000ff', 24 '#00ffff'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0 '#ffff00', 56 '#ff0000', 64 '#800000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roduce a palette with only a few, equally-spaced col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 maxcolors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"yellow", 1 "red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Traffic light' palette (non-smooth color jumps at gray = 1/3 and 2/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0 "dark-green", 1 "green"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 "yellow",     2 "dark-yellow"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 "red",        3 "dark-red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`set palette functions &lt;Rexpr&gt;, &lt;Gexpr&gt;, &lt;Bexpr&gt;` to define three 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R(gray), G(gray) and B(gray) mapping.  The three formulae may de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variable `gray` which will take values in [0,1] and shoul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ce values in [0,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note that &lt;Rexpr&gt; might be a formula for the H-value if HSV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 has been chosen (same for all other formulae and color spa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roduce a full color palette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HSV functions gray, 1,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ice black to gold palet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XYZ functions gray**0.35, gray**0.5, gray**0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gamma-corrected black and white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mma =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or(gray) = gray**(1./gamm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 functions color(gray), color(gray), color(g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gr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gray` switches to a grayscale palette shading from 0.0 =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1.0 = white.  `set palette color` is an easy way to switch back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y palette to the last color map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ube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cube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cube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ube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"cubehelix" option defines a family of palettes in which color (hue) v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ong the standard color wheel while at the same time the net intens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reases monotonically as the gray value goes from 0 to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 A Green (2011) http://arxiv.org/abs/1108.50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art` defines the starting point along the color wheel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ycles` defines how many color wheel cycles span the palette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rger values of `saturation` produce more saturated color; saturation &gt;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lead to clipping of the individual RGB components and to int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oming non-monotonic. The palette is also affected by `set palette gamma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cubehelix start 0.5 cycles -1.5 saturati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gamma 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file` is basically a `set palette defined (&lt;gradient&gt;)`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gradient&gt; is read from a datafile.  Either 4 columns (gray,R,G,B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 three columns (R,G,B) have to be selected via the `using`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ier.  In the three column case, the line number will be used as g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ray range is automatically rescaled to [0,1].  The file is rea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 data file, so all datafile modifiers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note, that `R` might actually be e.g. `H` if HSV color spa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usual &lt;filename&gt; may be `'-'` which means that the data follow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line and are terminated by a single `e` on a line of its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`show palette gradient` to display the grad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 in a palette of RGB triples each in range [0,255]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file 'some-palette' using ($1/255):($2/255):($3/25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idistant rainbow (blue-green-yellow-red) palet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 file "-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0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0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ary palette files are supported as well, see `binary general`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64 triplets of R,G,B doubles into file palette.bin and load i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file "palette.bin" binary record=64 using 1:2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gamma 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gamma-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gamma-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gamma-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gamma-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gray mappings gamma correction can be turned on by `set palette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gamma&gt;`.  &lt;gamma&gt; defaults to 1.5 which is quite suitable for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amma correction is applied to the cubehelix color palette family,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other palette coloring schemes. However, you may easily implement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ction for explicit colo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functions gray**0.64, gray**0.67, gray**0.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use gamma correction with interpolated gradients specify inter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y values with appropriate colors. 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0 0 0, 1 1 1 1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0 0 0, 0.5 .73 .73 .73, 1 1 1 1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even more intermediate points until the linear interpolation f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gamma corrected" interpolation well en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order to reduce the size of postscript files, the gray value and no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ee calculated r,g,b values are written to the file.  Ther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alytical formulae are coded directly in the postscript language as a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 before the pm3d drawing, see /g and /cF definitions.  Usually, it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se to write therein definitions of only the 3 formulae used.  Bu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ot or any other reason you may want to manually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formations directly in the postscript file.  This is the defaul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ps_allcF`.  Using the option `ps_allcF` writes postscript defini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formulae.  This you may find interesting if you want to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file in order to have different palettes for different su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one graph.  Well, you can achieve this functionality by `multiplot`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`origin` and `siz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are writing a pm3d surface to a postscript file, it may be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duce the file size by up to 50% by the enclosed awk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m3dCompress.awk`.  If the data lies on a rectangular grid, even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ression may be possible using the script `pm3dConvertToImage.awk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wk -f pm3dCompress.awk thefile.ps &gt;smallerfile.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wk -f pm3dConvertToImage.awk thefile.ps &gt;smallerfile.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pointinterva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ointinterva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ointinterva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interva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ointinterval` property of line types is used in plot style `linespoint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egative value of pointinterval, e.g. -N, means that point symbols are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for every Nth point, and that a box (actually circle) behind each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bol is blanked out by filling with the background color. 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ointintervalbox` controls the radius of this blanked-out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a multiplier for the default radius, which is equal to the point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pointsize` command scales the size of the points used in p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ointsize &lt;multipli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is a multiplier of 1.0.  Larger pointsizes may be usefu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points more visible in bitmapped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ointsize of a single plot may be changed on the `plot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plot with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note that the pointsize setting is not supported by all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polar` command changes the meaning of the plot from recta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s to polar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ol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polar coordinates, the dummy variable (t) is an angle.  The default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 is [0:2*pi], or, if degree units have been selected, to [0:360]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unset polar` changes the meaning of the plot back to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tangular coordina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polar` command is not supported for `splot`s.  See the `set mapping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for similar functionality for `splot`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in polar coordinates the meaning of an expression in t is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 = f(t), where t is an angle of rotation.  The trange controls th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e angle) of the function. The r, x and y ranges control the ext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 in the x and y directions.  Each of these ranges,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range, may be autoscaled or set explicitly.  For details, see `set rran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`set xrang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t*sin(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range [-2*pi:2*p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rrange [0: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t*sin(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`plot` uses the default polar angular domain of 0 to 2*pi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dius and the size of the graph are scaled automatically.  The second 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ands the domain, and restricts the size of the graph to the area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units of the origin.  This has the effect of limiting x and y to [-3: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want to `set size square` to have `gnuplot` try to make the a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io equal to unity, so that circles look circul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pola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ar demos (polar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polda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ar data plot (poldat.d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print` command redirects the output of the `print` command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rint "-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rint "&lt;filename&gt;" [appe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rint "|&lt;shell_command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rint $datablock [appen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rint` with no parameters restores output to &lt;STDERR&gt;.  The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-" means &lt;STDOUT&gt;. The `append` flag causes the file to be opened in 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.  A &lt;filename&gt; starting with "|" is opened as a pip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hell_command&gt; on platforms that support pi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stination for `print` commands can also be a named data block.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ock names start with '$', see also `inline data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psdir &lt;directory&gt;` command controls the search path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terminal to find prologue.ps and character encod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use this mechanism to switch between different se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lly-customized prolo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arch ord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The directory specified by `set psdir`,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The directory specified by environmental variable GNUPLOT_PS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) A built-in header or one from the default system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) Directories set by `set loadpath`</w:t>
      </w:r>
    </w:p>
    <w:p>
      <w:pPr>
        <w:pStyle w:val="PreformattedText"/>
        <w:bidi w:val="0"/>
        <w:spacing w:before="0" w:after="0"/>
        <w:jc w:val="left"/>
        <w:rPr/>
      </w:pPr>
      <w:r>
        <w:rPr/>
        <w:t>3 r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r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r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r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s `set raxis` and `unset raxis` toggle whether the polar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drawn separately from grid lines and the x axis.  If the minimu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rrange is non-zero (and not autoscaled), then a white circle is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center of the polar plot to indicate that the plot lines and axe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reach 0.  The axis line is drawn using the same line type as the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rder.  See `polar`, `rrange`, `rtics`, `set grid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r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r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r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r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rmargin` sets the size of the right mar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margin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rrange` command sets the range of the radial coordinate for a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polar mode.  This has the effect of setting both xrange and yrang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sulting xrange and yrange are both [-(rmax-rmin) : +(rmax-rmin)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 if you later change the x or y range, for example by zooming, this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change rrange, so data points continue to be clipped against r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scaling of rmin always results in rmin =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Setting a negative value for rmin may produce unexpect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r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r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r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r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r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r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rtics` command places tics along the polar axis. These will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wn in polar plot mode.  The tics and labels are drawn to the righ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. The `mirror` keyword causes them to be drawn also to the lef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. See `polar`, `set xtics`, and `set mxtics` for discussion of key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sampling rate of functions, or for interpolating data,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d by the `set samples` command.  To change the sampling rang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icular plot, see `plot sampling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amples &lt;samples_1&gt; {,&lt;samples_2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sampling is set to 100 points.  A higher sampling rat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ce more accurate plots, but will take longer.  This parameter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ct on data file plotting unless one of the interpolation/approx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 is used.  See `plot smooth` re 2D data and `set cntrparam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dgrid3d` re 3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 2D graph is being done, only the value of &lt;samples_1&gt; is relev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 surface plot is being done without the removal of hidden lin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of samples specifies the number of samples that are to be evalua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solines.  Each iso-v line will have &lt;sample_1&gt; samples and each iso-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will have &lt;sample_2&gt; samples.  If you only specify &lt;samples_1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amples_2&gt; will be set to the same value as &lt;samples_1&gt;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isosampl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aspect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ize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ize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>?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{{no}square | ratio &lt;r&gt; | noratio} {&lt;xscale&gt;,&lt;ysca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&lt;xscale&gt; and &lt;yscale&gt; values are scale factors for the size of the pl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includes the graph, labels, and marg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rtant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earlier versions of gnuplot, some terminal types used the valu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set size` to control also the size of the output canvas; others did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most all terminals now follow the following conven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 &lt;terminal_type&gt; size &lt;XX&gt;, &lt;YY&gt;` controls the size of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, or `canvas`. Please see individual terminal documentation for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of the size parameters.  By default, the plot will fill this canv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 &lt;XX&gt;, &lt;YY&gt;` scales the plot itself relative to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vas.  Scale values less than 1 will cause the plot to not fill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vas.  Scale values larger than 1 will cause only a portion of the pl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t on the canvas.  Please be aware that setting scale values larger tha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cause problems on some terminal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atio` causes `gnuplot` to try to create a graph with an aspect ratio of &lt;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e ratio of the y-axis length to the x-axis length) within the por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lot specified by &lt;xscale&gt; and &lt;yscal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eaning of a negative value for &lt;r&gt; is different.  If &lt;r&gt;=-1,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es to set the scales so that the unit has the same length on both th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y axes.  This is equivalent to `set view equal xy`.  See `set view equal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&lt;r&gt;=-2, the unit on y has twice the length of the unit on x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uccess of `gnuplot` in producing the requested aspect ratio depen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erminal selected.  The graph area will be the largest rectang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pect ratio &lt;r&gt; that will fit into the specified portion of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leaving adequate margins, of cour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qu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 square` is a synonym for `set size ratio 1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`noratio` and `nosquare` return the graph to the default aspect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terminal, but do not return &lt;xscale&gt; or &lt;yscale&gt; to their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(1.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atio` and `square` have no effect on 3D plots, but do affect 3D proj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d using `set view map`.  See also `set view equal`, which fo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x and y axes of a 3D onto the same sc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the size so that the plot fills the available canv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1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make the graph half size and square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square 0.5,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make the graph twice as high as wide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ratio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plotting styles are chosen with the `set style data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function` commands.  See `plot with` for information about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ride the default plotting style for individual functions and data 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plotting styles` for a complete list of sty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unction &lt;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data &lt;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styles for specific plotting elements may also b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arrow &lt;n&gt; &lt;arrow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boxplot &lt;boxplot style option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circle radius &lt;size&gt; {clip|nocli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ellipse size &lt;size&gt; units {xy|xx|yy} {clip|nocli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ill &lt;fill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&lt;histogram style option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&lt;n&gt; &lt;line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rectangle &lt;object options&gt; &lt;linestyle&gt; &lt;fill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textbox {opaque|transparent} {{no}bord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arrow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terminal has a default set of arrow and point types, which can be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using the command `test`.  `set style arrow` defines a set of arrow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widths and point types and sizes so that you can refer to them lat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index instead of repeating all the information at each inv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arrow &lt;index&gt;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arrow &lt;index&gt; {nohead | head | h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size &lt;length&gt;,&lt;angle&gt;{,&lt;backangle&gt;} {fixed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filled | empty | nofilled | nobor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front | 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 {linestyle | ls &lt;line_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| {linetype | lt &lt;line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{linewidth | lw &lt;line_width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{linecolor | lc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{dashtype | dt &lt;dashtype&gt;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index&gt; is an integer that identifies the arrow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default` is given all arrow style parameters are set to their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linestyle &lt;index&gt; already exists, only the given parame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d while all others are preserved.  If not, all undefined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o the default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ying `nohead` produces arrows drawn without a head---a line 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gives you yet another way to draw a line segment on the plot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, arrows have one head. Specifying `heads` draws arrow heads o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s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d size can be controlled by `size &lt;length&gt;,&lt;angle&gt;`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ize &lt;length&gt;,&lt;angle&gt;,&lt;backangle&gt;`, where `&lt;length&gt;` defines length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nch of the arrow head and `&lt;angle&gt;` the angle (in degrees) they mak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rrow.  `&lt;Length&gt;` is in x-axis units; this can be changed by `firs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cond`, `graph`, `screen`, or `character` before the &lt;length&gt;;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ordinate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the size of the arrow head is reduced for very short arr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an be disabled using the `fixed` keyword after the `size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&lt;backangle&gt;` is the angle (in degrees) the back branches make with th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n the same direction as `&lt;angle&gt;`). It is ignored if the style is `nofilled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ying `filled` produces filled arrow heads with a border line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ow head.  Specifying `noborder` produces filled arrow heads with no b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case the tip of the arrow head lies exactly on the endpoi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ctor and the arrow head is slightly smaller overall. Dashed arrow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ways use `noborder`, since a dashed border is ug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all terminals support filled arrow h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ne style may be selected from a user-defined list of line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`set style line`) or may be defined here by providing val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&lt;line_type&gt;` (an index from the default list of styles)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&lt;line_width&gt;` (which is a  multiplier for the default widt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, however, that if a user-defined line style has been selected,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erties (type and width) cannot be altered merely by issuing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arrow` command with the appropriate index and `lt` or `lw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front` is given, the arrows are written on top of the graphed data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ack` is given (the default), the arrow is written underneath the grap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.  Using `front` will prevent an arrow from being obscured by dens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raw an arrow without an arrow head and double width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arrow 1 nohead lw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arrowstyl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arrow` for further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style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style boxplot` command allows you to change the layout of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d using the `boxplot` plot 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boxplot {range &lt;r&gt; | fraction &lt;f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{no}outliers} {pointtype &lt;p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candlesticks | financeb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separation &lt;x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labels off | auto | x | x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sorted | unsort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ox in the boxplot always spans the range of values from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rtile to the third quartile of the data points.  The limit of the whis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extend from the box can be controlled in two different ways.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hiskers extend from each end of the box for a range equal to 1.5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terquartile range (i.e. the vertical height of the box prop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whisker is truncated back toward the median so that it terminates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value belonging to some point in the data set. Since there may be no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ose value is exactly 1.5 times the interquartile distance, the whisk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 shorter than its nominal range.  This default correspond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boxplot range 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ernatively, you can specify the fraction of the total number of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at the whiskers should span.  In this case the range is ext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metrically from the median value until it encompasses the requested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data set.  Here again each whisker is constrained to end at a poi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ata set.  To span 95% of the points in th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boxplot fraction 0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points that lie outside the range of the whiskers are considered outl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these are drawn as individual circles (pointtype 7). 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outliers` disables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boxplots are drawn in a style similar to candlesticks, bu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 of using instead a style similar to finance b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using specification for a boxplot contains a fourth column,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that column will be interpreted as the discrete leveles of a fa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.  In this case more than one boxplots may be drawn, as many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levels of the factor variable.  These boxplots will be drawn ne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other, the distance between them is 1.0 by default (in x-axis uni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istance can be changed by the option `separation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abels` option governs how and where these boxplots (each represen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art of the dataset) are labeled.  By default the value of the factor is 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a tick label on the horizontal axis -- x or x2, depending on which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for the plot itself.  This setting corresponds to option `labels auto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bels can be forced to use either of the x or x2 axes --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abels x` and `labels x2`, respectively --, or they can be turne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ogether with the option `labels off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the boxplots corresponding to different levels of the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 are not sorted; they will be drawn in the same order the leve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countered in the data file. This behavior corresponds to the `unsorted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. If the `sorted` option is active, the levels are first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phabetically, and the boxplots are drawn in the sorted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paration`, `labels`, `sorted` and `unsorted` option only have an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fourth column is given the plot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boxplot`, `candlesticks`, `financebar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style data` command changes the default plotting style f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data &lt;plotting-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e `plotting styles` for the choices. `show style data` shows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data plotting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l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style fill` command is used to set the default style of the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ments in plots with boxes, histograms, candlesticks and filledcur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efault can be superseded by fillstyles attached to individual p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'set style rectangl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ill {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{transparent} solid {&lt;density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{transparent} pattern {&lt;n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border {lt} {lc &lt;colorspec&gt;} | nobord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fillstyle is `empty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olid` option causes filling with a solid color, if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s that. The &lt;density&gt; parameter specifies the intens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l color. At a &lt;density&gt; of 0.0, the box is empty, at &lt;density&gt; of 1.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ner area is of the same color as the current line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terminal types can vary the density continuously; others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a few levels of partial fill.  If no &lt;density&gt; parameter is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defaults to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attern` option causes filling to be done with a fill pattern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the terminal driver.  The kind and number of available fill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end on the terminal driver.  If multiple datasets using filled box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ted, the pattern cycles through all available pattern types,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pattern &lt;n&gt;, much as the line type cycles for multiple line p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mpty` option causes filled boxes not to be filled. This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a filled object is bounded by a solid line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type. `border &lt;colorspec&gt;` allows you to change the color of the b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border` specifies that no bounding lines are drawn for this fill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fill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l color (`fillcolor &lt;colorspec&gt;`) is distinct from fill style.  I.e. 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ments or objects can share a fillstyle while retaining separate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most places where a fillstyle is accepted you can also specify a fill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lcolor may be abbreviated `fc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wise the fill color is take from the current line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O with boxes fillstyle solid 1.0 fillcolor "cya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set style fill 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fill 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fill 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lstyle 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terminals support the attribute `transparent` for filled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case of transparent solid fill areas, the `density` parame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eted as an alpha value; that is, density 0 is fully transpar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nsity 1 is fully opaque.  In the case of transparent pattern fil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ground of the pattern is either fully transparent or fully opa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Driver support for transpar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rminal   solid pattern   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if           no     yes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peg         yes      no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df          yes     yes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ng    TrueColor   index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t          no     yes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vg          yes      no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n          yes     yes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xt          yes     yes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11           no     yes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rminal   &amp;   solid &amp; pattern &amp;    pm3d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gif        &amp;      no &amp;     yes &amp;      no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jpeg       &amp;     yes &amp;      no &amp;     y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pdf        &amp;     yes &amp;     yes &amp;     y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png        &amp;TrueColor&amp;   index &amp;     y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post       &amp;      no &amp;     yes &amp;      no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svg        &amp;     yes &amp;      no &amp;     y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win        &amp;     yes &amp;     yes &amp;     y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wxt        &amp;     yes &amp;     yes &amp;     y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x11        &amp;      no &amp;     yes &amp;      no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c c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Terminal@solid@pattern@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gif@no@yes@no</w:t>
      </w:r>
    </w:p>
    <w:p>
      <w:pPr>
        <w:pStyle w:val="PreformattedText"/>
        <w:bidi w:val="0"/>
        <w:spacing w:before="0" w:after="0"/>
        <w:jc w:val="left"/>
        <w:rPr/>
      </w:pPr>
      <w:r>
        <w:rPr/>
        <w:t>%jpeg@yes@no@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pdf@yes@yes@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png@TrueColor@index@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post@no@yes@no</w:t>
      </w:r>
    </w:p>
    <w:p>
      <w:pPr>
        <w:pStyle w:val="PreformattedText"/>
        <w:bidi w:val="0"/>
        <w:spacing w:before="0" w:after="0"/>
        <w:jc w:val="left"/>
        <w:rPr/>
      </w:pPr>
      <w:r>
        <w:rPr/>
        <w:t>%svg@yes@yes@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win@yes@yes@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wxt@yes@yes@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x11@no@yes@no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Terminal&lt;/th&gt;    &lt;th&gt;solid&lt;/th&gt;    &lt;th&gt;pattern&lt;/th&gt;    &lt;th&gt;pm3d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gif&lt;/td&gt;    &lt;td&gt;no&lt;/td&gt;    &lt;td&gt;yes&lt;/td&gt;    &lt;td&gt;no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jpeg&lt;/td&gt;    &lt;td&gt;yes&lt;/td&gt;    &lt;td&gt;no&lt;/td&gt;    &lt;td&gt;yes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pdf&lt;/td&gt;    &lt;td&gt;yes&lt;/td&gt;    &lt;td&gt;yes&lt;/td&gt;    &lt;td&gt;yes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png&lt;/td&gt;    &lt;td&gt;TrueColor&lt;/td&gt;    &lt;td&gt;index&lt;/td&gt;    &lt;td&gt;yes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post&lt;/td&gt;    &lt;td&gt;no&lt;/td&gt;    &lt;td&gt;yes&lt;/td&gt;    &lt;td&gt;no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vg&lt;/td&gt;    &lt;td&gt;yes&lt;/td&gt;    &lt;td&gt;yes&lt;/td&gt;    &lt;td&gt;yes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win&lt;/td&gt;    &lt;td&gt;yes&lt;/td&gt;    &lt;td&gt;yes&lt;/td&gt;    &lt;td&gt;yes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wxt&lt;/td&gt;    &lt;td&gt;yes&lt;/td&gt;    &lt;td&gt;yes&lt;/td&gt;    &lt;td&gt;yes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x11&lt;/td&gt;    &lt;td&gt;no&lt;/td&gt;    &lt;td&gt;yes&lt;/td&gt;    &lt;td&gt;no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re may be additional limitations on the creation or view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s containing transparent fill areas.  For example, the png terminal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use transparent fill if the "truecolor" option is set.  Some pdf vie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not correctly display the fill areas even if they are correctly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pdf file. Ghostscript/gv does not correctly display pattern-fill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n though actual PostScript printers generally have no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style function` command changes the default plotting sty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plots (e.g. lines, points, filledcurves).  See `plotting styl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unction &lt;plotting-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te`:  This command has been deprecated.  Instead please use the n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`set linetype`, which redefines the linetypes themselves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searching for a suitable temporary line style to substit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linetype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increment {default|usersty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successive plots within the same graph will use succ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types from the default set for the current terminal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choosing `set style increment user` allows you to step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ser-defined line styles rather than through the default line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1 lw 2 lc rgb "gol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2 lw 2 lc rgb "purp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4 lw 1 lc rgb "sea-gree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increment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1(x), f2(x), f3(x), f4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plot functions f1, f2, f4 in your 3 newly defined line sty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user-defined line style is not found then the corresponding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type is used instead.  E.g. in the example above, f3(x) will be plo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the default linetype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=line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=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point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terminal has a default set of line and point types, which can be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using the command `test`.  `set style line` defines a set of lin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widths and point types and sizes so that you can refer to them lat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index instead of repeating all the information at each inv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&lt;index&gt;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&lt;index&gt; {{linetype  | lt} &lt;line_type&gt; |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{linecolor | lc}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{linewidth | lw} &lt;line_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{pointtype | pt} &lt;point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{pointsize | ps} &lt;point_siz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{pointinterval | pi} &lt;interval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{dashtype | dt} &lt;dash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palet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efault` sets all line style parameters to those of the linetyp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same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linestyle &lt;index&gt; already exists, only the given parame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d while all others are preserved.  If not, all undefined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o the default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styles created by this mechanism do not replace the default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s; both may be used.  Line styles are temporary. They are lost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execute a `reset` command.  To redefine the linetype it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linetyp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ne and point types default to the index value. The exact symbol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n for that index value may vary from one terminal type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ne width and point size are multipliers for the current terminal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width and size (but note that &lt;point_size&gt; here is unaff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ultiplier given by the command`set pointsize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ointinterval` controls the spacing between points in a plot draw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 `linespoints`.  The default is 0 (every point is drawn)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line N pi 3` defines a linestyle that uses pointtype N,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linewidth equal to the current defaults for the terminal, and will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ry 3rd point in plots using `with linespoints`.  A negative valu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val is treated the same as a positive value, except that some termi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try to interrupt the line where it passes through the point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all terminals support the `linewidth` and `pointsize` features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supported, the option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-independent colors may be assigned using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color &lt;colorspec&gt;` or `linetype &lt;colorspec&gt;`, abbreviated `lc` or `lt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requires giving a RGB color triple, a known palette color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ractional index into the current palette, or a constant valu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mapping of the palette onto cb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colors`, `colorspec`, `set palette`, `colornames`, `cbrang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line &lt;n&gt; linetype &lt;lt&gt;` will set both a terminal-dependent dot/d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tern and color. The commands`set style line &lt;n&gt; linecolor &lt;colorspec&gt;`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line &lt;n&gt; linetype &lt;colorspec&gt;` will set a new line color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ving the existing dot-dash pattern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3d mode (`splot` command), the special keyword `palette` is allow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rthand for "linetype palette z".  The color value correspon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-value (elevation) of the splot, and varies smoothly along a line or su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se that the default lines for indices 1, 2, and 3 are red, gree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ue, respectively, and the default point shapes for the same indices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quare, a cross, and a triangle, respectively.  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1 lt 2 lw 2 pt 3 ps 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es a new linestyle that is green and twice the default width and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tyle that is a half-sized triangle. 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unctio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(x) lt 3, g(x) ls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create a plot of f(x) using the default blue line and a plot of g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the user-defined wide green line.  Similarly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unction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p(x) lt 1 pt 3, q(x) ls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create a plot of p(x) using the default triangles connected by a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and q(x) using small triangles connected by a green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sin(sqrt(x*x+y*y))/sqrt(x*x+y*y) w l p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s a surface plot using smooth colors according to `palette`. No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this works only on some terminals. See also `set palette`, `set pm3d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10 linetype 1 linecolor rgb "cya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assign linestyle 10 to be a solid cyan line on any termina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s rgb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style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circ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t style circle {radius {graph|screen} &lt;R&gt;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{{no}wedge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{clip|nocli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ets the default radius used in plot style "with circles"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es to data plots with only 2 columns of data (x,y) and to function p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is "set style circle radius graph 0.02".  `Nowedge` dis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ing of the two radii that connect the ends of an arc to the c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is `wedge`. This parameter has no effect on full circles. `Clip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lips the circle at the plot boundaries, `noclip` disables this. 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lip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tangles defined with the `set object` command can have individual sty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if the object is not assigned a private style then it inheri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that is taken from the `set style rectangle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rectangle {front|back} {lw|linewidth &lt;lw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fillcolor &lt;colorspec&gt;} {fs &lt;fill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colorspec` and `fillstyle`.  `fillcolor` may be abbreviated as `fc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rectangle back fc rgb "white" fs solid 1.0 border lt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rectangle fc linsestyle 3 fs pattern 2 nob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values correspond to solid fill with the background color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ck b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ellip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ellipse {units xx|xy|y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size {graph|screen} &lt;a&gt;, {{graph|screen} &lt;b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angle &lt;ang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clip|nocli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governs whether the diameters of ellipses are interpre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units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is `xy`, which means that the major diameter (first axis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lipses will be interpreted in the same units as the x (or x2) ax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ile the minor (second) diameter in those of the y (or y2) axi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mode the ratio of the ellipse axes depends on the scal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axes and aspect ratio of the plot.  When set to `xx` or `yy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axes of all ellipses will be interpreted in the same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eans that the ratio of the axes of the plotted ellips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ct even after rotation, but either their vertical or horizontal ex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not be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a global setting that affects all ellipses, both those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jects and those generated with the `plot` command, however,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its` can also be redefined on a per-plot and per-object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t is also possible to set a default size for ellipses with the `size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keyword.  This default size applies to data plots with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 columns of data (x,y) and to function plots.  The two valu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terpreted as the major and minor diameters (as opposed to semi-maj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semi-minor axes) of the ellip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is "set style ellipse size graph 0.05,0.03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st, but not least it is possible to set the default orienta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ngle` keyword. The orientation, which is defined as the angle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jor axis of the ellipse and the plot's x axis, must be given in deg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`Clip` clips the ellipse at the plot boundaries, `noclip` disables thi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is `clip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defining ellipse objects, see `set object ellipse`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2D plot style, see `ellips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tex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tex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tex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tex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 tex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tex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xt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set style textbox {opaque|transparent}{{no}bord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controls the appearance of labels with the attribute 'boxed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 types that do not support boxed text will ignore this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surface` command is only relevant for 3D plots (`splot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urface {implicit|explici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u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surface` will cause `splot` to not draw points or lines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ny of the function or data file points.  This is mainly useful for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contour lines rather than the surface they were derived from.  Cont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still be drawn on the surface, depending on the `set contour`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urn off the surface for an individual function or data file while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s active, use the `nosurface` keyword in the `splot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bination `unset surface; set contour base` is useful for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ntours on the grid base.  See also `set contour`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n 3D data set is recognizable as a mesh (grid) then by defaul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licitly treats the plot style `with lines` as requesting a gridded su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grid_data`.  The command `set surface explicit` suppresses this expan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ting only the individual lines described by separate datablock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file.  A gridded surface can still be plotted by explicitly requ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lot `with surfac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`table` mode is enabled, `plot` and `splot` commands print 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column text table of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 Y {Z} &lt;fla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her than creating an actual plot on the current terminal. The flag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"i" if the point is in the active range, "o" if it is out-of-range, or "u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it is undefined.  The data format is determined by the format of the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kmarks (see `set format`), and the columns are separated by single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an be useful if you want to generate contours and then save th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rther use.  The same method can be used to save interpolat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`set samples` and `set dgrid3d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able {"outfile" | $datablo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&lt;whatev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ular output is written to the named file, if any, otherwise it i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current value of `set output`.  Alternatively, tabular outpu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directed to a named data block. Data block names start with '$',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line data`. You must explicitly `unset table` in order to go back to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ting on the current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plot with tabl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plot with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with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void any style-dependent processing of the input data being tab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moothing, errorbar expansion, secondary range checking, etc), or to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umber of columns that can be tabulated, use the keyword "table"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ormal plot style.  In this case the output does not contain an extra, l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 of flags `i`, `o`, `u` indicated inrange/outrange/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stination for output must first be specified with `set table &lt;where&gt;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&lt;file&gt; using 1:2:3:4:5:6:7:8:9:10 with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ause there is no actual plot style in this case the column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spond to specific axes.  Therefore xrange, yrange, etc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inal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inal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inal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inal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supports many different graphics devices.  Use `set terminal`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l `gnuplot` what kind of output to generate. Use `set output` to re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output to a file or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inal {&lt;terminal-type&gt; | push | po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ermi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&lt;terminal-type&gt; is omitted, `gnuplot` will list the availabl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s.  &lt;terminal-type&gt; may be abbrev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both `set terminal` and `set output` are used together, it is saf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 `set terminal` first, because some terminals set a flag which i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ome operat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terminals have many additional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s used by a previous invocation `set term &lt;term&gt; &lt;options&gt;`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 `&lt;term&gt;` are remembered, thus subsequent `set term &lt;term&gt;`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reset them.  This helps in printing, for instance, when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ong different terminals---previous options don't have to be rep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term push` remembers the current terminal including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s while `set term pop` restores it. This is equivalent to `save term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`load term`, but without accessing the filesystem. Therefore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to achieve platform independent restoring of the terminal after prin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instance. After gnuplot's startup, the default terminal or tha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artup` file is pushed automatically. Therefore portable scripts can 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`set term pop` restores the default terminal on a given platform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terminal has been pushed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rmation, see the `complete list of terminal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term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erm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termoption` command allows you to change the behaviou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terminal without requiring a new `set terminal` command.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 can be changed per command, and only a small number of option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changed this way. Currently the only options accepted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option {no}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option font "&lt;fontname&gt;{,&lt;fontsize&gt;}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option fontscale &lt;sca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option {linewidth &lt;lw&gt;}{lw &lt;lw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tics` command controls the tic marks and labels on all axes at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cs may be turned off with the `unset tics` command, and may be turn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e default state) with `set tics`.  Fine control of tics on individual 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possible using the alternative commands `set xtics`, `set ztics`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cs {axis | border} {{no}mi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in | out} {front | 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{no}rotate {by &lt;ang&gt;}} {offset &lt;offset&gt; | nooff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left | right | center | autojustif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format "formatstring"} {font "name{,&lt;size&gt;}"} {{no}enhanc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 textcolor &lt;colorspec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cs scale {default | &lt;major&gt; {,&lt;minor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s can be applied to a single axis (x, y, z, x2, y2, cb)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rotate by -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b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tic marks are drawn using the same line properties as the plo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`set border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ics `front` or `back` applies to all axes at once, but only for 2D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not splot).  It controls whether the tics are placed behind or in fro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lot elements, in the case that there is overl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xis` or `border` tells `gnuplot` to put the tics (both the tics themse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accompanying labels) along the axis or the border, respectivel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xis is very close to the border, the `axis` option will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 labels to outside the border in case the border is print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border`).  The relevant margin settings will usually be sized bad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utomatic layout algorithm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irror` tells `gnuplot` to put unlabeled tics at the same position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posite border.  `nomirror` does what you think it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` and `out` change the tic marks to be drawn inwards or out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cs scale` controls the size of the tic marks.  The first value &lt;maj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s the auto-generated or user-specified major tics (level 0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 value controls the auto-generated or user-specified minor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level 1).  &lt;major&gt; defaults to 1.0, &lt;minor&gt; defaults to &lt;major&gt;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values control the size of user-specified tics with level 2, 3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tic sizes are restored by `set tics scale defaul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otate` asks `gnuplot` to rotate the text through 90 degrees, whic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e if the terminal driver in use supports text rotation.  `norotat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cels this. `rotate by &lt;ang&gt;` asks for rotation by &lt;ang&gt; degrees,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some terminal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s are `border mirror norotate` for tics on the x and y ax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order nomirror norotate` for tics on the x2 and y2 axes.  For the z ax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is `nomirror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&lt;offset&gt; is specified by either x,y or x,y,z, and may be prece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rst`, `second`, `graph`, `screen`, or `character` to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 system. &lt;offset&gt; is the offset of the tics texts from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positions, while the default coordinate system is `character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coordinates` for details. `nooffset` switches off the off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tic labels are justified automatically depending on the ax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tation angle to produce aesthetically pleasing results. If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ired, justification can be overridden with an explicit `left`, `right`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enter` keyword. `autojustify` restores the default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cs` with no options restores to place tics inwards. Ever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 are re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xtics` for more control of major (labeled) tic mar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mxtics` for control of minor tic marks.  These commands provid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each axis independ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recated. See `set xyplan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ticscale` command is deprecated, use `set tics scale`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timestamp` places the time and date of the plot in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stamp {"&lt;format&gt;"} {top|bottom} {{no}ro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{offset &lt;xoff&gt;{,&lt;yoff&gt;}} {font "&lt;fontspec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{textcolor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mat string allows you to choose the format used to write the d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.  Its default value is what asctime() uses: "%a %b %d %H:%M:%S %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weekday, month name, day of the month, hours, minutes, seconds, four-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ar).  With `top` or `bottom` you can place the timestamp at the to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tom of the left margin (default: bottom).  `rotate` lets you wr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stamp vertically, if your terminal supports vertical text.  The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xoff&gt; and &lt;yoff&gt; are offsets that let you adjust the position more fin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ont&gt; is used to specify the font with which the time is to b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bbreviation `time` may be used in place of `timestamp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stamp "%d/%m/%y %H:%M" offset 80,-2 font "Helvetic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timefmt` for more information about time format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applies to timeseries where data are composed of dates/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has no meaning unless the command `set *data time` is given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&lt;format string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imefm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ring argument tells `gnuplot` how to read timedata from the data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alid forma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t      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d           day of the month, 1--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m           month of the year, 1--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y           year, 0--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Y           year, 4-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j           day of the year, 1--3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H           hour, 0--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M           minute, 0--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  seconds since the Unix epoch (1970-01-01, 00:00 U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  second, integer 0--60 on output, (double) on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b           three-character abbreviation of the name of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B           name of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2}{|c|}{Time Series timedata Format Specifiers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Format &amp; Explanation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d@ &amp; day of the month, 1--3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m@ &amp; month of the year, 1--1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y@ &amp; year, 0--99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Y@ &amp; year, 4-digi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j@ &amp; day of the year, 1--365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H@ &amp; hour, 0--24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M@ &amp; minute, 0--6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seconds since the Unix epoch (1970-01-01 00:00 UTC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second, integer 0--60 on output, (double) on inpu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b@ &amp; three-character abbreviation of the name of the month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B@ &amp; name of the month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Format@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%d@day of the month, 1--31</w:t>
      </w:r>
    </w:p>
    <w:p>
      <w:pPr>
        <w:pStyle w:val="PreformattedText"/>
        <w:bidi w:val="0"/>
        <w:spacing w:before="0" w:after="0"/>
        <w:jc w:val="left"/>
        <w:rPr/>
      </w:pPr>
      <w:r>
        <w:rPr/>
        <w:t>%%m@month of the year, 1--12</w:t>
      </w:r>
    </w:p>
    <w:p>
      <w:pPr>
        <w:pStyle w:val="PreformattedText"/>
        <w:bidi w:val="0"/>
        <w:spacing w:before="0" w:after="0"/>
        <w:jc w:val="left"/>
        <w:rPr/>
      </w:pPr>
      <w:r>
        <w:rPr/>
        <w:t>%%y@year, 0--99</w:t>
      </w:r>
    </w:p>
    <w:p>
      <w:pPr>
        <w:pStyle w:val="PreformattedText"/>
        <w:bidi w:val="0"/>
        <w:spacing w:before="0" w:after="0"/>
        <w:jc w:val="left"/>
        <w:rPr/>
      </w:pPr>
      <w:r>
        <w:rPr/>
        <w:t>%%Y@year, 4-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>%%j@day of the year, 1--365</w:t>
      </w:r>
    </w:p>
    <w:p>
      <w:pPr>
        <w:pStyle w:val="PreformattedText"/>
        <w:bidi w:val="0"/>
        <w:spacing w:before="0" w:after="0"/>
        <w:jc w:val="left"/>
        <w:rPr/>
      </w:pPr>
      <w:r>
        <w:rPr/>
        <w:t>%%H@hour, 0--24</w:t>
      </w:r>
    </w:p>
    <w:p>
      <w:pPr>
        <w:pStyle w:val="PreformattedText"/>
        <w:bidi w:val="0"/>
        <w:spacing w:before="0" w:after="0"/>
        <w:jc w:val="left"/>
        <w:rPr/>
      </w:pPr>
      <w:r>
        <w:rPr/>
        <w:t>%%M@minute, 0--60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seconds since the Unix epoch (1970-01-01 00:00 UTC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second, integer 0--60 on output, (double) on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@three-character abbreviation of the name of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@name of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Format&lt;/th&gt;    &lt;th&gt;Explanation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d&lt;/tt&gt;&lt;/td&gt;    &lt;td&gt;day of the month, 1&amp;ndash;31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m&lt;/tt&gt;&lt;/td&gt;    &lt;td&gt;month of the year, 1&amp;ndash;12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y&lt;/tt&gt;&lt;/td&gt;    &lt;td&gt;year, 0&amp;ndash;99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Y&lt;/tt&gt;&lt;/td&gt;    &lt;td&gt;year, 4-digit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j&lt;/tt&gt;&lt;/td&gt;    &lt;td&gt;day of the year, 1&amp;ndash;365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H&lt;/tt&gt;&lt;/td&gt;    &lt;td&gt;hour, 0&amp;ndash;24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M&lt;/tt&gt;&lt;/td&gt;    &lt;td&gt;minute, 0&amp;ndash;60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s&lt;/tt&gt;&lt;/td&gt;    &lt;td&gt;seconds since the Unix epoch (1970-01-01 00:00 UTC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S&lt;/tt&gt;&lt;/td&gt;    &lt;td&gt;second, integer 0&amp;ndash;60 on output, (double) on input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b&lt;/tt&gt;&lt;/td&gt;    &lt;td&gt;three-character abbreviation of the name of the month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B&lt;/tt&gt;&lt;/td&gt;    &lt;td&gt;name of the month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character is allowed in the string, but must match exactly.  \t (tab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gnized.  Backslash-octals (\nnn) are converted to char.  If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arating character between the time/date elements, then %d, %m, %y, %H, %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%S read two digits each.  If a decimal point immediately follows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 by %S, the decimal and any following digits are interpre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ctional second.  %Y reads four digits. %j reads three dig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b requires three characters, and %B requires as many as it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s are treated slightly differently.  A space in the string sta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ero or more whitespace characters in the file.  That is, "%H %M"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ead "1220" and "12     20" as well as "12 20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set of non-blank characters in the timedata counts as one colum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 n:n` specification.  Thus `11:11  25/12/76  21.0` consists of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s.  To avoid confusion, `gnuplot` requires that you provide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specification if your file contains time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date format includes the day or month in words, the format string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lude this text.  But it can still be printed with the "%a", "%A", "%b"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%B" specifier.  `gnuplot` will determine the proper month and weekda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erical values.  See `set format` for more details about these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ptions for printing time data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reading two-digit years with %y, values 69-99 refer to the 20th centu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values 00-68 refer to the 21st century.   NB: This is in accorda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NIX98 spec, but conventions vary widely and two-digit year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herently ambigu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xdata` and `time/date`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d/%m/%Y\t%H: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ls `gnuplot` to read date and time separated by tab.  (But look closel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data---what began as a tab may have been converted to spaces som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ong the line; the format string must match what is actually in the fil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timeda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 data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title` command produces a plot title that is centered at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lot.  `set title` is a special case of `set label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tle {"&lt;title-text&gt;"} {offset &lt;offset&gt;} {font "&lt;font&gt;{,&lt;size&gt;}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{textcolor | tc} {&lt;colorspec&gt; | default}} {{no}enhanc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&lt;offset&gt; is specified by either x,y or x,y,z the title is mov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 offset.  It may be preceded by `first`, `second`, `graph`, `screen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`character` to select the coordinate system.  See `coordinates`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ails.  By default, the `character` coordinate system is used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, "`set title offset 0,-1`" will change only the y offse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le, moving the title down by roughly the height of one charact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ze of a character depends on both the font and the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ont&gt; is used to specify the font with which the title is to be writt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nits of the font &lt;size&gt; depend upon which terminal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xtcolor &lt;colorspec&gt;` changes the color of the text. &lt;colorspec&gt; can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type, an rgb color, or a palette mapping. See help for `colorspec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lett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enhanced` requests that the title not be processed by the enhanc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 parser, even if enhanced text mode is currently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tle` with no parameters clears the ti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yntax` for details about the processing of backslash sequen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istinction between single- and double-qu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tmargin` sets the size of the top mar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margin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trange` command sets the parametric range used to compute x and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when in parametric or polar modes.  Please see `set xrange`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urange` and `set vrange` commands set the parametric range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ompute x, y, and z values when in `splot` parametric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range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variabl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how variables` command lists the current value of user-defi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l variables. Gnuplot internally defines variables whose names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GPVAL_, MOUSE_, FIT_, and TERM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variables      # show variables that do not begin with GPVAL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variables all  # show all variables including those beginning GPVAL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variables NAME # show only variables beginning with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how version` command lists the version of gnuplot being run, it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ication date, the copyright holders, and email addresses for the FAQ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nuplot-info mailing list, and reporting bugs--in short,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ed on the screen when the program is invoked intera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version {lo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 `long` option is given, it also lists the operating syste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ilation options used when `gnuplot` was installed, the lo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p file, and (again) the useful email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iew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view` command sets the viewing angle for `splot`s.  It control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3D coordinates of the plot are mapped into the 2D screen spac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s controls for both rotation and scaling of the plotted data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s orthographic projections only.  It supports both 3D projec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thogonal 2D projection into a 2D plot-lik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&lt;rot_x&gt;{,{&lt;rot_z&gt;}{,{&lt;scale&gt;}{,&lt;scale_z&gt;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map {scale &lt;sca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{no}equal {xy|xyz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rot_x&gt; and &lt;rot_z&gt; control the rotation angles (in degrees)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tual 3D coordinate system aligned with the screen such that ini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at is, before the rotations are performed) the screen horizontal ax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, screen vertical axis is y, and the axis perpendicular to the screen is 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rotation applied is &lt;rot_x&gt; around the x axis.  The second r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ed is &lt;rot_z&gt; around the new z ax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`set view map` is used to represent the drawing as a map. It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`contour` plots or 2D heatmaps using pm3d mode rather than `with image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latter case, take care that you properly use `zrange` and `cbrange`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data point filtering and color range scaling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rot_x&gt; is bounded to the [0:180] range with a default of 60 degrees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rot_z&gt; is bounded to the [0:360] range with a default of 30 deg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cale&gt; controls the scaling of the entire `splot`, while &lt;scale_z&gt; sc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z axis only.  Both scales default to 1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60, 30, 1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,,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sets all the four default values.  The second changes only sca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0.5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qual_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iew equal_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iew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view equal_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view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equal_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view equal xy` forces the unit length of the x and y 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be on the same scale, and chooses that scale so that the plot will f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page.  The command `set view equal xyz` additionally sets the z ax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ale to match the x and y axes; however there is no guarante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z axis range will fit within the plot bound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all three axes are scaled independently to fill the availabl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xyplan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urange` and `set vrange` commands set the parametric range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ompute x, y, and z values when in `splot` parametric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range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2data` command sets data on the x2 (top) axis to time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dates/times).  Please see `set xdata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2dtics` command changes tics on the x2 (top) axis to day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ek.  Please see `set xd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2label` command sets the label for the x2 (top)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label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2mtics` command changes tics on the x2 (top) axis to month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ar.  Please see `set xm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2range` command sets the horizontal range that will be display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x2 (top) axis.  See `set xrange` for the full set of command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is ignored if the x2 axis range is explicitly link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axis.  See `set link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2tics` command controls major (labeled) tics on the x2 (top)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2zeroaxis` command draws a line at the origin of the x2 (top)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y2 = 0).  For details, please see `set zeroaxi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controls interpretation of data on the x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analogous command acts on each of the other 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dat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syntax applies to `ydata`, `zdata`, `x2data`, `y2data` and `cbdata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ime` option signals that data represents a time/date in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urrent version of gnuplot stores time to a millisecond prec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o option is specified, the data interpretation reverts to nor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dat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dat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data time` indicates that the x coordinate represents a date or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llisecond precision.  There is an analogous command `set ydata tim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separate format mechanisms for interpretation of time data on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output.  Input data is read from a file either by using the glob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imefmt` or by using the function timecolumn() as part of the plo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input mechanisms also apply to using time values to set an axis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timefmt`, `timecolumn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xdat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imefmt "%d-%b-%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xrange ["01-Jan-2013" : "31-Dec-2014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DATA using 1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DATA using (timecolumn(1,"%d-%b-%Y")):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output, i.e. tick labels along that axis or coordinates output by mou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unction 'strftime' (type "man strftime" on unix to look it up)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t from the internal time in seconds to a string representation of a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tries to figure out a reasonable format for this.  You can custo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mat using either `set format x` or `set xtics format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time_specifiers` for a special set of time format specif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time/date`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dtics` commands converts the x-axis tic marks to days of the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0=Sun and 6=Sat.  Overflows are converted modulo 7 to dates.  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xdtics` returns the labels to their default values.  Similar command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things for the other 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d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syntax applies to `ydtics`, `zdtics`, `x2dtics`, `y2dtics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bdtic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the `set format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label` command sets the x axis label.  Similar commands set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other 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label {"&lt;label&gt;"} {offset &lt;offset&gt;} {font "&lt;font&gt;{,&lt;size&gt;}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textcolor &lt;colorspec&gt;} {{no}enhanc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rotate by &lt;degrees&gt; | rotate parallel | noro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syntax applies to `x2label`, `ylabel`, `y2label`, `zlabel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blabel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&lt;offset&gt; is specified by either x,y or x,y,z the label is mov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 offset.  It may be preceded by `first`, `second`, `graph`, `screen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`character` to select the coordinate system.  See `coordinates`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ails.  By default, the `character` coordinate system is used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, "`set xlabel offset -1,0`" will change only the x offse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le, moving the label roughly one character width to the left. 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 character depends on both the font and the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ont&gt; is used to specify the font in which the label is written; the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font &lt;size&gt; depend upon which terminal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enhanced` requests that the label text not be processed by the enhanc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 parser, even if enhanced text mode is currently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lear a label, put no options on the command line, e.g., "`set y2label`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positions of the axis label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label:  The x-axis label is centered below the bottom of the 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label:  The y-axis label is centered to the left of the plot, defaul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ther horizontal or vertical orientation depending on the terminal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label: The z-axis label is centered along the z axis and placed in th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ve the grid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blabel: The color box axis label is centered along the box and placed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to the right according to horizontal or vertical color box grad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2label: The y2-axis label is placed to the right of the y2 axi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on is terminal-dependent in the same manner as is the y-axis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2label: The x2-axis label is placed above the plot but below the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also possible to create an x2-axis label by using new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s to make a multi-line plot title, e.g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tle "This is the title\n\nThis is the x2labe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double quotes must be used.  The same font will be used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,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rientation (rotation angle) of the x, x2, y and y2 axis labels in 2D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n be changed by specifying `rotate by &lt;degrees&gt;`.  The orientation of the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y axis labels in 3D plots defaults to horizontal but can be changed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llel to the axis by specifying `rotate parallel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are not satisfied with the default position of an axis label, use 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` instead--that command gives you much more control over where t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yntax` for further information about backslash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difference between single- and double-quoted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mtics` command converts the x-axis tic marks to month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ar where 1=Jan and 12=Dec.  Overflows are converted modulo 12 to mon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cs are returned to their default labels by `unset xmtics`. 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perform the same duties for the other 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m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syntax applies to `x2mtics`, `ymtics`, `y2mtics`, `zmtics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bmtic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the `set format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write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?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range` command sets the horizontal range that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imilar command exists for each of the other axes, as well a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ar radius r and the parametric variables t, u, and 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{{&lt;min&gt;}:{&lt;max&gt;}}] {{no}reverse} {{no}writeback} {{no}ext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min&gt; and &lt;max&gt; terms are constants, expressions or an asterisk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scaling.  If the data are time/date, you must give the range as a qu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according to the `set timefmt`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&lt;min&gt; or &lt;max&gt; is omitted the current value will not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below for full autoscaling syntax.  See also `noextend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syntax applies to `yrange`, `zrange`, `x2range`, `y2range`, `cbrang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range`, `trange`, `urange` and `vrang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link` for options that link the ranges of x and x2, or y and y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everse` option reverses the direction of an autoscaled axi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data values range from 10 to 100, it will autoscale to the equival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xrange [100:10].  The `reverse` flag has no effect if the ax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scaled. NB: This is a change introduced in version 4.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scaling:  If &lt;min&gt; (the same applies for correspondingly to &lt;max&gt;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asterisk "*" autoscaling is turned on.  The range in which autosc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being performed may be limited by a lower bound &lt;lb&gt; or an upper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ub&gt; or both.  The syntax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 &lt;lb&gt; &lt; } * { &lt; &lt;ub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&lt; * &lt;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s &lt;lb&gt; = 0 and &lt;ub&gt; = 200.  With such a setting &lt;min&gt; would be autosca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its final value will be between 0 and 200 (both inclusive desp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&lt;' sign).  If no lower or upper bound is specified, the '&lt;' to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mitted.  If &lt;ub&gt; is lower than &lt;lb&gt; the constraints will be turne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full autoscaling will hap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eature is useful to plot measured data with autoscaling but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imit on the range, to clip outliers, or to guarantee a minimum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at will be displayed even if the data would not need such a big r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writeback` option essentially saves the range found by `autoscale`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uffers that would be filled by `set xrange`.  This is useful if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lot several functions together but have the range determined b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of them.  The `writeback` operation is performed during the 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cution, so it must be specified before that command.  To rest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st saved horizontal range use `set xrange restore`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-10: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range [] write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range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ot x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lts in a yrange of [-1:1] as found only from the range of sin(x)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-5:5] range of x/2 is ignored.  Executing `show yrange` after each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above example should help you understand what is go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2D, `xrange` and `yrange` determine the extent of the axes, `tran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rmines the range of the parametric variable in parametric mode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 of the angle in polar mode.  Similarly in parametric 3D, `xrang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range`, and `zrange` govern the axes and `urange` and `vrange` gove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ric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polar mode, `rrange` determines the radial range plotted.  &lt;rmin&gt; ac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additive constant to the radius, whereas &lt;rmax&gt; acts as a cli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dius---no point with radius greater than &lt;rmax&gt; will be plotted.  `xran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`yrange` are affected---the ranges can be set as if the graph w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(t)-rmin, with rmin added to all the la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range may be partially or totally autoscaled, although it may not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se to autoscale a parametric variable unless it is plotted with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s may also be specified on the `plot` command line.  A range give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lot line will be used for that single `plot` command; a range giv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`set` command will be used for all subsequent plots that do not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ir own ranges.  The same holds true for `splo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the xrange to the 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-10:1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the yrange to increase downwa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range [10:-1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hange zmax to 10 without affecting zmin (which may still be autoscaled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zrange [:1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utoscale xmin while leaving xmax unchang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*: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utoscale xmin but keeping xmin posit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0&lt;*: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utoscale x but keep minimum range of 10 to 50 (actual might be larger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*&lt;10:50&lt;*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scaling but limit maximum xrange to -1000 to 1000, i.e. autosc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in [-1000:10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-1000&lt;*:*&lt;100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sure xmin is somewhere between -200 and 10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-200&lt;*&lt;100: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e control of the major (labeled) tics on the x axis is possib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tics` command.  The tics may be turned off with the `unset xtic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, and may be turned on (the default state) with `set xtics`. 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control the major tics on the y, z, x2 and y2 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{axis | border} {{no}mi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in | out} {scale {default | &lt;major&gt; {,&lt;minor&gt;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{no}rotate {by &lt;ang&gt;}} {offset &lt;offset&gt; | nooff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left | right | center | autojustif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ad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  autofre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&lt;in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&lt;start&gt;, &lt;incr&gt; {,&lt;end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({"&lt;label&gt;"} &lt;pos&gt; {&lt;level&gt;} {,{"&lt;label&gt;"}...)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format "formatstring"} {font "name{,&lt;size&gt;}"} {{no}enhanc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 numeric | timedate | geographic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 rangelimited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 textcolor &lt;colorspec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syntax applies to `ytics`, `ztics`, `x2tics`, `y2tics` and `cbtic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xis` or `border` tells `gnuplot` to put the tics (both the tics themse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accompanying labels) along the axis or the border, respectivel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xis is very close to the border, the `axis` option will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 labels to outside the border.  The relevant margin settings will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sized badly by the automatic layout algorithm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irror` tells `gnuplot` to put unlabeled tics at the same position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posite border.  `nomirror` does what you think it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` and `out` change the tic marks to be drawn inwards or out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`scale`, the size of the tic marks can be adjusted. If &lt;minor&gt;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, it is 0.5*&lt;major&gt;.  The default size 1.0 for major tics and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inor tics is requested by `scale defaul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otate` asks `gnuplot` to rotate the text through 90 degrees, whic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e if the terminal driver in use supports text rotation.  `norotat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cels this. `rotate by &lt;ang&gt;` asks for rotation by &lt;ang&gt; degrees,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some terminal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s are `border mirror norotate` for tics on the x and y ax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order nomirror norotate` for tics on the x2 and y2 axes.  For the z ax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{axis | border}` option is not available and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mirror`.  If you do want to mirror the z-axis tics, you migh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 a bit more room for them with `set border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&lt;offset&gt; is specified by either x,y or x,y,z, and may be prece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rst`, `second`, `graph`, `screen`, or `character` to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 system. &lt;offset&gt; is the offset of the tics texts from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positions, while the default coordinate system is `character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coordinates` for details. `nooffset` switches off the off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 xtics more closely to the 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offset 0,graph 0.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tic labels are justified automatically depending on the ax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tation angle to produce aesthetically pleasing results. If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ired, justification can be overridden with an explicit `left`, `right`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enter` keyword. `autojustify` restores the default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tics` with no options restores the default border or axis if xtic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ng displayed;  otherwise it has no effect.  Any previously specified 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quency or position {and labels} are re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ons of the tics are calculated automatically by default or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utofreq` option is given; otherwise they may be specified in eith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 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mplicit &lt;start&gt;, &lt;incr&gt;, &lt;end&gt; form specifies that a series of tic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plotted on the axis between the values &lt;start&gt; and &lt;end&gt; with an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&lt;incr&gt;.  If &lt;end&gt; is not given, it is assumed to be infinit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rement may be negative.  If neither &lt;start&gt; nor &lt;end&gt; is given, &lt;start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med to be negative infinity, &lt;end&gt; is assumed to be positive infin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tics will be drawn at integral multiples of &lt;incr&gt;.  If the ax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arithmic, the increment will be used as a multiplicative fa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pecify to a negative &lt;start&gt; or &lt;incr&gt; after a numerica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e.g., `rotate by &lt;angle&gt;` or `offset &lt;offset&gt;`), the parser fail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subtracts &lt;start&gt; or &lt;incr&gt; from that value.  As a workaround,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0-&lt;start&gt;` resp. `0-&lt;incr&gt;` in that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border offset 0,0.5 -5,1,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ils with 'invalid expression' at the last com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border offset 0,0.5 0-5,1,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offset 0,0.5 border -5,1,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s tics at the border, tics text with an offset of 0,0.5 characte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s the start, increment, and end to -5, 1, and 5, as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grid` options 'front', 'back' and 'layerdefault' affect the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 of the xtics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tics at 0, 0.5, 1, 1.5, ..., 9.5,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0,.5,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tics at ..., -10, -5, 0, 5, 10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tics at 1, 100, 1e4, 1e6, 1e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x; set xtics 1,100,1e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xplicit ("&lt;label&gt;" &lt;pos&gt; &lt;level&gt;, ...) form allows arbitrary 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ons or non-numeric tic labels.  In this form, the tic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ed to be listed in numerical order.  Each tic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on, optionally with a label.  Note that the lab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tring enclosed by quotes.  It may be a constant string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hello", may contain formatting information for conve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on into its label, such as "%3f clients", or may be empty, "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format` for more information.  If no string is give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label (numerical)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xplicit tic mark has a third parameter, the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is level 0, a major tic.  Level 1 generates a minor 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s are never printed for minor tics.  Major and minor tic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-generated by the program or specified explicitly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s with level 2 and higher must be explicitly specified by the us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ke priority over auto-generated tics.  The size of tics marks 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vel is controlled by the command `set tics scal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("low" 0, "medium" 50, "high" 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(1,2,4,8,16,32,64,128,256,512,102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("bottom" 0, "" 10, "top" 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("bottom" 0, "" 10 1, "top" 2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second example, all tics are labeled.  In the third, only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s are labeled.  In the fourth, the unlabeled tic is a minor 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ly if explicit tics are given, they are used instead of auto-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s. Conversely if you specify `set xtics auto` or the like it will 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previously specified explicit tics. You can mix explicit and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d tics by using the keyword `add`, which must appear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c style being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0,.5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add ("Pi" 3.1415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automatically generate tic marks every 0.5 along x, b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add an explicit labeled tic mark at 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 they are specified, tics will only be plotted when in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 (or omission) of the tic labels is controlled by `set format`,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xplicit text of a label is included in the `set xtics ("&lt;label&gt;")`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or (unlabeled) tics can be added automatically by the `set mxtic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, or at explicit positions by the `set xtics ("" &lt;pos&gt; 1, ...)`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xtics time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tics time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xtics timedata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data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s and dates are stored internally as a number of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: Non-numeric time and date values are converted to seconds on inpu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mat specifier in `timefmt`.  Axis positions and range limits also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 as quoted dates or times interpreted using `timefmt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&lt;start&gt;, &lt;incr&gt;, &lt;end&gt; form is used, &lt;incr&gt; must be in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of `timefmt` to interpret input data, range, and tic positions is trigg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`set xdata tim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: Axis tic labels are generated using a separate format specified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`set format` or `set xtics format`.  By default the usual numeric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rs are expected (`set xtics numeric`).  Other options are ge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s (`set xtics geographic`), or times or dates (`set xtics time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For backward compatibility with earlier gnuplot versions,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data time` will implicitly also do `set xtics time`, and `set xdata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`unset xdata` will implicitly reset to `set xtics numeric`.  Howev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change this with a later call to `set xtic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data time           # controls interpretation of inpu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d/%m"      # format used to read inpu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timedate       # controls interpretation of outpu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format "%b %d" # format used for tic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"01/12":"06/12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"01/12", 172800, "05/1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dat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d/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format "%b %d"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"01/12":"06/12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("01/12", "" "03/12", "05/12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of these will produce tics "Dec 1", "Dec 3", and "Dec 5", bu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 example the tic at "Dec 3" will be unlabe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ge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tics ge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tics ge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ge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tics geographic` indicates that x-axis values are to be interpre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geographic coordinate measured in degrees.  Use `set xtics format`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format x` to specify the appearance of the axis tick lab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mat specifiers for geographic data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D                   = integer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&lt;width.precision&gt;d  = floating point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M                   = integer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&lt;width.precision&gt;m  = floating point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S                   = integer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&lt;width.precision&gt;s  = floating point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E                   = label with E/W instead of +/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N                   = label with N/S instead of +/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example, the command `set format x "%Ddeg %5.2mmin %E"` will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coordinate -1.51 to be labeled as `" 1deg 30.60min W"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xtics are left in the default state (`set xtics numeric`) the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reported as a decimal number of degrees, and `format` will be as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ontain normal numeric format specifiers rather than the special set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xtics rang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tics rang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xtics rang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ng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nge-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ption limits both the auto-generated axis tic label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sponding plot border to the range of values actually present in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at has been plotted.  Note that this is independent of the current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mits for the plot. For example, suppose that the data in "file.dat" all 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range 2 &lt; y &lt; 4.  Then the following commands will create a plo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the left-hand plot border (y axis) is drawn for only this por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tal y range, and only the axis tics in this region ar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.e., the plot will be scaled to the full range on y, but there will be a g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ween 0 and 2 on the left border and another gap between 4 and 10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 is sometimes referred to as a `range-frame` 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range [0: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nomirror rang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file.dat"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y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y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y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y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y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xy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yplane` command adjusts the position at which the xy plane is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 3D plot.  The synonym "set ticslevel" is accepted for back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yplane at &lt;z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yplane relative &lt;fra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cslevel &lt;frac&gt;        # equivalent to set xyplane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ypla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m `set xyplane relative &lt;frac&gt;` places the xy plane below the ran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, where the distance from the xy plane to Zmin is given as a fra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tal range in z.  The default value is 0.5.  Negative values are permit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tic labels on the three axes may overl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lternative form `set xyplane at &lt;zvalue&gt;` fixes the place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y plane at a specific Z value regardless of the current z range. Th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ce the x, y, and z axes to meet at a common origin one would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yplane at 0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view`, and `set zeroaxi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zeroaxis` command draws a line at y = 0.  For detai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zeroaxi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2data` command sets y2 (right-hand) axis data to time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dates/times).  Please see `set xdata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2dtics` command changes tics on the y2 (right-hand) axis to day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eek.  Please see `set xd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2label` command sets the label for the y2 (right-hand)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label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2mtics` command changes tics on the y2 (right-hand) axis to mon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year.  Please see `set xm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2range` command sets the vertical range that will be display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y2 (right) axis.  See `set xrange` for the full set of command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is ignored if the y2 axis range is explicitly link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axis.  See `set link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2tics` command controls major (labeled) tics on the y2 (right-h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is.  Please see `set x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2zeroaxis` command draws a line at the origin of the y2 (right-h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is (x2 = 0).  For details, please see `set zeroaxi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data` commands sets y-axis data to timeseries (dates/tim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data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dtics` command changes tics on the y axis to days of the wee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d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ets the label for the y axis.  Please see `set xlabel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mtics` command changes tics on the y axis to months of the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m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range` command sets the vertical range that will be display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y axis.  Please see `set xrange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tics` command controls major (labeled) tics on the y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zeroaxis` command draws a line at x = 0.  For detai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zeroaxi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zdata` command sets zaxis data to timeseries (dates/tim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data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zdtics` command changes tics on the z axis to days of the wee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d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zzeroaxis` command draws a line through (x=0,y=0).  This has no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2D plots, including splot with `set view map`. For detail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zeroaxis` and `set xyplan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color box axis data to timeseries (dates/times).  Please see `set xdata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cbdtics` command changes tics on the color box axis to day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ek. Please see `set xd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zero` value is the default threshold for values approaching 0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zero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will not plot a point if its imaginary part is greater in magn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the `zero` threshold.  This threshold is also used in variou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s of `gnuplot` as a (crude) numerical-error threshold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zero` value is 1e-8.  `zero` values larger than 1e-3 (the reciproca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pixels in a typical bitmap display) should probably be avoid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not unreasonable to set `zero` to 0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x axis may be drawn by `set xzeroaxis` and removed by `unset xzeroaxi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 commands behave similarly for the y, x2, y2, and z a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zeroaxis ...` (no prefix) acts on the x, y, and z axes joi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{x|x2|y|y2|z}zeroaxis { {linestyle | ls &lt;line_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{ linetype | lt &lt;line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{ linewidth | lw &lt;line_width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{x|x2|y|y2|z}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{x|y|z}zeroax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these options are off.  The selected zero axis is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 line of type &lt;line_type&gt; and width &lt;line_width&gt; (if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the terminal driver currently in use), or a user-defined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ne_styl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o linetype is specified, any zero axes selected will be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the axis linetype (linetype 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imply have the y=0 axis drawn visib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a thick line in a different color or pattern, inst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xzeroaxis linetype 3 linewidth 2.5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ets the label for the z axis.  Please see `set xlabel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zmtics` command changes tics on the z axis to months of the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m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zrange` command sets the range that will be displayed on the z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zrange is used only by `splot` and is ignored by `plot`.  Please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range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ztics` command controls major (labeled) tics on the z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ets the label for the color box axis.  Please see `set xlabel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cbmtics` command changes tics on the color box axis to month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ar. Please see `set xm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cbrange` command sets the range of values which are color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urrent `palette` by styles `with pm3d`, `with image` and `with palette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outside of the color range use color of the nearest extre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cb-axis is autoscaled in `splot`, then the colorbox range is tak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zrange`.  Points drawn in `splot ... pm3d|palette` can be filtered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t `zrange` and `cbrang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range` for details on `set cbrange` syntax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` and `set colorbox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cbtics` command controls major (labeled) tics on the color box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hell` command spawns an interactive shell.  To return to `gnuplo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`logout` if using VMS, `exit` or the END-OF-FILE character if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x, or `exit` if using MS-DOS or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two ways of spawning a shell command: using `system`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via `!` ($ if using VMS). The former command takes a string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and thus it can be used anywhere among other gnuplot comm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the latter syntax requires to be the only command on the line.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return immediately to `gnuplot` after this command is executed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, in MS-DOS or OS/2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 "di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s a directory listing and then returns to `gnuplo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examples of the former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"date"; set time; plot "a.d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=1; if (print) replot; set out; system "lpr x.ps"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is the command for drawing 3D plots (well, actually projections on a 2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face, but you knew that).  It is the 3D equivalent of the `plot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provides only a single x, y, and z axis; there is no equival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2 and y2 secondary axes provided by `plo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the `plot` command for many options available in both 2D and 3D p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{&lt;range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&lt;itera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function&gt; | {{&lt;file name&gt; | &lt;data block name&gt;} {datafile-modifiers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&lt;title-spec&gt;} {with &lt;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, {definitions{,}} &lt;function&gt; .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plot` command operates on a data generated by a function, re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data file, or stored previously in a named data block.  Data fil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usually provided as a quoted string.  The function can be a mathema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ression, or a triple of mathematical expressions in parametric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`splot` draws the xy plane completely below the plotted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ffset between the lowest ztic and the xy plane can be changed by 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yplane`.  The orientation of a `splot` projection is contro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view`.  See `set view` and `set xyplane`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yntax for setting ranges on the `splot` command is the same as for `plot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non-parametric mode, ranges must be given i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[&lt;xrange&gt;][&lt;yrange&gt;][&lt;zrange&gt;]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parametric mode, the ord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[&lt;urange&gt;][&lt;vrange&gt;][&lt;xrange&gt;][&lt;yrange&gt;][&lt;zrange&gt;]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itle` option is the same as in `plot`.  The operation of `with`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as in `plot` except that not all 2D plotting styles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datafile` options have more dif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an alternative to surfaces drawn using parametric or function mod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eudo-file '++' can be used to generate samples on a grid in the xy pl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how plot`, `set view map`, and `sampling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data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, like `plot`, can display from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&lt;file_name&gt;' {binary &lt;binary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{nonuniform} matri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index &lt;index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every &lt;every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using &lt;using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ecial filenames `""` and `"-"` are permitted, as in `plot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pecial-filenam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brief, `binary` and `matrix` indicate that the data are in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, `index` selects which data sets in a multi-data-set file a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ted, `every` specifies which datalines (subsets) within a sing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are to be plotted, and `using` determines how the columns withi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rd are to be interpr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s `index` and `every` behave the same way as with `plot`;  `using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 so also, except that the `using` list must provide three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ead of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lot` option `smooth` is not available for `splot`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ntrparam` and `dgrid3d` provide limited smoothing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file organization is essentially the same as for `plot`,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point is an (x,y,z) triple.  If only a single value is provide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used for z, the datablock number will be used for y, and th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data point in the datablock will be used for x.  If two or four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provided, `gnuplot` uses the last value for calculating the col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plots.  Three values are interpreted as an (x,y,z) triple. 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are generally used as errors, which can be used by `fi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le blank records separate datablocks in a `splot` datafile; `s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ats datablocks as the equivalent of function y-isolines.  No li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oin points separated by a blank record.  If all datablocks conta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points, `gnuplot` will draw cross-isolines between datablo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necting corresponding points.  This is termed "grid data", and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drawing a surface, for contouring (`set contour`) and hidden-line remo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set hidden3d`). See also `splot grid_data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no longer necessary to specify `parametric` mode for three-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datafil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datafil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can interpret matrix data input in two different 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of these assumes a uniform grid of x and y coordinates and assig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value in the input matrix to one element M[i,j] of this uniform gr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ssigned x coordinates are the integers [0:NCOLS-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ssigned y coordinates are the integers [0:NROWS-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the default for text data input, but not for binary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matrix uniform` for examples and additional key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cond interpretation assumes a non-uniform grid with explicit x and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ordinates. The first row of input data contains the y coordinate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column of input data contains the x coordinates.  For binary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, the first element of the first row must contain the number of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the default for `binary matrix` input, but requires a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word `nonuniform` for text input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matrix nonuniform` for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matrix 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datafile matrix 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matrix 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trix 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matrix 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commands for plotting uniform matrix 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file' matrix using 1:2:3          # tex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file' binary general using 1:2:3  # binary 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 uniform grid matrix the z-values are read in a row at a time, i. 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11 z12 z13 z14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21 z22 z23 z24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31 z32 z33 z34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so fo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ext input, if the first row contains column labels rather than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e additional keyword `columnheaders`.   Similarly if the firs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each row contains a label rather than data, use the additional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owheaders`.  Here is an example that uses bo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DATA &lt;&lt; E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xx A   B   C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a  z11 z12 z13 z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  z21 z22 z23 z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  z31 z32 z33 z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$DATA matrix columnheaders rowheaders with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ext input, a blank line or comment line ends the matrix, and start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face mesh.  You can select among the meshes inside a file by the `index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ption to the `splot` command, as usu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>5 non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matrix non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datafile matrix non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matrix non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trix non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matrix non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first row of input data contains the y coordina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column of input data contains the x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binary input data, the first field of the first row must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columns. (This number is ignored for text inp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commands for plotting non-uniform matrix 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file' nonuniform matrix using 1:2:3  # tex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file' binary matrix using 1:2:3      # binary 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us the data organization for non-uniform matrix input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N+1&gt;  &lt;x0&gt;   &lt;x1&gt;   &lt;x2&gt;  ...  &lt;x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y0&gt; &lt;z0,0&gt; &lt;z0,1&gt; &lt;z0,2&gt; ... &lt;z0,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y1&gt; &lt;z1,0&gt; &lt;z1,1&gt; &lt;z1,2&gt; ... &lt;z1,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      :      :      :   ...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is then converted into triple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0&gt; &lt;y0&gt; &lt;z0,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0&gt; &lt;y1&gt; &lt;z0,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0&gt; &lt;y2&gt; &lt;z0,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   :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0&gt; &lt;yN&gt; &lt;z0,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1&gt; &lt;y0&gt; &lt;z1,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1&gt; &lt;y1&gt; &lt;z1,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   : 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triplets are then converted into `gnuplot` iso-curves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proceeds in the usual manner to do the rest of the plo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matrix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datafile matrix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matrix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trix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matrix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ollection of matrix and vector manipulation routines (in C)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`binary.c`.  The routine to write binary data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 fwrite_matrix(file,m,nrl,nrl,ncl,nch,row_title,column_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xample of using these routines is provided in the file `bf_test.c`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s binary files for the demo file `demo/binary.dem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age in `plot`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`a.dat`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`a.dat` matrix using 1: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a.gpbin' {matrix} binary using 1: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plot rows of the matrix, while using 2:3 will plot matrix colum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1:2 the point coordinates (rather useless). Applying the `every`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specify explicit rows and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-- rescale axes of a matrix in a text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lot `a.dat` matrix using (1+$1):(1+$2*10)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-- plot the 3rd row of a matrix in a text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a.dat' matrix using 1:3 every 1:999:1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rows are enumerated from 0, thus 2 instead of 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can read matrix binary files by use of the option `binary` app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out keyword qualifications unique to general binary, i.e., `array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cord`, `format`, or `filetype`.  Other general binary keywor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lation should also apply to matrix binary.  (See `binary general`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detail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xample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data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data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imple example of plotting a 3D data file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datafile.da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the file "datafile.dat" might cont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The valley of the G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0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1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2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0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1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2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0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1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2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0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2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"datafile.dat" defines a 4 by 3 grid ( 4 rows of 3 points each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ws (datablocks) are separated by blank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also that the x value is held constant within each datalin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ead keep y constant, and plot with hidden-line removal enabled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d that the surface is drawn 'inside-ou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ually for grid data it is not necessary to keep the x values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in a datablock, nor is it necessary to keep the same sequence of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.  `gnuplot` requires only that the number of points be the sa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datablock.  However since the surface mesh, from which contou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rived, connects sequentially corresponding points, the effect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rregular grid on a surface plot is unpredictable and should be exa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a case-by-case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gri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grid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grid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grid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3D routines are designed for points in a grid format, with one s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point, at each mesh intersection; the datapoints may originat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ther evaluating a function, see `set isosamples`, or reading a data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plot datafile`.  The term "isoline" is applied to the mesh lin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functions and data.  Note that the mesh need not be rectangular in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y, as it may be parameterized in u and v, see `set isosampl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`gnuplot` does not require that format.  In the case of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samples' need not be equal to 'isosamples', i.e., not every x-iso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ple need intersect a y-isoline. In the case of data files,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an equal number of scattered data points in each datablock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isolines" will connect the points in a datablock, and "cross-isolin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connect the corresponding points in each datablock to gener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urface".  In either case, contour and hidden3d modes may giv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s than if the points were in the intended format.  Scattered data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ted to a {different} grid format with `set dgrid3d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tour code tests for z intensity along a line between a point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-isoline and the corresponding point in the next y-isoline.  Thus a `s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 of a surface with samples on the x-isolines that do not coincid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y-isoline intersection will ignore such samples. 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xrange [-pi/2:pi/2]; set yrange [-pi/2:pi/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tyle function 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isosamples 10,10; set samples 10,1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lot cos(x)*cos(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amples 4,10; re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amples 10,4; re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splot su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su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su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can display a surface as a collection of points, or by conn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se points.  As with `plot`, the points may be read from a data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lt from evaluation of a function at specified intervals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isosamples`.  The surface may be approximated by connecting th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straight line segments, see `set surface`, in which case the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made opaque with `set hidden3d.`  The orientation from which the 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face is viewed can be changed with `set view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ly, for points in a grid format, `splot` can interpolat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ing a common amplitude (see `set contour`) and can then connect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points to display contour lines, either directly with straight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gments or smoothed lines (see `set cntrparam`).  Functions ar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aluated in a grid format, determined by `set isosamples` and `set sample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file data must either be in a grid format, as described in `data-fil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be used to generate a grid (see `set dgrid3d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 lines may be displayed either on the surface or projected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e.  The base projections of the contour lines may be written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, and then read with `plot`, to take advantage of `plot`'s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ting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tats (Statistical Summ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 {&lt;ranges&gt;} 'filename' {matrix | using N{:M}} {name 'prefix'} {{no}outpu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prepares a statistical summary of the data in one or two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 file. The using specifier is interpreted in the same way as for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. See `plot` for details on the `index`, `every`, and `using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ves. Data points are filtered against both xrange and yrang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alysis. See `set xrange`. The summary is printed to the screen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 can be redirected to a file by prior use of the command `set prin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r suppressed altogether using the `nooutput` op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ddition to printed output, the program stores the individual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o three sets of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set of variables reports how the data is laid out in the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records           # total number of in-range data records (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outofrange        # number of records filtered out by range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invalid           # number of invalid/incomplete/missing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blank             # number of blank lines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blocks            # number of indexable datablocks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columns           # number of data columns in the first row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l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records@    &amp; $~~N~~$ &amp;  total number of in-range data records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outofrange@ &amp; $~~~~~$  &amp;  number of records filtered out by range limits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invalid@    &amp; $~~~~~$  &amp;  number of invalid/incomplete/missing records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blank@      &amp; $~~~~~$  &amp;  number of blank lines in the file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blocks@     &amp; $~~~~~$  &amp;  number of indexable datablocks in the file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columns@    &amp; $~~~~~$  &amp;  number of data columns in the first row of data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Variable@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records@total number of in-range data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outofrange@number of records filtered out by range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invalid@number of invalid/incomplete/missing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blank@number of blank lines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blocks@number of indexable datablocks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columns@number of data columns in the first row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cond set reports properties of the in-range data from a single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lumn is treated as y. If the y axis is autoscaled then no range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applied. Otherwise only values in the range [ymin:ymax] are consid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wo columns are analysed jointly by a single `stats` command, the suf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_x" or "_y" is appended to each variab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.e. STATS_min_x is the minimum value found in the first column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S_min_y is the minimum value found in the second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case points are filtered by testing against both xrange and y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min               # minimum value of in-range data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max               # maximum value of in-range data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index_min         # index i for which data[i] == STATS_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index_max         # index i for which data[i] == STATS_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lo_quartile       # value of the lower (1st) quartile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median            # media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up_quartile       # value of the upper (3rd) quartile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mean              # mean value of the in-range data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sd               # sample standard deviation of the in-rang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= sqrt( Sum[(y-ymean)^2] / (N-1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tddev            # population standard deviation of the in-rang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= sqrt( Sum[(y-ymean)^2] / 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um               #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umsq             # sum of squ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kewness          # skewness of the in-range data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kurtosis          # kurtosis of the in-range data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adev              # mean absolute deviation of the in-range data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mean_err          # standard error of the mea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tddev_err        # standard error of the standard dev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kewness_err      # standard error of the skew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kurtosis_err      # standard error of the kurto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lrl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min@ &amp;&amp; $\min(y)$ &amp;  minimum value of in-range data point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max@ &amp;&amp; $\max(y)$ &amp;  maximum value of in-range data point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index_min@ &amp;&amp; $i \mid y_i = \min(y)$ &amp;  index i for which data[i] == STATS\_mi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index_max@ &amp;&amp; $i \mid y_i = \max(y)$ &amp;  index i for which data[i] == STATS\_max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mean@ &amp; $\bar{y}=$ &amp; $\frac{1}{N}\sum{y}$ &amp;  mean value of the in-range data point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tddev@ &amp; $\sigma_y=$ &amp; $\sqrt{\frac{1}{N}{\sum{{(y-\bar{y})}^2}}}$ &amp;  population standard deviation of the in-range data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sd@ &amp; $s_y=$ &amp; $\sqrt{\frac{1}{N-1}{\sum{{(y-\bar{y})}^2}}}$ &amp;  sample standard deviation of the in-range data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lo_quartile@ &amp;&amp; ~ &amp;  value of the lower (1st) quartile boundar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median@ &amp;&amp; ~ &amp;  median val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up_quartile@ &amp;&amp; ~ &amp;  value of the upper (3rd) quartile boundar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um@ &amp;&amp; $\sum{y}$ &amp;  su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umsq@ &amp;&amp; $\sum{y^2}$ &amp;  sum of squar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kewness@ &amp;&amp; $\frac{1}{N\sigma^3}\sum{(y-\bar{y})^3}$ &amp;  skewness of the in-range data point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kurtosis@ &amp;&amp; $\frac{1}{N\sigma^4}\sum{(y-\bar{y})^4}$ &amp;  kurtosis of the in-range data point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adev@ &amp;&amp; $\frac{1}{N}\sum{|{y}-\bar{y}|}$ &amp;  mean absolute deviation of the in-range data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mean_err@ &amp;&amp; $\sigma_y / \sqrt{N}$ &amp;  standard error of the mean val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tddev_err@ &amp;&amp; $\sigma_y / \sqrt{2N}$ &amp;  standard error of the standard devia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kewness_err@ &amp;&amp; $\sqrt{6/N}$ &amp;  standard error of the skewnes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kurtosis_err@ &amp;&amp; $\sqrt{24/N}$ &amp;  standard error of the kurtosi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Variable@ @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min@$min ( y )$@minimum value of in-range data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max@$max ( y )$@maximum value of in-range data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index_min@$i~|~y sub i = min ( y )$@index i for which data[i] == STATS_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index_max@$i~|~y sub i = max ( y )$@index i for which data[i] == STATS_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lo_quartile@ @value of the lower (1st) quartile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median@ @media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up_quartile@ @value of the upper (3rd) quartile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mean@$y bar = 1 over N sum y$@mean value of the in-range data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sd@$sigma sub y = sqrt { 1 over { N - 1 } sum { ( y - y bar ) sup 2  } }$@sample standard deviation of the in-rang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tddev@$s sub y = sqrt { 1 over N sum { ( y - y bar ) sup 2 } }$@population standard deviation of the in-rang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um@$sum y$@sum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umsq@$sum y sup 2$@sum of squ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kewness@$1 over { N  sigma sup 3} sum { left ( y - y bar right ) sup 3}$@skewness of the in-range data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kurtosis@$1 over { N  sigma sup 4} sum { left ( y - y bar right ) sup 4}$@kurtosis of the in-range data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adev@$1 over N sum | y - y bar |$@mean absolute deviation of the in-range data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mean_err@$sigma sub y / sqrt N$@standard error of the mea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tddev_err@$sigma sub y / sqrt { 2 N }$ @standard error of the standard dev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kewness_err@$sqrt { 6 / N }$@standard error of the skew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kurtosis_err@$sqrt { 24 / N }$@standard error of the kurto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hird set of variables is only relevant to analysis of two data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correlation       # sample correlation coefficient between x and y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lope             # A corresponding to a linear fit y = Ax +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lope_err         # uncertainty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intercept         # B corresponding to a linear fit y = Ax +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intercept_err     # uncertainty of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umxy             # sum of x*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pos_min_y         # x coordinate of a point with minimum 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pos_max_y         # x coordinate of a point with maximum 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ll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correlation@ &amp;   &amp;  sample correlation coefficient between x and y valu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lope@       &amp;   &amp;  A corresponding to a linear fit y = Ax + B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lope_err@   &amp;   &amp;  uncertainty of A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intercept@   &amp;   &amp;  B corresponding to a linear fit y = Ax + B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intercept_err@ &amp;   &amp;  uncertainty of B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umxy@       &amp;   &amp;  sum of x*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pos_min_y@   &amp;   &amp;  x coordinate of a point with minimum y val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pos_max_y@   &amp;   &amp;  x coordinate of a point with maximum y val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Variable@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correlation@sample correlation coefficient between x and y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lope@A corresponding to a linear fit $y = A x + B$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lope_err@uncertainty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intercept@B corresponding to a linear fit $y = A x + B$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intercept_err@uncertainty of B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umxy@sum of $x times y$,  $sum x~y$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pos_min_y@x coordinate of a point with minimum 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pos_max_y@x coordinate of a point with maximum 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`matrix` is specified, all matrix entries are included in the analy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trix dimensions are saved in the variables STATS_size_x and STATS_size_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column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may be convenient to track the statistics from more than one file 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 in parallel. The `name` option causes the default prefix "STATS"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laced by a user-specified string.  For example, the mean value of column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from two different files could be compa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 "file1.dat" using 2 name "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 "file2.dat" using 2 name "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A_mean &lt; B_mean) {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keyword `columnheader` or function `columnheader(N)`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the prefix from the contents of the first row of a data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for [COL=5:8] { stats 'datafile' using COL name columnheader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dex reported in STATS_index_xxx corresponds to the value of pseudo-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($0) in plot commands.  I.e. the first point has index 0, the last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index N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values are sorted to find the median and quartile bound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total number of points N is odd, then the median value is take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of data point (N+1)/2. If N is even, then the median is report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an value of points N/2 and (N+2)/2. Equivalent treatment is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rtile bound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n example of using the `stats` command to annotate a subsequent plot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tat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s.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urrent implementation does not allow analysis if either the X or Y ax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o log-scaling.  This restriction may be removed in a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ystem "command"` executes "command" using the standard shell. See `shell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called as a function, `system("command")` returns the resulting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eam from stdout as a string.  One optional trailing newline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an be used to import external functions into gnuplot scri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real(system(sprintf("somecommand %f", x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2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st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graphically tests or presents terminal and palette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 {terminal | palet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st` or `test terminal` creates a display of line and point style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ful things supported by the `terminal` you are currently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st palette` plots profiles of R(z),G(z),B(z), where 0&lt;=z&lt;=1. These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B components of the current color `palette`. It also plots the apparent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nsity as calculated using NTSC coefficients to map RGB onto a grays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file values are also loaded into a datablock named $PAL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un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ear one or more previously defined user variables.  This is useful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reset the state of a script containing an initialization t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variable name can contain the wildcard character `*` as last character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dcard character is found, all variables with names that begin with the pref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eceding the wildcard will be removed. This is useful to remove several variab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aring a common prefix. Note that the wildcard character is only allowed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d of the variable name! Specifying the wildcard character as sole argum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define` has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efine foo foo1 foo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!exists("foo")) load "initialize.g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r = 1; bar1 = 2; bar2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efine bar*                 # removes all thre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u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=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 set using the `set` command may be returned to their default stat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rresponding `unset` command.  The `unset` command may contain an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eration clause. See `plot for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mirror rotate by -45 0,10,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x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Unset labels numbered between 100 and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for [i=100:200] label i</w:t>
      </w:r>
    </w:p>
    <w:p>
      <w:pPr>
        <w:pStyle w:val="PreformattedText"/>
        <w:bidi w:val="0"/>
        <w:spacing w:before="0" w:after="0"/>
        <w:jc w:val="left"/>
        <w:rPr/>
      </w:pPr>
      <w:r>
        <w:rPr/>
        <w:t>3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yntax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linetype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e all characteristics previously associated with a single line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equent use of this linetype will use whatever characteristics a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is native to the current terminal type (i.e. the default line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erties available in gnuplot versions prior to 4.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itches the active set of linetypes from monochrome to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ivalent to `set color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ause some terminal types allow multiple plots to be written into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 file, the output file is not automatically closed after plo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order to print or otherwise use the file safely, it should first be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xplicitly by using `unset output` or by using `set output` to clo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vious file and then open a new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terminal that is active at the time of program entry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platform, gnuplot build options, and the environmental variable GNU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ever this default may be, gnuplot saves it in the internal variable GNU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unset terminal` command restores this initial state.  It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inal GNUTERM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This command is DEPRECATED.  Use `save fit`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update` command remains in this version for backwards compatibility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removed in a futur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date &lt;filename&gt; {&lt;filename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updates the current values of variables stored in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, which must be formatted as an initial-value file (see `fit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file name does not exist, a new file is created contain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ly defined user variables. All variables not used in the last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marked as "#FIXED". This is useful for saving the current values of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s for later use or for restarting a converged or stopped 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date &lt;filename&gt; {&lt;filename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second filename is supplied, the updated values are written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, and the original parameter file is left un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wise, if the file already exists, `gnuplot` first renames i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nding `.old` and then opens a new file.  That is, "`update 'fred'`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haves the same as "`!rename fred fred.old; update 'fred.old' 'fred'`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renaming is not possible because that file already exists, update ab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n error message. [Renaming is not done at all on VMS systems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y use file-versioning.] </w:t>
      </w:r>
    </w:p>
    <w:p>
      <w:pPr>
        <w:pStyle w:val="PreformattedText"/>
        <w:bidi w:val="0"/>
        <w:spacing w:before="0" w:after="0"/>
        <w:jc w:val="left"/>
        <w:rPr/>
      </w:pPr>
      <w:r>
        <w:rPr/>
        <w:t>2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le (&lt;expr&gt;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xecute a block of commands repeatedly so long as &lt;expr&gt; evaluat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on-zero value.  This command cannot be mixed with old-style (un-bracke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/else statements.  See `if`.</w:t>
      </w:r>
    </w:p>
    <w:p>
      <w:pPr>
        <w:pStyle w:val="PreformattedText"/>
        <w:bidi w:val="0"/>
        <w:spacing w:before="0" w:after="0"/>
        <w:jc w:val="left"/>
        <w:rPr/>
      </w:pPr>
      <w:r>
        <w:rPr/>
        <w:t>1 Terminal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h2&gt; Terminal Types 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omplete list of termi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plete list of termi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supports a large number of output formats. These are sel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osing an appropriate terminal type, possibly with additional mod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. See `set terminal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ocument may describe terminal types that are not available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ause they were not configured or installed on your system. To see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s available on a particular gnuplot installation, type 'set termina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no modif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3 -- all terminal stuff is pulled from the .tr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e-mail bug reports to the gnuplot-bugs mailing lis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load the report to the gnuplot web site on SourceFo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give complete information on the version of gnuplot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, if possible, a test script that demonstrates the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eking-assistanc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known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not possible to use inline data (e.g. plot '-' ...) inside the cu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ckets of a `do` or `while`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=bessel</w:t>
      </w:r>
    </w:p>
    <w:p>
      <w:pPr>
        <w:pStyle w:val="PreformattedText"/>
        <w:bidi w:val="0"/>
        <w:spacing w:before="0" w:after="0"/>
        <w:jc w:val="left"/>
        <w:rPr/>
      </w:pPr>
      <w:r>
        <w:rPr/>
        <w:t>=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=no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=floating point exce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oating point exceptions (floating point number too large/small, divid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ero, etc.) may be generated by user defined functions.  Some of the demo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icular may cause numbers to exceed the floating point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ther the system ignores such exceptions (in which case `gnuplot`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rresponding point as undefined) or aborts `gnuplot`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iler/runtim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amma and bessel functions do not support complex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s specified as "time" wrap at 24 h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ric curves: The 'nohidden3d' option to exempt individual plot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obal setting 'set hidden3d' does not work for parametric cur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eration inside a `plot` command does not work for parametric cur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11 terminal: It is difficult to select UTF-8 f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one color palette at a time is active for any given x11 plot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eans that multiplots whose constituent plots us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lettes will not display correctly in x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t terminal: 3D rotation of polygons and surfaces can be very slow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strongly affected by the Qt rendering mode (see Qt document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External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ugs external_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libgd</w:t>
      </w:r>
    </w:p>
    <w:p>
      <w:pPr>
        <w:pStyle w:val="PreformattedText"/>
        <w:bidi w:val="0"/>
        <w:spacing w:before="0" w:after="0"/>
        <w:jc w:val="left"/>
        <w:rPr/>
      </w:pPr>
      <w:r>
        <w:rPr/>
        <w:t>=svga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=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ternation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rnal library GD (used by PNG/JPEG/GIF driver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s of libgd through 2.0.33 contain various bugs in mapping th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dobe's Symbol font.  Also it is possible to trigger a library segfaul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anti-aliased line crosses an upper corner of the canv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rnal library PDFlib (used by PDF driver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can be linked against libpdf versions 4, 5, or 6. However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s differ in their handling of piped I/O.  Therefore gnuplot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piped output to PDF may work only for some versions of PDFl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rnal library svgalib (used by linux and vgagl driver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ires gnuplot to be suid root (bad!) and has many bugs that ar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video card or graphics driver used in X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tionalization (locale setting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uses the C runtime library routine setlocale() to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le-specific formatting of input and output number, times, and date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ocales available, and the level of support for locale featur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thousands' grouping separator", depend on the internationalization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 by your individual machin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