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3194653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7053031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