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8729856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4267982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6807212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