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9509512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0656043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5879491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0184685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8560117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5197665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9308646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5184463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2485248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2908156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690541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8555749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5929797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376936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0729097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5088809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6131115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4455306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5323709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0453444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2844186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3850636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6269789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445434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7282207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