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4561876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134418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314990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