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6701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66974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50067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79540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39607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82904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86479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62577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40361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2409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95824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33699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03597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64844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482976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88428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62775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33096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87907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72554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98212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44047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