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14619230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8140257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38605869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8545494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8392202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04516657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68169663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