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4364268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885633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2392727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4573485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0624586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8472291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