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04282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92130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68541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52074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49539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