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671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308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343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776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