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8688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868850"/>
      <w:bookmarkStart w:id="1" w:name="__Fieldmark__15_1748688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8688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868850"/>
      <w:bookmarkStart w:id="3" w:name="__Fieldmark__16_1748688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8688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868850"/>
      <w:bookmarkStart w:id="5" w:name="__Fieldmark__17_1748688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868850"/>
      <w:bookmarkStart w:id="7" w:name="__Fieldmark__19_1748688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