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0519284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789311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