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4666768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6402207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