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1.10.  This profiler is based on ideas from \program{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graham82gprof}.  The profiler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-gathering is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u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interface is kept compatible with the old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rience grows, it is likely that the old interfac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better reflects the new capabilities. 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internal interfaces and report useful applic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, collecting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term{show_profile}{plain, 25}.  With XPC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aphical interface to the collected profi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: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top \arg{Number} procedures on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how_profile/1) using \arg{Style}. The result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ntil reset_profiler/0 or profile/3 is call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 with show_profile/1. The profile/1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interface to profile/1. 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low-level predicates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2}{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  If \arg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plain} the time spent in the predicates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yle} is \const{cumulative} the time spent in its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es) is added to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calls prolog:show_profile_hook/2. If XP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to activate a GUI interface to visu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Same as \term{show_profile}{plain,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true} or \const{false}) stating whether or not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lecting data.  It can be used to enable or disabl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false} and clears all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file}{1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predicate \arg{Name}/\arg{Arity} to b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The time spend in the named predicate is add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es are linked directly to the caller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mple meta-predicates such as call/1, ignore/1, ca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are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-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d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 however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a some arbitrary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 a MM-timer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 but as profi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cess it is good to be aware of the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interpret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a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