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184037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9556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949411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675341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274920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407307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400435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051340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032643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162060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645456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0180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687600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667150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48607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419749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006301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92314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963038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293100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434217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817687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43450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583813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876775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057729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652569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817403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02651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024940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58012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040064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5546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419574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26707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705500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23159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857879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08172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