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59690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70843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0485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3910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62104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38236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6618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3297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064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68415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8444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787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6220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1228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0422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01873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18209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4172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9533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60920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7704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55289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28982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950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1627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4799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6009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86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12942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9069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3541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523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16208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60088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37700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7819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6783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34155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68048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