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05069101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7267096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63110270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69828742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0589797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41064270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0532450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98476499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79577193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8480089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47878822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7200807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