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6975991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372884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2651786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220702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085967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812396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4367039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9926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50339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776207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7062648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56697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8347342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2272006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388551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26984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244005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836997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035822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461547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6651486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580394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5446788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8498239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415335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3885321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563703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73850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7154538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0089603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2068201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9682481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835976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495108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888485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8831314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5917339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629752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877330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4879197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403210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3164517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