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2722822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9141723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3839856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459539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6789414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0066429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2907962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2301289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912554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7278727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5065101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7045426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3646848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7803866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4416488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7553410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662117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1047607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9633377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373085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3357332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3066905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6412039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8041419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5265512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561726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