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33887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03933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09707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35646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40155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12165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02584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52190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