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597207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0652495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000835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1020682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