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7359242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9382253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634076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3593453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