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external.doc,v 1.1.1.1 1996/01/11 14:15:01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externa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1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EXTERNAL ROUTINES USED BY CO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needs a few external routines. They are all part of the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brary. Here are given detail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F()            Uniform random number generato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called only in FUNCTION CJRN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IMEL(T)        T is the time left for execution, in seco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called only in SUBROUTINE TIMELF(TLEF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ly used for protection agains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eset time limit. It can be m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ing T with a very 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ATIMH(ND,NT)   ND and NT return the year-month-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r-minute-second, respectively,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mission, in hollerith with length 6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lars for 64 (or higher) bit mach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ays of length 2 for 32 bit machin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d only in SUBROUTINE IDGEN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identification number. It can be m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ing ND and NT with arbitrary holle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AMMA(X)          Gamma function. If not available, one can +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CH GAMMA which contains a FORTRA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variety of random number generators in us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oided in COJETS to have explicit reference to seed setting an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perations for the random number generator. The releva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an be easily made by the user in the main program,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v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