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DI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DIV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division on two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DIV_CONV `c1 /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{|- c1 / c2 = d} where {d} is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literal that is equal to {c1 / c2}. The literals {c1} and {c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er literals ({&amp;n} or {-- &amp;n}), ratios ({&amp;p / &amp;q} or {-- &amp;p / &amp;q}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s ({#DDD.DDDD} or {#DDD.DDDDeNN}). The result {d} is alway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&amp;p / &amp;q} or {-- &amp;p / &amp;q} with {q &gt; 1} and {p} and {q} sharing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or simply {&amp;p} or {-- &amp;p} when tha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quotient of two permitte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or if the divis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DIV_CONV `&amp;2000 / (-- &amp;40 / &amp;1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2000 / (-- &amp;40 / &amp;12) = -- &amp;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EQ_CONV, REAL_RAT_G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T_CONV, REAL_RAT_INV_CONV, REAL_RAT_LE_CONV, REAL_RAT_L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