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mm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mplementation of a simple pump with Michaelis Menten ki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upled to a dif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E. De Schutter BBF-UIA 9/94 - 3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mmpump_type [in 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Ik              computed electrogenic effect (if val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ax            maximum pump velocity, scaled by me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ace area.  i.e., max ion flux in mo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         charge of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              half-maximal activating concentra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onst         mmconst=vmax*val*FARADAY (calculated on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MPump [in src/concen/mmpum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g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CHECK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NCEN  C   (use for electrogenic effec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KD    Kd  (changes K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pump and other ionic pumps provide various mechanisms to remove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centration shell (difshell).   The mmpump is a simp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sma membrane pump (PMCA) with Michaelis Menten ki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and ionic pump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tter E., and Smolen P., "Calcium dynamics in large neuronal models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neuronal modeling: From ions to networks (2nd edition), C. Ko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gev editors, pp. 211-250 (1998).  Sec.  6.3.2 and Eq. 6.10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is Menten pump, which may be used to model a Ca-ATPase pu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ussed in A. Zador, C. koch, and T. H. Brown, Proc. Natl. Acad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87: 6718-6722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bject does not compute anything by itself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genic action is simulated by specifying a non-zero value of v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a difshell with a MMPUMP message that sends the vmax and K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difshell computes its change in ion concentration from dC/d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ax*(C/(Kd + C))/vol.  This corresponds to De Schutter and Smolen Eq. 6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ximum pump velocity vmax has previously been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urface area, so that it is in mol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flow across the membrane due to the electro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can also be simulated by using a CONCEN message into the pump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 for the valence (e.g. val = 2, for Ca++ ions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pump calculates Ik = mmconst * C/(Kd + C), where the constant mmcon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vmax * val * FARADAY on reset.  Note that, in contrast to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bjects, the Ik calculated by the mmpump has a positive sig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current, rather than obeying the usual GENESIS convention of "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msg mmpump0 shell0 MMPUMP vmax 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difshell, taupump, Scripts/examples/spine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