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6037423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4259343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3102925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1855190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6874441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5461717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2637088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4447168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