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4190470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5406834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6707015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5017642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829219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5617959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3062486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5443727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1389469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724117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4722156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