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3817233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968263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366325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1309633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327283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5744515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1389865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62921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501821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4325022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156279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