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008425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581777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