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1310116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2384686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2962736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5425676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63591902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2927503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2669137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8503202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4948390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478831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3568113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