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98080491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5504409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