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9105043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25236445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76918294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25691650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47068262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46141015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