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928573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39687551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