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86557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79784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25218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47889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31322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99004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294668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268522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39737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78429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9765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74784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15712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91335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01343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91655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90078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31277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51592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21501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34385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70238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