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8697970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0977033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5004113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8342536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611522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7955864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736424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