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7480871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9230345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6393620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040125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0745706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