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18688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52328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86666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90162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89397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78420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