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35318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08920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85545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64027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86957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5294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85836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7565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99289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10184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74744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9104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2230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63308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55905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5306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30789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39295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45228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56511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7896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63471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14001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14723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54473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