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68159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90612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58641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