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7818867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2510310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3847517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